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2880" w:firstLine="720"/>
        <w:jc w:val="left"/>
        <w:rPr>
          <w:sz w:val="16"/>
        </w:rPr>
      </w:pPr>
      <w:bookmarkStart w:id="0" w:name="_970302034"/>
      <w:bookmarkEnd w:id="0"/>
      <w:r>
        <w:rPr>
          <w:rFonts w:eastAsia="Arial"/>
          <w:sz w:val="16"/>
        </w:rPr>
        <w:t xml:space="preserve">                                                                                                               </w:t>
      </w:r>
    </w:p>
    <w:p>
      <w:pPr>
        <w:pStyle w:val="Style17"/>
        <w:spacing w:before="0" w:after="0"/>
        <w:ind w:left="2880" w:firstLine="720"/>
        <w:jc w:val="left"/>
        <w:rPr>
          <w:sz w:val="16"/>
        </w:rPr>
      </w:pPr>
      <w:r>
        <w:rPr>
          <w:sz w:val="16"/>
        </w:rPr>
      </w:r>
    </w:p>
    <w:p>
      <w:pPr>
        <w:pStyle w:val="Style17"/>
        <w:spacing w:before="0" w:after="0"/>
        <w:ind w:left="2880" w:firstLine="720"/>
        <w:jc w:val="lef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  <w:t xml:space="preserve">        </w:t>
      </w:r>
      <w:r>
        <w:rPr>
          <w:sz w:val="16"/>
          <w:lang w:val="en-US" w:eastAsia="en-US"/>
        </w:rPr>
        <w:drawing>
          <wp:inline distT="0" distB="0" distL="0" distR="0">
            <wp:extent cx="65151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jc w:val="left"/>
        <w:rPr/>
      </w:pPr>
      <w:r>
        <w:rPr>
          <w:i w:val="false"/>
          <w:spacing w:val="20"/>
          <w:sz w:val="34"/>
        </w:rPr>
        <w:tab/>
        <w:tab/>
        <w:t xml:space="preserve"> </w:t>
        <w:tab/>
        <w:t xml:space="preserve">  </w:t>
      </w: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 23.01.2025 № 65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  <w:gridCol w:w="4395"/>
        <w:gridCol w:w="4607"/>
      </w:tblGrid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 внесении изменений в постановление  </w:t>
            </w:r>
            <w:r>
              <w:rPr>
                <w:sz w:val="28"/>
                <w:szCs w:val="28"/>
              </w:rPr>
              <w:t>Администрации муниципального образования «Ярцевский район» Смоленской области» от 27.02.2023 №025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муниципального образования «Ярцевский район»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9.01.2022 № 0036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район» Смоленской области п о с т а н о в л я е т: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муниципального образования «Ярцевский район» Смоленской области от 27.02.2023 № 0259 «Об утверждении муниципальной программы «Социальная политика в Ярцевском районе Смоленской области» на 2022 - 2026 (редакция от 09.04.2024 №0407, от 16.04.2024 №0451) следующие изменения:</w:t>
      </w:r>
    </w:p>
    <w:p>
      <w:pPr>
        <w:pStyle w:val="List"/>
        <w:tabs>
          <w:tab w:val="clear" w:pos="708"/>
          <w:tab w:val="left" w:pos="709" w:leader="none"/>
        </w:tabs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1.1. Пункт 1 паспорта муниципальной программы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</w:rPr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ъем финансирования програм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47 891 487,49 рублей: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2022 год – 7 536 592,39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2023 год – 8 239 653,97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2024 год – 12 937 863,23 руб.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5 год – 9 588 688,95 руб.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6 год - 9 588 688,95 руб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 том числе по источникам финансировани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2 год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едства бюджета муниципального образования «Ярцевский район» Смоленской области – 7 030 774,35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едства бюджета муниципального образования Ярцевское городское поселение Ярцевского района Смоленской области – 505 818,04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3 год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едства бюджета муниципального образования «Ярцевский район» Смоленской области – 7 743 036,37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едства бюджета муниципального образования Ярцевское городское поселение Ярцевского района Смоленской области – 496 617,6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4 год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редства бюджета муниципального образования «Ярцевский район» Смоленской области – 12 431 189,39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редства бюджета муниципального образования Ярцевское городское поселение Ярцевского района Смоленской области – 506 673,84 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5 год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редства бюджета муниципального образования «Ярцевский район» Смоленской области – 9 101 329,11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редства бюджета муниципального образования Ярцевское городское поселение Ярцевского района Смоленской области – 487 359,84 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6 год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едства бюджета муниципального образования «Ярцевский район» Смоленской области – 9 101 329,11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едства бюджета муниципального образования Ярцевское городское поселение Ярцевского района Смоленской области – 487 359,84 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.2. Раздел 4 «Финансовое обеспечение муниципальной программы» изложить в следующей редакции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29"/>
        <w:gridCol w:w="1155"/>
        <w:gridCol w:w="1128"/>
        <w:gridCol w:w="1215"/>
        <w:gridCol w:w="1216"/>
        <w:gridCol w:w="1144"/>
      </w:tblGrid>
      <w:tr>
        <w:trPr>
          <w:tblHeader w:val="true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5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бъем финансового обеспечения по годам 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ализации,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0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02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02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blHeader w:val="true"/>
          <w:trHeight w:val="282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33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униципальная программа  (всего)</w:t>
            </w:r>
            <w:r>
              <w:rPr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891 487,4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 536 592,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239 653,9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 937 863,2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588 688,9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588 688,95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бюдж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й бюдж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891 487,4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 536 592,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239 653,9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 937 863,2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588 688,9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588 688,9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е №4 к паспорту муниципальной программы «Социальная политика в Ярцевском районе Смоленской области» изложить в новой редакции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постановление вступает в силу с момента его подписания. 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3. 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рцевский муниципальный округ» 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8"/>
          <w:szCs w:val="28"/>
        </w:rPr>
        <w:t>Смоленской области</w:t>
        <w:tab/>
        <w:tab/>
        <w:tab/>
        <w:t xml:space="preserve">                                  </w:t>
        <w:tab/>
        <w:t xml:space="preserve">        Р.Н. Захаров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ложение 1 к постановлению                                                Администрации муниципального образования "Ярцевский муниципальный округ" Смолен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 23.01.2025 № 6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ind w:left="5529" w:hanging="142"/>
        <w:rPr/>
      </w:pPr>
      <w:r>
        <w:rPr/>
        <w:t xml:space="preserve">   </w:t>
      </w:r>
      <w:r>
        <w:rPr/>
        <w:t>к Паспорту муниципальной программы      «Социальная политика в Ярцевском районе Смоленской области»</w:t>
      </w:r>
      <w:r>
        <w:rPr>
          <w:b/>
        </w:rPr>
        <w:t xml:space="preserve">  </w:t>
      </w:r>
      <w:r>
        <w:rPr/>
        <w:t xml:space="preserve"> на 2022-2026 годы</w:t>
      </w:r>
    </w:p>
    <w:p>
      <w:pPr>
        <w:pStyle w:val="Normal"/>
        <w:ind w:left="652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5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структурных элементов муниципальной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2"/>
        <w:gridCol w:w="1276"/>
        <w:gridCol w:w="141"/>
        <w:gridCol w:w="1276"/>
        <w:gridCol w:w="142"/>
        <w:gridCol w:w="1276"/>
        <w:gridCol w:w="1275"/>
        <w:gridCol w:w="142"/>
        <w:gridCol w:w="1134"/>
        <w:gridCol w:w="1417"/>
      </w:tblGrid>
      <w:tr>
        <w:trPr>
          <w:trHeight w:val="15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сточник финансового обеспечения (расшифровать)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color w:val="22272F"/>
                <w:shd w:fill="FFFFFF" w:val="clear"/>
              </w:rPr>
              <w:t>очередной финансовый год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color w:val="22272F"/>
                <w:shd w:fill="FFFFFF" w:val="clear"/>
              </w:rPr>
              <w:t>1-й год планового периода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-й год планового периода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0064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"Пенсионное обеспечение лиц, замещавших муниципальные должности, должности муниципальной службы (муниципальные должности, должности муниципальной службы"</w:t>
            </w:r>
          </w:p>
          <w:p>
            <w:pPr>
              <w:pStyle w:val="Normal"/>
              <w:ind w:right="34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латы муниципальной пенсии за выслугу лет лицам, замещавших муниципальные должности и должности муниципальной служб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Бюджет муниципального образования «Ярцевский район» Смоленской обла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633 847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431 189,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101 329,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101 329,11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ыплаты муниципальной пенсии за выслугу лет лицам, замещавших муниципальные должности и должности муниципальной служб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9 393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 673,8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 359,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 359,84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комплексу процессных мероприятий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 683 241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793 863,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444 688,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444 688,95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Социальная выплата гражданам"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циальные выплаты гражданам, в соответствии с решением Совета депутатов от 23.11.2006 №67 "Об учреждении почетного звания "Почетный гражданин города Ярцево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4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4 000,0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4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4 000,0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, в том числе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 115 241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937 863,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588 688,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588 688,95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81 393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 673,8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 359,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 359,84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633 847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431 18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101 329,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101 329,11</w:t>
            </w:r>
          </w:p>
        </w:tc>
      </w:tr>
    </w:tbl>
    <w:p>
      <w:pPr>
        <w:pStyle w:val="ConsPlusNormal"/>
        <w:numPr>
          <w:ilvl w:val="0"/>
          <w:numId w:val="0"/>
        </w:numPr>
        <w:ind w:left="6096" w:firstLine="72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Times New Roman"/>
      <w:i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0:31:00Z</dcterms:created>
  <dc:creator>BuhUser</dc:creator>
  <dc:description/>
  <dc:language>en-US</dc:language>
  <cp:lastModifiedBy>Ноут</cp:lastModifiedBy>
  <cp:lastPrinted>2024-04-12T09:04:00Z</cp:lastPrinted>
  <dcterms:modified xsi:type="dcterms:W3CDTF">2025-04-15T10:31:00Z</dcterms:modified>
  <cp:revision>2</cp:revision>
  <dc:subject/>
  <dc:title/>
</cp:coreProperties>
</file>