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b w:val="false"/>
          <w:b w:val="false"/>
          <w:spacing w:val="20"/>
          <w:szCs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outlineLvl w:val="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4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61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2. Считать утратившим силу постановление Администрации муниципального образования «Ярцевский район» Смоленской области от 28.03.2018 № 0340 «Об утверждении муниципальной программы «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» (в редакции постановлени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8.08.2018 № 0923, 03.12.2018 № 1484, 26.03.2019 № 0407, 20.03.2020 № 0348, 07.04.2020 № 0435, 17.08.2020 № 0917, 25.09.2020 № 1103, 23.11.2020 № 1369, 03.02.2021 № 0106, 26.03.2021 № 0354, 03.09.2021 № 1060, от 13.12.2021 № 1605, от 26.01.2022 № 0085, от 20.07.2022 №1237, от 29.09.2022 №1609, от 13.02.2023 №0191, от 06.04.2023 №0472, от 19.02.2024 №0179, от 01.07.2024 №0795, от 12.02.2025 № 163</w:t>
      </w:r>
      <w:r>
        <w:rPr>
          <w:rFonts w:eastAsia="Calibri"/>
          <w:color w:val="000000"/>
          <w:sz w:val="28"/>
          <w:szCs w:val="28"/>
          <w:lang w:eastAsia="en-US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261620</wp:posOffset>
                </wp:positionV>
                <wp:extent cx="5819140" cy="606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. Утвердить прилагаемую муниципальную программу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«Формирование современной городской среды на территории муниципального образования «Ярцевский муниципальный округ» Смоленской области»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2025-2027 го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47.75pt;mso-wrap-distance-left:0pt;mso-wrap-distance-right:9pt;mso-wrap-distance-top:0pt;mso-wrap-distance-bottom:0pt;margin-top:-20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1. Утвердить прилагаемую муниципальную программу </w:t>
                      </w:r>
                      <w:r>
                        <w:rPr>
                          <w:sz w:val="27"/>
                          <w:szCs w:val="27"/>
                        </w:rPr>
                        <w:t xml:space="preserve">«Формирование современной городской среды на территории муниципального образования «Ярцевский муниципальный округ» Смоленской области» </w:t>
                      </w:r>
                      <w:r>
                        <w:rPr>
                          <w:sz w:val="28"/>
                          <w:szCs w:val="28"/>
                        </w:rPr>
                        <w:t>на 2025-2027 го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  <w:lang w:eastAsia="en-US"/>
        </w:rPr>
        <w:t xml:space="preserve">  Настоящее постановление вступает в силу с момента его подписания и распространяет свое действие на правоотношения, возникшие с 1 января 2025 года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Опубликовать настоящее постановление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»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04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66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513"/>
      </w:tblGrid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о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территорий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, реализуемые в рамках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116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годам реализации и в разрезе источников финансирования на очередной финансовый год и  первый, второй годы планового период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2 009 000,00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5 год</w:t>
            </w:r>
            <w:r>
              <w:rPr>
                <w:sz w:val="26"/>
                <w:szCs w:val="26"/>
              </w:rPr>
              <w:t xml:space="preserve"> – 2 003 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6 год</w:t>
            </w:r>
            <w:r>
              <w:rPr>
                <w:sz w:val="26"/>
                <w:szCs w:val="26"/>
              </w:rPr>
              <w:t xml:space="preserve"> – 3 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7 год</w:t>
            </w:r>
            <w:r>
              <w:rPr>
                <w:sz w:val="26"/>
                <w:szCs w:val="26"/>
              </w:rPr>
              <w:t xml:space="preserve"> –3 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5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 Смоленской области  –2 003 000, 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6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3 000, 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7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3 000, 00 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целей государственных программ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в полтора раза комфортности городской среды к 2030 году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муниципальной программы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003"/>
        <w:gridCol w:w="1275"/>
        <w:gridCol w:w="1134"/>
        <w:gridCol w:w="993"/>
        <w:gridCol w:w="1134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азовое знач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2021 го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нируемое значение показателя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благоустроенных общественных территорий,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растающим итог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>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качества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чество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3 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425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труктурного элемен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устройство дворовых и общественные территор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омфортности проживания граждан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 программы современной городской сред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рост среднего индекса качества городской среды по отношению к 2019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городского парка города Яр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граждан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декса качества городской среды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4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а безопасная, удобная и привлекательная среда общественных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й муниципальных образований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ы работы по проектированию объектов благоустройства,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 уровень комфортности условий, проживания граждан, улучшено санитарное и эстетическое состояние общественных территор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trike/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Расходы на обеспечение мероприятий направленных на устройство детских игровых плод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новых детских игровых и спортивных площад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обеспечение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701"/>
        <w:gridCol w:w="152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по годам реализации  (рублей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/>
            </w:pPr>
            <w:r>
              <w:rPr>
                <w:sz w:val="26"/>
                <w:szCs w:val="26"/>
              </w:rPr>
              <w:t>В целом по муниципаль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 0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я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53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благоустроенных общественных территорий, нарастающим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3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истерства строительства и жилищно-коммунального хозяйства Российской Федерации от 18.04.2019 № 228/пр (далее - приказ Минстроя России от 18.04.2019 № 228/пр) (приложение № 10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 № 228/пр (приложение № 25)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екс качества городской сред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5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 (приложение № 37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граждан, принявших участие в решении вопросов развития городской среды, от общего количества граждан в возрасте от     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7"/>
                <w:szCs w:val="27"/>
              </w:rPr>
            </w:pPr>
            <w:hyperlink r:id="rId6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(приложение № 9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чество городской сре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одика расчета показателя утверждена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анов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авительства Российской Федерации от 03.04.2021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 № 915»  (приложение № 12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Формирование комфортной городской среды»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регионального проект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1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1.Количество благоустроенных дворовых территорий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благоустроенных общественных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Осуществление мероприятий по созданию современной городской ср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116"/>
        <w:gridCol w:w="1454"/>
        <w:gridCol w:w="1424"/>
        <w:gridCol w:w="1675"/>
      </w:tblGrid>
      <w:tr>
        <w:trPr>
          <w:tblHeader w:val="true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Устройство детских игровых площадо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атегические приоритеты в сфере реализации муниципальной программ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и общественных территорий  муниципального образования «Ярцевский муниципальный округ» Смоленской области необходимо для создания безопасной, удобной и привлекательной среды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рриторий, а также проектирование и размещение объектов благоустройства, направленные на обеспечение и повышение комфортности условий проживания граждан, поддержание и улучшение санитарного и эстетического состояния территории, являются важными факторами социальной стабильности в обществе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городе Ярцево проводилась целенаправленная работа по благоустройству дворовых территорий и общественных территорий  (мест массового посещения граждан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 вопросах благоустройства города Ярцево имеется ряд проблем, среди которых недостаточный уровень общего благоустройства дворовых территорий, низкий уровень экономической привлекательности мест массового посещения граждан из-за наличия инфраструктурных пробле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имеются места массового посещения граждан (проезды, центральные улицы, площади, скверы и т.д.) и дворовые территории, благоустройство которых не отвечает современ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» предполагается благоустройство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)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комплексный подход к благоустройству дворовых территорий и общественных территорий, включающий в себ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лагоустройство дворовых территорий, включая минимальный перечень видов работ по благоустройству дворовых территорий: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дворовых проездов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ур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автомобильных парков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троту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(или) ремонт водоотводных лотков, водостоков, канав, замена люков и кирпичных горловин колодцев и камер, регулирование высотного положения крышек колодце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площадок для мусорных контейнер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инимальный перечень видов работ по благоустройству дворовых территорий является исчерпывающим и не может быть расширен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устройство дворовых территорий, включая дополнительный перечень видов работ по благоустройству дворов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орудование детских и (или) спортивных площадок, иных площад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ановка пандус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лагоустройство общественн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свещение скверов и бульв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кладбищ, пустырей, мест для купания (пляжей), муниципальных рынков, территорий вокруг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многофункциональных общественных спортивных объектов (стадионов или детских спортивно-игровых площадок), пешеходных зон (тротуаров) с обустройством зон отдыха (установка скамеек) на конкретных улиц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междворовых пространст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род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фонтан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иных территорий и объект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благоустройства территорий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отражено в таблице 1.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66"/>
        <w:gridCol w:w="1637"/>
        <w:gridCol w:w="1624"/>
        <w:gridCol w:w="1624"/>
        <w:gridCol w:w="1625"/>
      </w:tblGrid>
      <w:tr>
        <w:trPr>
          <w:trHeight w:val="26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9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дворов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9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дворовых территорий, нарастающим итогом с 31.12.2018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</w:tbl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муниципальной политики в сфере благоустройства определены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иоритетов муниципальной политики в сфере благоустройства, направленных на достижение стратегической цели, – формирование современной городской среды (благоустройство дворовых и общественных территорий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).</w:t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ind w:left="1985" w:right="2552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4"/>
                <w:szCs w:val="24"/>
              </w:rPr>
              <w:t>Связь с Государственной программо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ластная </w:t>
            </w:r>
            <w:r>
              <w:rPr>
                <w:sz w:val="24"/>
                <w:szCs w:val="24"/>
              </w:rPr>
              <w:t xml:space="preserve"> государственная программа «Формирование современной городской среды на территории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392"/>
        <w:gridCol w:w="1310"/>
        <w:gridCol w:w="1403"/>
        <w:gridCol w:w="1403"/>
        <w:gridCol w:w="140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результа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2025 год)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Реализованы мероприятия по благоустройству дворовых и общественных территорий (центральные площади, парки и др.) и иные мероприятия, предусмотренные муниципальной программой формирования современной городской </w:t>
            </w:r>
            <w:r>
              <w:rPr>
                <w:sz w:val="24"/>
                <w:szCs w:val="24"/>
              </w:rPr>
              <w:t>среды, нарастающим итог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</w:t>
            </w:r>
            <w:r>
              <w:rPr>
                <w:color w:val="000000"/>
                <w:sz w:val="24"/>
                <w:szCs w:val="24"/>
              </w:rPr>
              <w:t>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7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оровых территорий, нуждающихся в благоустройстве и подлежащих благоустройству в период реализации муниципальной программы, приведен  в приложении № 1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30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, нуждающихся в благоустройстве и подлежащих благоустройству в период реализации муниципальной программы, приведен в приложении № 2  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дворов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, приведены соответственно в </w:t>
      </w:r>
      <w:hyperlink w:anchor="P35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общественн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 Смоленской области» в 2025, году, приведены соответственно в </w:t>
      </w:r>
      <w:hyperlink w:anchor="P38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, реализуемых в рамках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, приведена в приложении № 5 к сведениям о региональном проекте «Формирование комфортной городской среды».</w:t>
      </w:r>
    </w:p>
    <w:p>
      <w:pPr>
        <w:pStyle w:val="ConsPlusTitle"/>
        <w:spacing w:lineRule="auto" w:line="276"/>
        <w:ind w:right="19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и форма участия (трудовое и (или) финансовое) заинтересованных лиц в выполнении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заинтересованных лиц, направляемых на выполнение работ по благоустройству дворовых территорий и (или) общественных мест </w:t>
      </w:r>
      <w:r>
        <w:rPr>
          <w:bCs/>
          <w:sz w:val="28"/>
          <w:szCs w:val="28"/>
        </w:rPr>
        <w:t xml:space="preserve">«Ярцевского муниципального округа» </w:t>
      </w:r>
      <w:r>
        <w:rPr>
          <w:sz w:val="28"/>
          <w:szCs w:val="28"/>
        </w:rPr>
        <w:t xml:space="preserve"> Смоленской области в рамках муниципальной подпрограммы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трудовое участие – обязате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финансовое участие – финансирование выполнения видов работ по благоустройству дворовых территорий и (или) общественных мест «Ярцевского муниципального  округа »Смоленской области за счет участия заинтересованных лиц в размере не менее 1 процента от общей стоимости соответствующего вида работ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 Общественная муниципальная комиссия – комиссия, создаваемая в соответствии с постановлением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 для рассмотрения и оценки предложений заинтересованных лиц, а также осуществления контроля за реализацией муниципально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форма участия (трудовое и (или) финансово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(несет обязательных характер) и (или) финансового учас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финансовое участие, представляются не позднее 2-х дней со дня перечисления денежных средств в установленном порядк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кументы, подтверждающие трудовое участие, представляютс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 Д</w:t>
      </w:r>
      <w:r>
        <w:rPr>
          <w:sz w:val="28"/>
          <w:szCs w:val="28"/>
        </w:rPr>
        <w:t xml:space="preserve">енежные средства заинтересованных лиц перечисляются на лицевой счет администратора доходов бюджета </w:t>
      </w:r>
      <w:r>
        <w:rPr>
          <w:sz w:val="26"/>
          <w:szCs w:val="26"/>
        </w:rPr>
        <w:t xml:space="preserve">«Ярцевского муниципального округа» </w:t>
      </w:r>
      <w:r>
        <w:rPr>
          <w:sz w:val="28"/>
          <w:szCs w:val="28"/>
        </w:rPr>
        <w:t>Смоле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заключает с представителями заинтересованных лиц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еречисление денежных средств заинтересованными лицами осуществляется до начала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Денежные средства считаются поступившими в доход бюджета МО «Ярцевский муниципальный округ» Смоленской области с момента их зачисления на лицевой сч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Расходование аккумулированных денежных средств заинтересованных лиц осуществляется Управлением жилищно-коммунального хозяйства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на финансирование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, которые подлежат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троль за соблюдением условий Поряд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в соответствии со ст. 269.1 Бюджет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обеспечивает возврат денежных средств заинтересованным лицам в срок до 31 декабря года реализации при услов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КД и общественных мест по вине подрядной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представления заинтересованными лицами доступа к проведению благоустройства на дворовой территории и общественном мес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законодательством.</w:t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right="1983" w:hanging="0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04"/>
      </w:tblGrid>
      <w:tr>
        <w:trPr>
          <w:trHeight w:val="1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9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дворовой территории</w:t>
            </w:r>
          </w:p>
        </w:tc>
      </w:tr>
      <w:tr>
        <w:trPr>
          <w:trHeight w:val="1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1</w:t>
            </w:r>
          </w:p>
        </w:tc>
      </w:tr>
      <w:tr>
        <w:trPr>
          <w:trHeight w:val="1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1, д. 3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/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3, д. 15, д. 17, д. 19, д. 39/1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8, д. 22, д. 24, д. 3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 Металлургов, д. 32, д. 34, д. 36</w:t>
            </w:r>
          </w:p>
        </w:tc>
      </w:tr>
      <w:tr>
        <w:trPr>
          <w:trHeight w:val="1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7, д. 29, д. 31, д. 3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, д. 7, д. 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6, д. 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30 лет Победы, д. 11,  д. 13, д. 15, д. 1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0, д. 22, д. 2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6, д. 34, д. 30, д. 36, д. 3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39, д. 40, д. 4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4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4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4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5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1, д. 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, д. 4, д. 6, д. 8, д. 10/2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1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осмонавтов, д. 5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Луначарского, д. 2, д. 4, д. 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аршала Жукова, д. 1, д. 2, д. 3, д. 4, д. 5, д. 6, д. 7, д. 8, д. 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. М. Горького, д. 26 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6 А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1, д. 28/2, д. 28/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0, д. 53, д. 5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8, д. 5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40, д. 4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обеды, д.6, д. 6А, д. 8, д. 9, д. 10, д. 10А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4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4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7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1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3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7, д. 9, д. 1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2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5, д. 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3, д. 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2, д. 2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Школьная, д. 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Школьная, д.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А, д. 13, д. 15, д. 1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, д. 15, д. 1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9, д. 3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9, д. 45, д. 5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дворовых территорий подлежит корректировке и уточнению при проведении инвентаризации дворовых территор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Смоленской области»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sz w:val="26"/>
          <w:szCs w:val="26"/>
        </w:rPr>
        <w:t xml:space="preserve">«Ярцевский муниципальный округ» </w:t>
      </w:r>
      <w:r>
        <w:rPr>
          <w:sz w:val="27"/>
          <w:szCs w:val="27"/>
        </w:rPr>
        <w:t>Смоленской области»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293"/>
      </w:tblGrid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пр-ту Металлургов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в районе д. № 9 по ул. Гагарина</w:t>
            </w:r>
          </w:p>
        </w:tc>
      </w:tr>
      <w:tr>
        <w:trPr>
          <w:trHeight w:val="5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Дворца культуры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напротив ж/д вокзала по ул. Прохоро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по ул. Советской, д. 17 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Банного озера по ул. Пугачё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амятника М. Горькому по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л. Победы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новый бор в районе общеобразовательной средней школы № 2 по ул. Гагарина, д. 5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МБОУ «СОШ» №№ 8, 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я в районе школы-гимназии и сквера по ул. Ленин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Яблоневый сад по ул. М. Горьког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 Старозавоп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общественных территорий подлежит корректировке и уточнению при проведении инвентаризации общественн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647"/>
      </w:tblGrid>
      <w:tr>
        <w:trPr>
          <w:trHeight w:val="4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дворов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. Металлургов д. 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Энтузиастов д. 13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</w:t>
      </w:r>
    </w:p>
    <w:p>
      <w:pPr>
        <w:pStyle w:val="ConsPlusTitl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5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Аллея по пр-ту Металлургов (2 очередь)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вер у Банного озера по ул. Пугачё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ложение №5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о мероприятиях, реализуемых в рамка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муниципальной программы «Формирование современной городской среды на территории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моленской области» (далее – муниципальная программа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существляется за счет средств федерального бюджета в рамках федерального проекта «Формирование комфортной городской среды» в составе государственной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еализации муниципальной программы принимают участие дворовые и общественные территории. Не предусматривается предоставление субсидий бюджетным и автономным учреждениям, юридическим лицам, индивидуальным предпринимателям и физическим лица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ные обязательства по предоставлению субсидий на поддержку муниципальной программы из областного бюджета и бюджета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каждой дворовой территории, включенной в муниципальную программу, с учетом обсуждения с представителями заинтересованных лиц разрабатывается дизайн-проект, подготовка и утверждение которого осуществляются не позднее 1 марта текущего года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который предполагается реализовать в соответствующем году, а также дизайн-проекта благоустройства общественной территории. В указанные дизайн-проекты включаются текстовое и визуальное описания предлагаемых проектов, в том числе их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обеспечивает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существление контроля за ходом выполнения муниципальной программы общественной комиссией, созданной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ключая проведение оценки предложений заинтересованных лиц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инхронизацию выполнения работ в рамках муниципальной программы с реализуемыми в муниципальных образованиях Смоленской области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инхронизацию реализации мероприятий в рамках муниципальной программы с реализуемыми в муниципальном образовании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ведение голосования по отбору общественных территори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ежегодное проведение рейтингового голосования по отбору общественных территорий, подлежащих благоустройству в рамках реализации муниципальных программ в году, следующем за годом проведения такого голосования.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ведения рейтингового голосования по отбору общественных территорий, подлежащих благоустройству в первоочередном порядке с применением целевой модели по вовлечению граждан, принимающих участие в решении вопросов развития городской среды, утвержден постановлением Администрации Смоленской области от 11.06.2020 № 341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мероприятий по благоустройству дворовых территорий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 по обустройству мест массового посещения граждан осуществл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программа актуализируется по результатам проведения голосования по отбору общественных территорий. Срок действия муниципальной программы продлеваетс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влечение граждан и организаций к участию в проведении мероприятий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нное мероприятие предусматривает приобщение граждан к решению вопросов благоустройства территорий и формирования современной городской среды, повышение интереса населения к участию в формировании и реализации муниципальной программы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указанной деятельности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ование граждан о проводимых мероприятиях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, дворовые территории которых подлежат благоустройств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благоустройстве и содержании в надлежащем порядке дворовых территорий многоквартирных домов и мест массового посещения граждан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ифровизация городской среды.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мероприятия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довлетворенности качеством жизни в городе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нижение числа инцидентов нарушений общественной безопасности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ровня общественной культур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зможность дистанционного обращения граждан с частной инициативо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е сервиса по участию в рейтинговом голосовании по реализации мероприяти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е комплексных систем обеспечения и онлайн-мониторинга общественной безопасности, включая организацию постоянного видеонаблюдения на общественных территор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«Формирование современной городской среды на территории муниципального </w:t>
      </w:r>
      <w:r>
        <w:rPr>
          <w:b/>
          <w:sz w:val="27"/>
          <w:szCs w:val="27"/>
        </w:rPr>
        <w:t>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2"/>
        <w:gridCol w:w="1559"/>
        <w:gridCol w:w="1332"/>
        <w:gridCol w:w="85"/>
        <w:gridCol w:w="1247"/>
        <w:gridCol w:w="29"/>
        <w:gridCol w:w="1276"/>
        <w:gridCol w:w="28"/>
        <w:gridCol w:w="1248"/>
        <w:gridCol w:w="84"/>
        <w:gridCol w:w="133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Участник </w:t>
            </w:r>
            <w:r>
              <w:rPr>
                <w:color w:val="000000"/>
              </w:rPr>
              <w:t>муниципаль-ной программ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</w:t>
            </w:r>
            <w:r>
              <w:rPr>
                <w:color w:val="000000"/>
              </w:rPr>
              <w:t>рубле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8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highlight w:val="lightGray"/>
              </w:rPr>
            </w:pPr>
            <w:r>
              <w:rPr>
                <w:i/>
                <w:sz w:val="22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28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333333"/>
              </w:rPr>
              <w:t>Реализованы мероприятия по благоустройству общественных территорий (центральные пло-щади, парки и др.) и иные мероприя-тия, предусмот-ренные муници-пальной прог-раммой</w:t>
            </w:r>
            <w:r>
              <w:rPr/>
              <w:t>, нарастаю-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работ по благоустройству дворовых и общественн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Управление жилищно-коммунального хозяйства Администрации муниципаль-ного образования «Ярцевский район» Смол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333333"/>
              </w:rPr>
            </w:pPr>
            <w:r>
              <w:rPr>
                <w:color w:val="333333"/>
              </w:rPr>
              <w:t>Благоустройство территории городского парка города Ярц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Управление жилищно-коммунального хозяйства Администрации муниципаль-ного образования «Ярцевский район» Смоленской обла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0 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333333"/>
              </w:rPr>
              <w:t>Итого по региональному прое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9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3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9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003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>
          <w:trHeight w:val="443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-ленско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Расходы на обеспечение мероприятий направленных на устройство детских игровых плод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-ленско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того по </w:t>
            </w:r>
            <w:r>
              <w:rPr/>
              <w:t>комплексу процессных мероприят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193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bookmarkStart w:id="0" w:name="OLE_LINK2"/>
            <w:bookmarkEnd w:id="0"/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3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,0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18"/>
              </w:rPr>
              <w:t>бюджет муниципального образования «Ярцевский муниципальный округ</w:t>
            </w:r>
            <w:r>
              <w:rPr>
                <w:sz w:val="18"/>
              </w:rPr>
              <w:t xml:space="preserve">» </w:t>
            </w:r>
            <w:r>
              <w:rPr>
                <w:b/>
                <w:sz w:val="18"/>
              </w:rPr>
              <w:t>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3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6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basedOn w:val="Style12"/>
    <w:qFormat/>
    <w:rPr>
      <w:spacing w:val="8"/>
      <w:shd w:fill="FFFFFF" w:val="clear"/>
    </w:rPr>
  </w:style>
  <w:style w:type="character" w:styleId="ConsPlusNormal">
    <w:name w:val="ConsPlusNormal Знак"/>
    <w:basedOn w:val="Style12"/>
    <w:qFormat/>
    <w:rPr>
      <w:rFonts w:ascii="Arial" w:hAnsi="Arial" w:cs="Arial"/>
      <w:sz w:val="16"/>
      <w:szCs w:val="16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21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stat.gov.ru/storage/mediabank/MET030003.pdf" TargetMode="External"/><Relationship Id="rId4" Type="http://schemas.openxmlformats.org/officeDocument/2006/relationships/hyperlink" Target="https://rosstat.gov.ru/storage/mediabank/MET030007.pdf" TargetMode="External"/><Relationship Id="rId5" Type="http://schemas.openxmlformats.org/officeDocument/2006/relationships/hyperlink" Target="https://rosstat.gov.ru/storage/mediabank/MET030003.pdf" TargetMode="External"/><Relationship Id="rId6" Type="http://schemas.openxmlformats.org/officeDocument/2006/relationships/hyperlink" Target="https://rosstat.gov.ru/storage/mediabank/MET030003.pdf" TargetMode="External"/><Relationship Id="rId7" Type="http://schemas.openxmlformats.org/officeDocument/2006/relationships/hyperlink" Target="consultantplus://offline/ref=03E7AE1EF02E238103842201117BE97C11782F6A67109C9E6B76180975E29CBCDD29FDCAC91C437FC7D0EA148A69r6J" TargetMode="External"/><Relationship Id="rId8" Type="http://schemas.openxmlformats.org/officeDocument/2006/relationships/hyperlink" Target="consultantplus://offline/ref=25021C931FC47A9DC0FED1EF17F9E505FADDD92420A1D059A046F6FCCCBEB464C8A2D6BE1F65420DFD20C5EC2FD306E6634AA68BFDA884D2LDK9O" TargetMode="External"/><Relationship Id="rId9" Type="http://schemas.openxmlformats.org/officeDocument/2006/relationships/hyperlink" Target="consultantplus://offline/ref=25021C931FC47A9DC0FED1EF17F9E505FCD5DA2022A1D059A046F6FCCCBEB464DAA28EB21E655C0CF63593BD69L8K4O" TargetMode="External"/><Relationship Id="rId10" Type="http://schemas.openxmlformats.org/officeDocument/2006/relationships/hyperlink" Target="consultantplus://offline/ref=25021C931FC47A9DC0FECFE20195B80FF8D6812921A7DC07FE16F0AB93EEB23188E2D0EB5C214F0DF42B91BD638D5FB62701AB88E3B484D2C50E96EBL8KD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5:00Z</dcterms:created>
  <dc:creator>Makarevskiy_SA</dc:creator>
  <dc:description/>
  <cp:keywords/>
  <dc:language>en-US</dc:language>
  <cp:lastModifiedBy>Ноут</cp:lastModifiedBy>
  <cp:lastPrinted>2025-04-25T10:24:00Z</cp:lastPrinted>
  <dcterms:modified xsi:type="dcterms:W3CDTF">2025-04-29T05:51:00Z</dcterms:modified>
  <cp:revision>10</cp:revision>
  <dc:subject/>
  <dc:title/>
</cp:coreProperties>
</file>