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right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0"/>
        <w:ind w:left="2880" w:firstLine="720"/>
        <w:jc w:val="left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27.01.2025 № 78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 </w:t>
            </w:r>
            <w:r>
              <w:rPr>
                <w:sz w:val="28"/>
                <w:szCs w:val="28"/>
              </w:rPr>
              <w:t>Администрации муниципального образования «Ярцевский район» Смоленской области» от 05.04.2022 №0491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район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9.01.2022 № 0036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изменения в постановление Администрации муниципального образования «Ярцевский район» Смоленской области от 05.04.2022 №0491 «Об утверждении муниципальной программы «Совершенствование деятельности Администрации муниципального образования «Ярцевский район» Смоленской области» (редакция от 20.01.2023 №0062, от 27.02.2023 №0260, от 25.04.2024 №0505, от 13.05.2024 №0541)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4 паспорта муниципальной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ab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177"/>
      </w:tblGrid>
      <w:tr>
        <w:trPr>
          <w:trHeight w:val="9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ы финансового обеспечения за весь период реализации</w:t>
            </w:r>
            <w:r>
              <w:rPr>
                <w:sz w:val="18"/>
                <w:szCs w:val="18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ъем финансирования программ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756 545,29 рублей :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022 год – </w:t>
            </w:r>
            <w:r>
              <w:rPr>
                <w:sz w:val="18"/>
                <w:szCs w:val="18"/>
              </w:rPr>
              <w:t xml:space="preserve">96 539 550,35 </w:t>
            </w:r>
            <w:r>
              <w:rPr>
                <w:rFonts w:eastAsia="Calibri"/>
                <w:sz w:val="18"/>
                <w:szCs w:val="18"/>
                <w:lang w:eastAsia="en-US"/>
              </w:rPr>
              <w:t>руб.;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2023 год – 109 737 411,56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2024 год – 136 498 231,38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 – 100 490 676,00 руб.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026 год – 100 490 676,00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редства бюджета муниципального образования «Ярцевский район» Смоленской области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89 196 072,18 </w:t>
            </w:r>
            <w:r>
              <w:rPr>
                <w:rFonts w:eastAsia="Calibri"/>
                <w:sz w:val="18"/>
                <w:szCs w:val="18"/>
                <w:lang w:eastAsia="en-US"/>
              </w:rPr>
              <w:t>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редства бюджета муниципального образования Ярцевское городское поселение Ярцевского района Смоленской области – </w:t>
            </w:r>
            <w:r>
              <w:rPr>
                <w:rFonts w:eastAsia="Calibri"/>
                <w:sz w:val="18"/>
                <w:szCs w:val="18"/>
              </w:rPr>
              <w:t xml:space="preserve">7 343 478,17 </w:t>
            </w:r>
            <w:r>
              <w:rPr>
                <w:rFonts w:eastAsia="Calibri"/>
                <w:sz w:val="18"/>
                <w:szCs w:val="18"/>
                <w:lang w:eastAsia="en-US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 бюджета муниципального образования «Ярцевский район» Смоленской области – 104 353 712,56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4 506 699,00 руб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редства федерального бюджета – 877 000,00 руб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4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 бюджета муниципального образования «Ярцевский район» Смоленской области – 124 737 516,76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11 760 714,62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 бюджета муниципального образования «Ярцевский район» Смоленской области – 100 490 676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4 083 141,32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 бюджета муниципального образования «Ярцевский район» Смоленской области – 100 490 676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редства бюджета муниципального образования Ярцевское городское поселение Ярцевского района Смоленской области – 4 083 141,32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2. Раздел 4 «Финансов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341"/>
        <w:gridCol w:w="1291"/>
        <w:gridCol w:w="1300"/>
        <w:gridCol w:w="1436"/>
        <w:gridCol w:w="1274"/>
        <w:gridCol w:w="1214"/>
      </w:tblGrid>
      <w:tr>
        <w:trPr>
          <w:tblHeader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6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>
          <w:tblHeader w:val="true"/>
          <w:trHeight w:val="28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666869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9550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37411,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498 231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67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676,0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9 799,9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789869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39550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60411,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041 431,3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676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0676,0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3 к паспорту муниципальной программы «Совершенствование деятельности Администрации муниципального образования «Ярцевский район» Смоленской области» изложить в новой редакции (прилагается).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Р.Н.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ложение 1 к постановлению                                                Администрации муниципального образования "Ярцевский муниципальный округ" Смолен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 27.01.2025 № 78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район»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2-2026 годы</w:t>
      </w:r>
    </w:p>
    <w:p>
      <w:pPr>
        <w:pStyle w:val="Normal"/>
        <w:ind w:left="652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29"/>
        <w:gridCol w:w="92"/>
        <w:gridCol w:w="24"/>
        <w:gridCol w:w="26"/>
        <w:gridCol w:w="1273"/>
        <w:gridCol w:w="259"/>
        <w:gridCol w:w="23"/>
        <w:gridCol w:w="6"/>
        <w:gridCol w:w="1268"/>
        <w:gridCol w:w="135"/>
        <w:gridCol w:w="1142"/>
        <w:gridCol w:w="106"/>
        <w:gridCol w:w="12"/>
        <w:gridCol w:w="28"/>
        <w:gridCol w:w="1132"/>
        <w:gridCol w:w="144"/>
        <w:gridCol w:w="1131"/>
        <w:gridCol w:w="146"/>
        <w:gridCol w:w="1150"/>
      </w:tblGrid>
      <w:tr>
        <w:trPr>
          <w:trHeight w:val="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1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29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926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</w:tr>
      <w:tr>
        <w:trPr>
          <w:trHeight w:val="397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4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625 248,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376 956,3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6"/>
                <w:szCs w:val="16"/>
              </w:rPr>
              <w:t>48 624 146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48 624 146,00</w:t>
            </w:r>
          </w:p>
        </w:tc>
      </w:tr>
      <w:tr>
        <w:trPr>
          <w:trHeight w:val="397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5 999,9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075 999,99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14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3 8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3 800,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085 048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836 756,3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6"/>
                <w:szCs w:val="16"/>
              </w:rPr>
              <w:t>48 624 146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48 624 146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Автопредприятие №1 г.Ярцево"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597 1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65 477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 115 817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7 115 817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 597 11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365 477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7 115 817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7 115 817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Централизованная бухгалтерия муниципальных учреждений"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149 767,0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48 34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750 713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750 713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149 767,00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648 34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750 713,0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750 713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Независимая оценка качества деятельности муниципальных учреждений в сфере культуры и искусства"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Владение, пользование и распоряжение имуществом, находящимся в муниципальном образовании"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i/>
                <w:sz w:val="22"/>
                <w:szCs w:val="22"/>
              </w:rPr>
              <w:t xml:space="preserve">связанные с разработкой проектно-сметной документации 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Отдел финансовой работы, комитет по имуществу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 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3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</w:t>
            </w:r>
          </w:p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занные с оформлением муниципального имущества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комитет по имуществу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199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199 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6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1 036 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18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и ремонт муниципального имущества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комитет по имуществу, Управление ЖКХ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 684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96  684,5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1 586,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45 235,8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638 175,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638 175,4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комитет градостроительной деятельности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район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 4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приобретение и установку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комитет по имуществу, комитет градостроительной деятельности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 0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 09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носы за муниципальное имущество на капитальный ремонт (нежилые помещения)</w:t>
            </w:r>
          </w:p>
        </w:tc>
        <w:tc>
          <w:tcPr>
            <w:tcW w:w="1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комитет по имуществу 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район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727,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727,8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8 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 3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30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30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озмещение расходов, связанных с изъятием имущества для муниципальных нужд </w:t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комитет по имуществу, комитет градостроительной деятельности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 92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3 927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29 61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180 665,2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974 475,4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974 475,4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район» Смоленской области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 824 812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4 812,3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04 803,62</w:t>
            </w:r>
          </w:p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355 852,82</w:t>
            </w:r>
          </w:p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4 475,4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974 475,4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ведение конкурса "Ярцево - наш общий дом"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а денежных премий участникам конкурс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ЖКХ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19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198 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ранты в форме субсидий победителям конкурса "Ярцево - наш общий дом"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ЖКХ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материально - технического обеспечения на территории муниципального образования Ярцевское городское поселение  и «Ярцевский район» Смоленской области</w:t>
            </w:r>
          </w:p>
        </w:tc>
      </w:tr>
      <w:tr>
        <w:trPr>
          <w:trHeight w:val="8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, связанные с материально-техническим обеспечением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 xml:space="preserve">Бюджет муниципального образования Ярцевское городское поселение Ярцевского района </w:t>
            </w:r>
          </w:p>
          <w:p>
            <w:pPr>
              <w:pStyle w:val="Normal"/>
              <w:ind w:right="34" w:hanging="0"/>
              <w:rPr/>
            </w:pPr>
            <w:r>
              <w:rPr/>
              <w:t>Смоленской области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 193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861,8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65,9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65,92</w:t>
            </w:r>
          </w:p>
        </w:tc>
      </w:tr>
      <w:tr>
        <w:trPr>
          <w:trHeight w:val="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45 480,0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45 48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5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673,6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341,8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8 665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8 665,92</w:t>
            </w:r>
          </w:p>
        </w:tc>
      </w:tr>
      <w:tr>
        <w:trPr>
          <w:trHeight w:val="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ессиональная подготовка, переподготовка и повышение квалификации»</w:t>
            </w:r>
          </w:p>
        </w:tc>
      </w:tr>
      <w:tr>
        <w:trPr>
          <w:trHeight w:val="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i/>
                <w:sz w:val="22"/>
                <w:szCs w:val="22"/>
              </w:rPr>
              <w:t>Переподготовка и повышение квалификации кадров органов местного самоуправления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Отдел по организационной работе, муниципальной службе и кадрам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Бюджет муниципального образования «Ярцевский район» Смоленской област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 645 866,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498 231,38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104 573 817,3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104 573 817,32</w:t>
            </w:r>
          </w:p>
        </w:tc>
      </w:tr>
      <w:tr>
        <w:trPr>
          <w:trHeight w:val="3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926 997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 760 714,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083 141,3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083 141,32</w:t>
            </w:r>
          </w:p>
        </w:tc>
      </w:tr>
      <w:tr>
        <w:trPr>
          <w:trHeight w:val="16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 718 868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737 516,7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490 676,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490 676,0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34:00Z</dcterms:created>
  <dc:creator>BuhUser</dc:creator>
  <dc:description/>
  <dc:language>en-US</dc:language>
  <cp:lastModifiedBy>Ноут</cp:lastModifiedBy>
  <cp:lastPrinted>2025-01-13T08:48:00Z</cp:lastPrinted>
  <dcterms:modified xsi:type="dcterms:W3CDTF">2025-04-15T10:34:00Z</dcterms:modified>
  <cp:revision>2</cp:revision>
  <dc:subject/>
  <dc:title/>
</cp:coreProperties>
</file>