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right="147" w:hanging="0"/>
              <w:rPr>
                <w:b/>
                <w:b/>
                <w:sz w:val="32"/>
                <w:szCs w:val="32"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object w:dxaOrig="1096" w:dyaOrig="12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51.55pt" filled="f" o:ole="">
                  <v:imagedata r:id="rId3" o:title=""/>
                </v:shape>
                <o:OLEObject Type="Embed" ProgID="" ShapeID="ole_rId2" DrawAspect="Content" ObjectID="_1790254498" r:id="rId2"/>
              </w:object>
            </w:r>
            <w:r>
              <w:rPr/>
              <w:t xml:space="preserve">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Style26"/>
              <w:rPr>
                <w:b w:val="false"/>
                <w:b w:val="false"/>
                <w:spacing w:val="20"/>
                <w:sz w:val="28"/>
                <w:szCs w:val="28"/>
              </w:rPr>
            </w:pPr>
            <w:bookmarkStart w:id="0" w:name="_970302034"/>
            <w:bookmarkEnd w:id="0"/>
            <w:r>
              <w:rPr>
                <w:b w:val="false"/>
                <w:spacing w:val="20"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Style26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  <w:t xml:space="preserve">«ЯРЦЕВСКИЙ МУНИЦИПАЛЬНЫЙ ОКРУГ» </w:t>
            </w:r>
          </w:p>
          <w:p>
            <w:pPr>
              <w:pStyle w:val="Style26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  <w:t>СМОЛЕНСКОЙ ОБЛАСТИ</w:t>
            </w:r>
          </w:p>
          <w:p>
            <w:pPr>
              <w:pStyle w:val="Style26"/>
              <w:jc w:val="right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b w:val="false"/>
                <w:spacing w:val="20"/>
                <w:sz w:val="28"/>
                <w:szCs w:val="28"/>
              </w:rPr>
            </w:r>
          </w:p>
          <w:p>
            <w:pPr>
              <w:pStyle w:val="Subtitle"/>
              <w:spacing w:lineRule="auto" w:line="360" w:before="0" w:after="0"/>
              <w:rPr>
                <w:b/>
                <w:b/>
                <w:i w:val="false"/>
                <w:i w:val="false"/>
                <w:spacing w:val="20"/>
                <w:sz w:val="34"/>
              </w:rPr>
            </w:pPr>
            <w:r>
              <w:rPr>
                <w:b/>
                <w:i w:val="false"/>
                <w:spacing w:val="20"/>
                <w:sz w:val="34"/>
              </w:rPr>
              <w:t>П О С Т А Н О В Л Е Н И Е</w:t>
            </w:r>
          </w:p>
          <w:p>
            <w:pPr>
              <w:pStyle w:val="List"/>
              <w:ind w:left="0" w:hanging="0"/>
              <w:rPr>
                <w:b/>
                <w:b/>
                <w:i/>
                <w:i/>
                <w:spacing w:val="20"/>
                <w:sz w:val="28"/>
                <w:szCs w:val="28"/>
              </w:rPr>
            </w:pPr>
            <w:r>
              <w:rPr>
                <w:b/>
                <w:i/>
                <w:spacing w:val="20"/>
                <w:sz w:val="28"/>
                <w:szCs w:val="28"/>
              </w:rPr>
            </w:r>
          </w:p>
          <w:p>
            <w:pPr>
              <w:pStyle w:val="Lis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7.01.2025  №  88</w:t>
            </w:r>
          </w:p>
          <w:p>
            <w:pPr>
              <w:pStyle w:val="Lis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8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528"/>
            </w:tblGrid>
            <w:tr>
              <w:trPr/>
              <w:tc>
                <w:tcPr>
                  <w:tcW w:w="53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-4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б утверждении муниципальной программы </w:t>
                  </w:r>
                  <w:r>
                    <w:rPr>
                      <w:color w:val="000000"/>
                      <w:sz w:val="28"/>
                      <w:szCs w:val="28"/>
                    </w:rPr>
                    <w:t>«Профилактика безнадзорности и правонарушений несовершеннолетних на территории Ярцевского муниципального округа Смоленской области»</w:t>
                  </w:r>
                </w:p>
                <w:p>
                  <w:pPr>
                    <w:pStyle w:val="List"/>
                    <w:ind w:left="14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28" w:type="dxa"/>
                  <w:tcBorders/>
                </w:tcPr>
                <w:p>
                  <w:pPr>
                    <w:pStyle w:val="List"/>
                    <w:snapToGrid w:val="false"/>
                    <w:ind w:left="14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List"/>
              <w:ind w:left="142" w:firstLine="720"/>
              <w:jc w:val="both"/>
              <w:rPr/>
            </w:pPr>
            <w:r>
              <w:rPr>
                <w:sz w:val="28"/>
                <w:szCs w:val="28"/>
              </w:rPr>
              <w:t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9.01.2022 №  0036 «Об утверждении Порядка разработки и реализации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 (в редакции от 22.11.2023 № 1716)</w:t>
            </w:r>
          </w:p>
          <w:p>
            <w:pPr>
              <w:pStyle w:val="List"/>
              <w:tabs>
                <w:tab w:val="clear" w:pos="708"/>
                <w:tab w:val="left" w:pos="0" w:leader="none"/>
              </w:tabs>
              <w:ind w:left="14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Ярцевский муниципальный округ» Смоленской области п о с т а н о в л я е т:</w:t>
            </w:r>
          </w:p>
          <w:p>
            <w:pPr>
              <w:pStyle w:val="List"/>
              <w:tabs>
                <w:tab w:val="clear" w:pos="708"/>
                <w:tab w:val="left" w:pos="0" w:leader="none"/>
              </w:tabs>
              <w:ind w:left="142"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left" w:pos="708" w:leader="none"/>
                <w:tab w:val="left" w:pos="1168" w:leader="none"/>
              </w:tabs>
              <w:ind w:left="176" w:firstLine="5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дить прилагаемую муниципальную программу </w:t>
            </w:r>
            <w:r>
              <w:rPr>
                <w:color w:val="000000"/>
                <w:sz w:val="28"/>
                <w:szCs w:val="28"/>
              </w:rPr>
              <w:t>«Профилактика безнадзорности и правонарушений несовершеннолетних на территории Ярцевского муниципального округа Смоленской обла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List"/>
              <w:numPr>
                <w:ilvl w:val="0"/>
                <w:numId w:val="3"/>
              </w:numPr>
              <w:tabs>
                <w:tab w:val="left" w:pos="708" w:leader="none"/>
                <w:tab w:val="left" w:pos="1168" w:leader="none"/>
              </w:tabs>
              <w:ind w:left="176" w:firstLine="5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 утратившим силу постановление Администрации муниципального образования «Ярцевский район» Смоленской области от 14.02.2024 № 0152 «Об утверждении  муниципальной программы «Профилактика безнадзорности и правонарушений несовершеннолетних на территории Ярцевского района Смоленской области».</w:t>
            </w:r>
          </w:p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68" w:leader="none"/>
              </w:tabs>
              <w:spacing w:lineRule="auto" w:line="240" w:before="0" w:after="0"/>
              <w:ind w:left="176" w:firstLine="50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постановление вступает в силу с момента его подписания и распространяет свое действие на правоотношения, возникшие с 1 января 2025 г.</w:t>
            </w:r>
          </w:p>
          <w:p>
            <w:pPr>
              <w:pStyle w:val="List"/>
              <w:tabs>
                <w:tab w:val="clear" w:pos="708"/>
                <w:tab w:val="left" w:pos="176" w:leader="none"/>
                <w:tab w:val="left" w:pos="1168" w:leader="none"/>
              </w:tabs>
              <w:ind w:left="176" w:firstLine="544"/>
              <w:jc w:val="both"/>
              <w:rPr/>
            </w:pPr>
            <w:r>
              <w:rPr>
                <w:sz w:val="28"/>
                <w:szCs w:val="28"/>
              </w:rPr>
              <w:t>4.   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      </w:r>
            <w:r>
              <w:rPr>
                <w:sz w:val="28"/>
                <w:szCs w:val="28"/>
                <w:lang w:val="en-US"/>
              </w:rPr>
              <w:t>yarcev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dmin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molensk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List"/>
              <w:tabs>
                <w:tab w:val="clear" w:pos="708"/>
                <w:tab w:val="left" w:pos="176" w:leader="none"/>
              </w:tabs>
              <w:ind w:left="176" w:firstLine="544"/>
              <w:jc w:val="both"/>
              <w:rPr/>
            </w:pPr>
            <w:r>
              <w:rPr>
                <w:sz w:val="28"/>
                <w:szCs w:val="28"/>
              </w:rPr>
              <w:t>5. Контроль за исполнением настоящего постановления возложить на и.о. заместителя Главы муниципального образования «Ярцевский муниципальный округ» Смоленской области Н.Н. Соловьеву.</w:t>
            </w:r>
          </w:p>
          <w:p>
            <w:pPr>
              <w:pStyle w:val="List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Ярцевский муниципальный округ» </w:t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моленской области</w:t>
              <w:tab/>
              <w:tab/>
              <w:tab/>
              <w:tab/>
              <w:t xml:space="preserve">                                     Р.Н. Зах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00710</wp:posOffset>
                      </wp:positionV>
                      <wp:extent cx="5989955" cy="1080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89955" cy="1080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3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Приложение к постановлению Администрации муниципального образования «Ярцевский муниципальный округ» Смоленской области от 27.01.2025  №  8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1.65pt;height:85.1pt;mso-wrap-distance-left:0pt;mso-wrap-distance-right:9pt;mso-wrap-distance-top:0pt;mso-wrap-distance-bottom:0pt;margin-top:47.3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330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к постановлению Администрации муниципального образования «Ярцевский муниципальный округ» Смоленской области от 27.01.2025  №  8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6"/>
                <w:szCs w:val="36"/>
              </w:rPr>
              <w:t xml:space="preserve">«Профилактика безнадзорности и правонарушений несовершеннолетних на территории Ярцевского муниципального округа Смоленской области»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приоритеты в сфере реализации муниципальной 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ой из наиболее значимых социально опасных проблем, угрожающих социальной безопасности государства и граждан, является детская безнадзорность. Основной задачей деятельности по профилактике безнадзорности и правонарушений несовершеннолетних является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При организации работы по профилактике безнадзорности и правонарушений несовершеннолетних на территории Ярцевского муниципального округа Смоленской области субъекты системы профилактики безнадзорности и правонарушений несовершеннолетних (далее также </w:t>
        <w:softHyphen/>
        <w:t>– система профилактики) руководствуются международным и российским законодательством, в том числе Конвенцией о правах ребенка от 20 ноября 1989 года, Конституцией Российской Федерации, федеральными законами от 24 июля 1998 года № 124-ФЗ «Об основных гарантиях прав ребенка в Российской Федерации», от 24 июня 1999 года № 120-ФЗ «Об основах системы профилактики безнадзорности и правонарушений несовершеннолетних» и от 29 декабря 2012 года № 273-ФЗ «Об образовании в Российской Федерации», Указом Президента Российской Федерации от 29 мая 2017 года № 240 «Об объявлении в Российской Федерации Десятилетия детства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категории безнадзорных детей относятся дети, контроль за поведением которых отсутствует вследствие неисполнения либо ненадлежащего исполнения обязанностей по их воспитанию, содержанию и (или) обучению со стороны родителей (законных представителей) либо должностных лиц, на которых возложены обязанности по воспитанию, содержанию и обучению несовершеннолетних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ятельность по профилактике безнадзорности и правонарушений несовершеннолетних основывается на принципах законности, демократизма, гуманного обращения с несовершеннолетними, поддержки семьи и взаимодействия с ней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филактика безнадзорности и правонарушений несовершеннолетних имеет комплексный характер и зависит от множества причин. В связи с этим требуется не только четкий правовой механизм, регулирующий и объединяющий усилия всех субъектов системы профилактики, но и реальная, повседневная методическая деятельность педагогов, психологов, иных лиц, работающих с детьм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В Ярцевском муниципальном округе Смоленской области деятельность по профилактике преступлений среди несовершеннолетних осуществляется в рамках реализации </w:t>
      </w:r>
      <w:r>
        <w:rPr>
          <w:bCs/>
          <w:sz w:val="26"/>
          <w:szCs w:val="26"/>
        </w:rPr>
        <w:t>Комплекса дополнительных мер межведомственного взаимодействия по организации работы в сфере профилактики безнадзорности и правонарушений несовершеннолетних на территории муниципального образования «</w:t>
      </w:r>
      <w:r>
        <w:rPr>
          <w:bCs/>
          <w:color w:val="000000"/>
          <w:sz w:val="26"/>
          <w:szCs w:val="26"/>
        </w:rPr>
        <w:t>Ярцевский район» Смоленской области,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на 2023-2025 год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(утвержден распоряжением Администрации муниципального образования «Ярцевский район» Смоленской области от 25.08.2023 №475-р)</w:t>
      </w:r>
      <w:r>
        <w:rPr>
          <w:bCs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а также муниципальной программы «Обеспечение общественного порядка и профилактика преступлений и правонарушений на территории Ярцевского муниципального округа Смоленской област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В рамках реализации указанных нормативных правовых актов во всех образовательных организациях Ярцевского муниципального округа в тесном межведомственном взаимодействии регулярно проводится комплекс мероприятий, направленных на профилактику совершения преступлений несовершеннолетними, а также в отношении несовершеннолетни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В целях предупреждения безнадзорности и правонарушений несовершеннолетних организуется внутришкольный учет обучающихся и семей, находящихся в социально опасном положении. Постановка на внутришкольный учет носит профилактический характер и является основанием для индивидуальной профилактической работы, проведения психологической диагностики, анкетирования среди учащихся.  Одним из наиболее масштабных мероприятий в направлении работы с семьями является ежеквартальное проведение в образовательных организациях Родительских всеобучей по вопросам асоциального, деструктивного, суицидального поведения несовершеннолетних, обеспечения психологической безопасности дет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 целях предупреждения правонарушений и антиобщественных действий несовершеннолетних и молодежи, выявления и устранения причин и условий, способствующих совершению правонарушений, во всех образовательных организациях Ярцевского муниципального округа проводится комплексная профилактическая работа. В течение учебного года проводится порядка 700 профилактических мероприятий, в которых принимают участие более 4000 обучающихся, около 500 педагогов и более 4500 родителей (законных представителе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Тематические мероприятия во всех образовательных организациях проводятся в тесном взаимодействии с представителями общественных, ветеранских и религиозных организаций, деятелей культуры и искусства, а также с сотрудниками правоохранительных органов, следственного комитета, муниципальной комиссии по делам несовершеннолетних и защите их пра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18 общеобразовательных организациях на постоянной основе проводятся профилактические мероприятия, в том числе с родителями обучающихся, направленные на проведение разъяснительной работы об ответственности несовершеннолетних за совершение преступлений и правонарушений, особое внимание уделяется предупреждению самовольных уходов несовершеннолетни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дним из направлений профилактики правонарушений детей и молодежи является организация занятости обучающихся во внеурочное время и в каникулярный период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Обучающиеся Ярцевского муниципального округа являются активными участниками всероссийских и региональных мероприят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Ярцевский район принимает активное участие во Всероссийском образовательном проекте «Урок цифры». Проект позволяет школьникам не выходя из дома знакомиться с основами цифровой экономики, цифровых технологий и программирования. Например, на «Уроке цифры» по теме «Безопасность будущего» ученики знакомятся с основными аспектами кибербезопасности: узнают, как создать надежный пароль, как защититься от кражи аккаунтов, какие бывают уязвимости в «умных» устройствах, а также отличить мошеннические сайты от настоящи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дется работа по привлечению максимально возможного числа детей и подростков к систематическим занятиям в организациях дополнительного образования, а также в спортивных кружках, секциях, кружках по интересам, творческих объединениях, к участию в коллективных творческих делах и событиях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выявления признаков асоциального поведения несовершеннолетних обучающихся и организации мероприятий, направленных на разрешение конфликтов, улучшение межличностных отношений обучающихся, в целях определения уровня социальной дезадаптации и характера реагирования в затруднительных ситуациях в каждой образовательной организации не менее двух раз в год проводится мониторинговое исследование и анкетирование среди обучающихся 5 – 11-х класс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 рамках информирования обучающихся и их родителей (законных представителей) об ответственности за вовлечение в деструктивную деятельность и совершение противоправных действий в социальных сетях на официальных сайтах образовательных организаций регулярно актуализируются тематические памятки, инфографика («Решай сегодня, каким ты будешь завтра», «Ответственность несовершеннолетних за правонарушения» и другие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обучения специалистов, работающих с несовершеннолетними, склонными к девиантному поведению, на базе государственного автономного учреждения дополнительного профессионального образования «Смоленский областной институт развития образования» организовано обучение специалистов, работающих с несовершеннолетними, склонными к девиантному поведению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амках повышения квалификации специалистов органов и учреждений системы профилактики ежегодно  специалисты проходят обучение по  10 курсовым направлениям («Психолого-педагогическое сопровождение обучающихся в условиях стандартизации образования», «Профилактика девиантного, в том числе суицидального и аддиктивного, поведения у детей и подростков» и др.). Проводятся семинары-практикумы на базе муниципальной службы медиации в целях оказания методической поддержки педагогическим работникам образовательных организаций Ярцевского муниципального округа по профилактике асоциальных явлений среди несовершеннолетних </w:t>
      </w:r>
      <w:r>
        <w:rPr>
          <w:sz w:val="26"/>
          <w:szCs w:val="26"/>
        </w:rPr>
        <w:t xml:space="preserve">(«Лучшие практики работы с несовершеннолетними, состоящими на различных видах профилактического учета. Из опыта работы. Профилактика суицидального поведения несовершеннолетних», </w:t>
      </w:r>
      <w:r>
        <w:rPr>
          <w:i/>
          <w:iCs/>
          <w:sz w:val="26"/>
          <w:szCs w:val="26"/>
        </w:rPr>
        <w:t>«</w:t>
      </w:r>
      <w:r>
        <w:rPr>
          <w:rStyle w:val="Emphasis"/>
          <w:i w:val="false"/>
          <w:iCs w:val="false"/>
          <w:sz w:val="26"/>
          <w:szCs w:val="26"/>
        </w:rPr>
        <w:t>Профилактическая работа по предупреждению случаев экстремизма и терроризма среди подростков и молодежи</w:t>
      </w:r>
      <w:r>
        <w:rPr>
          <w:sz w:val="26"/>
          <w:szCs w:val="26"/>
        </w:rPr>
        <w:t>», «Работа с несовершеннолетними, состоящими на различных видах профилактического учета и социально - неблагополучными семьями, профилактика школьной неуспешности» и др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Учреждениями культуры в целях профилактики безнадзорности и правонарушений несовершеннолетних за 2024 год проводились многочисленные культурно-образовательные, патриотическо-воспитательные, культурно-досуговые и иные мероприятия с участием несовершеннолетни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 2024 году учреждениями культуры было проведено 62 мероприятия с количеством участников 1230 человек. Проводимые учреждениями культуры мероприятия направлены на пропаганду здорового образа жизни и борьбу с наркоманией, алкоголизмом и табакокурением, на профилактику безнадзорности и правонарушений несовершеннолетни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ся деятельность, относящаяся к сфере профилактики безнадзорности и правонарушений несовершеннолетних, требует комплексного подхода и предполагает межведомственное взаимодействие, активизацию ведомственной и межведомственной индивидуальной профилактической работы с несовершеннолетними и их семьями, совершенствование деятельности комиссии по делам несовершеннолетних и защите их пра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Учреждениями культуры и дополнительного образования, действующими на территории Ярцевского муниципального округа, накоплен обширный опыт привлечения детей, в том числе состоящих на различных видах учета в органах и учреждениях системы профилактики, в организации дополнительного образования детей, а также по организации их досуга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rStyle w:val="C3"/>
          <w:sz w:val="26"/>
          <w:szCs w:val="26"/>
        </w:rPr>
        <w:t>Созданы условия для занятий физической культурой и спортом, так в 2024 году от 65 до 72 % школьников регулярно занимаются в спортивных секциях.</w:t>
      </w:r>
      <w:r>
        <w:rPr>
          <w:sz w:val="26"/>
          <w:szCs w:val="26"/>
        </w:rPr>
        <w:t xml:space="preserve"> Созданы и функционируют 16 школьных спортивных клубов. В прошедшем году состоялось более 60-ти спортивно-оздоровительных мероприятий для школьников, прошли агитационно-пропагандистские мероприятия, направленные на формирование навыков здорового образа жизни, с охватом выше 80% обучающихся шко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Продолжается проведение информационно-профилактических мероприятий антинаркотической направленности, особое внимание уделяется </w:t>
      </w:r>
      <w:r>
        <w:rPr>
          <w:sz w:val="26"/>
          <w:szCs w:val="26"/>
        </w:rPr>
        <w:t>профилактике употребления новых видов наркотических средств, психотропных и одурманивающих веществ (дезоморфин, курительные смеси).</w:t>
      </w:r>
      <w:r>
        <w:rPr>
          <w:bCs/>
          <w:sz w:val="26"/>
          <w:szCs w:val="26"/>
        </w:rPr>
        <w:t xml:space="preserve"> В мероприятиях принимают участие все образовательные организации, учреждения культуры и спорта, Ярцевский молодежный центр, сотрудники правоохранительных органов, КДН и ЗП, Ярцевской центральной районной больницы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7.2. Закона Российской Федерации от 19 апреля 1991 года № 1032-1 «О занятости населения в Российской Федерации» органы местного самоуправления вправе участвовать в организации и финансировании мероприятий по организации временного трудоустройства несовершеннолетних граждан в возрасте от 14 до 18 лет в свободное от учебы время.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строго исполняется приказ Минтруда России от 26.10.2017 № 748н «Об утверждении нормативов доступности государственных услуг в области содействия занятости населения», согласно которому норматив доступности государственной услуги «Организация временного трудоустройства несовершеннолетних граждан в возрасте от 14 до 18 лет в свободное от учебы время» составляет 10% от численности несовершеннолетних граждан в возрасте от 14 до 18 лет в субъекте Российской Федераци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возрастом подростков работодатели подбирают для них работу, отвечающую правовым нормам и не требующую особой подготовки и навыков. При этом работодатели берут на себя ответственность за соблюдение режима работы несовершеннолетних граждан в соответствии с трудовым законодательством, создание безопасных условий труда на рабочих местах, как того требует законодательство об охране труда. </w:t>
      </w:r>
    </w:p>
    <w:p>
      <w:pPr>
        <w:pStyle w:val="Normal"/>
        <w:spacing w:before="0" w:after="0"/>
        <w:ind w:firstLine="709"/>
        <w:contextualSpacing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В муниципальном образовании «Ярцевский муниципальный округ» Смоленской области имеется положительный опыт развития механизм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ду</w:t>
      </w:r>
      <w:r>
        <w:rPr>
          <w:spacing w:val="1"/>
          <w:sz w:val="26"/>
          <w:szCs w:val="26"/>
        </w:rPr>
        <w:t xml:space="preserve"> Администрацией муниципального образования «Ярцевский муниципальный округ» Смоленской области, Управлением по образованию и молодежной политике, </w:t>
      </w:r>
      <w:r>
        <w:rPr>
          <w:sz w:val="26"/>
          <w:szCs w:val="26"/>
        </w:rPr>
        <w:t>образовате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ями и Центром занятости Ярцевского района.</w:t>
      </w:r>
    </w:p>
    <w:p>
      <w:pPr>
        <w:pStyle w:val="Style25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основных направлений в работе по организации занятости детей на территории муниципального образования «Ярцевский муниципальный округ» Смоленской области является трудоустройство несовершеннолетних. В 2024 году трудоустроено 145 подростков с учетом поступивших от них заявок. При организации трудоустройства несовершеннолетних главное внимание уделяется детям из семей, находящихся в сложной жизненной ситуации, и детям, состоящим на разных видах учета.  Подростки работают на социально значимых объектах, участвуют в благоустройстве и озеленении гор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Управление по образованию и молодежной политике Администрации муниципального образования «Ярцевский муниципальный округ» Смоленской области </w:t>
      </w:r>
      <w:r>
        <w:rPr>
          <w:spacing w:val="1"/>
          <w:sz w:val="26"/>
          <w:szCs w:val="26"/>
        </w:rPr>
        <w:t xml:space="preserve"> в</w:t>
      </w:r>
      <w:r>
        <w:rPr>
          <w:spacing w:val="-1"/>
          <w:sz w:val="26"/>
          <w:szCs w:val="26"/>
        </w:rPr>
        <w:t>едет</w:t>
      </w:r>
      <w:r>
        <w:rPr>
          <w:spacing w:val="-14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активную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работу</w:t>
      </w:r>
      <w:r>
        <w:rPr>
          <w:spacing w:val="-20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15"/>
          <w:sz w:val="26"/>
          <w:szCs w:val="26"/>
        </w:rPr>
        <w:t xml:space="preserve"> вовлечению всех образовательных организаций в мероприятия Ярцевского центра занятости населения, по </w:t>
      </w:r>
      <w:r>
        <w:rPr>
          <w:sz w:val="26"/>
          <w:szCs w:val="26"/>
        </w:rPr>
        <w:t>пропаганде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востребованных</w:t>
      </w:r>
      <w:r>
        <w:rPr>
          <w:spacing w:val="-1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рынке</w:t>
      </w:r>
      <w:r>
        <w:rPr>
          <w:spacing w:val="-16"/>
          <w:sz w:val="26"/>
          <w:szCs w:val="26"/>
        </w:rPr>
        <w:t xml:space="preserve"> </w:t>
      </w:r>
      <w:r>
        <w:rPr>
          <w:sz w:val="26"/>
          <w:szCs w:val="26"/>
        </w:rPr>
        <w:t>труда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рабоч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фесс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ьност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ир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е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ш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ртнерств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улирую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57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ой ориентации и профессиональному самоопределению обучающихся.</w:t>
      </w:r>
    </w:p>
    <w:p>
      <w:pPr>
        <w:pStyle w:val="Normal"/>
        <w:spacing w:before="0" w:after="0"/>
        <w:ind w:firstLine="709"/>
        <w:contextualSpacing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Совместно с сотрудниками Ярцевского центра занятости населения в течение учебного года проводится продуктив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иагностике способностей и компетенций обучающихся, необходимых для продолжения образования и выбора профессии.</w:t>
      </w:r>
    </w:p>
    <w:p>
      <w:pPr>
        <w:pStyle w:val="TextBody"/>
        <w:spacing w:before="1" w:after="0"/>
        <w:ind w:right="111" w:firstLine="82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уется участие обучающихся школ в районных конкурсах: «Трудовые семейные династии», «Моя будущая рабочая профессия», проводимых  Центром занятости населения Ярцевского района. </w:t>
      </w:r>
    </w:p>
    <w:p>
      <w:pPr>
        <w:pStyle w:val="TextBody"/>
        <w:spacing w:before="1" w:after="0"/>
        <w:ind w:right="111" w:firstLine="829"/>
        <w:contextualSpacing/>
        <w:jc w:val="both"/>
        <w:rPr/>
      </w:pPr>
      <w:r>
        <w:rPr>
          <w:sz w:val="26"/>
          <w:szCs w:val="26"/>
        </w:rPr>
        <w:t>Тесное взаимодействие с  Центром занятости населения налажено в рамках проведения ежегодных акций «Месяц без турникетов», которые представляют собой комплекс мероприятий, направленных на профориентационное информирование о деятельности ведущих предприятий и популяризацию профессий и специальностей, востребованных на производствах Ярцевского муниципального округа. Основная идея проекта заключается в непосредственном знакомстве школьников и педагогов с работой предприятия. Особенностью такой формы профориентационной работы является максимальная доступность информации и возможность общения с ведущими сотрудниками и специалистами предприятий. Постоянное сотрудничество в рамках акции «Месяц без турникетов» налажено с такими предприятиями, как ООО «ТМК-ЯМЗ», ООО «Компания Легпромразвитие», ОАО «Хлебпром», АО «Воскресенские минеральные удобрения» и др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ГБУЗ «Ярцевская центральная районная больница» для осуществления профилактики незаконного потребления наркотических средств и психотропных веществ несовершеннолетними и оказания им специализированной помощи организован кабинет по обслуживанию детско-подросткового населения в рамках отделения профилактики наркологических расстройст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явление несовершеннолетних, употребляющих психоактивные вещества без назначения врача, проводится при их самостоятельном обращении за медицинской помощью, </w:t>
      </w:r>
      <w:r>
        <w:rPr>
          <w:sz w:val="26"/>
          <w:szCs w:val="26"/>
        </w:rPr>
        <w:t>в своей работе врачи наркологического отделения используют современные методы лечения больных наркологического профиля, сотрудничают с кафедрой психиатрии и наркологии СГМ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Особое внимание в профилактической работе, в том числе в сфере профилактики безнадзорности и правонарушений несовершеннолетних, на территории Ярцевского муниципального округа уделяется мероприятиям, направленным на раннее выявление лиц, употребляющих наркотические средства и психотропные вещ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В рамках реализации приказа Министерства здравоохранения Российской Федерации от 06.10.2014 № 581н «О Порядке проведения профилактических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» и муниципальной программой «Обеспечение общественного порядка и профилактика преступлений и правонарушений на территории Ярцевского муниципального округа Смоленской области» в общеобразовательных организациях организовано социально-психологическое тестирование школьников. 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2024-2025 учебном году был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тестировано 1661 обучающийся, по результатам в «группу риска» попали 67 обучающихся, в «латентную группу» - 186 обучающихся.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итогам  тестирования разработан План мероприятий («Дорожная карта») «</w:t>
      </w:r>
      <w:r>
        <w:rPr>
          <w:bCs/>
          <w:sz w:val="26"/>
          <w:szCs w:val="26"/>
        </w:rPr>
        <w:t>По</w:t>
      </w:r>
      <w:r>
        <w:rPr>
          <w:spacing w:val="-1"/>
          <w:sz w:val="26"/>
          <w:szCs w:val="26"/>
        </w:rPr>
        <w:t xml:space="preserve">  работе общеобразовательных организаций с обучающимися и их родителями (законными представителями) по результатам социально-психологического тестирования в 2024-2025 учебном году», в соответствии с которым в общеобразовательных организациях Ярцевского муниципального округа ведется работа по следующим направлениям: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1"/>
          <w:sz w:val="26"/>
          <w:szCs w:val="26"/>
        </w:rPr>
        <w:t xml:space="preserve">- </w:t>
      </w:r>
      <w:r>
        <w:rPr>
          <w:sz w:val="26"/>
          <w:szCs w:val="26"/>
        </w:rPr>
        <w:t xml:space="preserve">повышение уровня информированности родителей (законных представителей) о методах, способах и признаках вовлечения несовершеннолетних в незаконное потребление наркотических средств и психотропных веществ, обсуждение вопросов об актуальности и важности участия в  социально-психологическом тестировании учащихся на предмет раннего выявления незаконного употребления наркотических средств. 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-1"/>
          <w:sz w:val="26"/>
          <w:szCs w:val="26"/>
        </w:rPr>
        <w:t xml:space="preserve">- </w:t>
      </w:r>
      <w:r>
        <w:rPr>
          <w:sz w:val="26"/>
          <w:szCs w:val="26"/>
        </w:rPr>
        <w:t xml:space="preserve">корректировка и реализация планов профилактической работы с учетом результатов социально-психологического тестирования, направленного на раннее выявление незаконного потребления наркотических средств и психотропных веществ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-организация просветительской работы по вопросам необходимости участия в социально-психологическом тестировании  с обучающимися, родителями (законными представителями) в целях повышения активности  их участия в нем, разъяснению целей профилактических медицинских осмотров. </w:t>
      </w:r>
      <w:r>
        <w:rPr>
          <w:iCs/>
          <w:sz w:val="26"/>
          <w:szCs w:val="26"/>
        </w:rPr>
        <w:t xml:space="preserve">Обучающихся, направленных в медицинские организации по итогам социально-психологического тестирования, нет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истема учета и лечения наркозависимых лиц из числа несовершеннолетних регламентирована приказом Министерства здравоохранения Российской Федерации от 30.12.2015 № 1034н «Об утверждении Порядка оказания медицинской помощи по профилю «психиатрия-наркология» и Порядка диспансерного наблюдения за лицами с психическими расстройствами и (или) расстройствами поведения, связанными с употреблением психоактивных веществ»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ядок учета, предоставления медицинской помощи пациентам с наркологическими расстройствами, в том числе несовершеннолетним, осуществляется в рамках организованного диспансерного наблюдения при наличии информированного добровольного согласия одного из родителей или иного законного представителя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этом специализированная медицинская помощь при наркологических расстройствах оказывается в стационарных условиях и в условиях дневного стационара в медицинских организациях или их структурных подразделениях по профилю «психиатрия-наркология», в том числе в ОГБУЗ «Смоленский областной наркологический диспансер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 Ярцевском муниципальном округе проводится комплекс профилактических мероприятий среди несовершеннолетних, в том числе в сфере профилактики безнадзорности и правонарушений несовершеннолетних, включающий в себ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- участие врачей-психиатров-наркологов в работе комиссии по делам несовершеннолетних, где осматривают детей и подростков, замеченных в немедицинском употреблении психоактивных веществ, обмен информацией в отношении детей и подростков, употребляющих психоактивные вещества, в рамках межведомственного взаимодейств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астие сотрудников Ярцевской ЦРБ, МО МВД России «Ярцевский» в реализации комплексных оперативно-профилактических мероприятий «Дети России», «Сообщи, где торгуют смертью», «Подросток», «Твой выбор»,  мероприятиях Всероссийского месячника антинаркотической направленности и популяризации здорового образа жизн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заимодействие с общеобразовательными организациями по проведению профилактических мероприятий. В школах сотрудниками ОГБУЗ «Ярцевская центральная районная больница», МО МВД России «Ярцевский» проводятся уроки здоровья, беседы, лекции для учащихся, а также семинары, круглые столы с преподавателями, социальными педагогами по выявлению подростков с вредными привычками и по формированию здорового образа жизни.</w:t>
      </w:r>
    </w:p>
    <w:p>
      <w:pPr>
        <w:pStyle w:val="Normal"/>
        <w:spacing w:before="0" w:after="0"/>
        <w:ind w:left="-142" w:firstLine="850"/>
        <w:contextualSpacing/>
        <w:jc w:val="both"/>
        <w:rPr/>
      </w:pPr>
      <w:r>
        <w:rPr>
          <w:sz w:val="26"/>
          <w:szCs w:val="26"/>
        </w:rPr>
        <w:t xml:space="preserve">С 2019 года на базе МБУ «Ярцевский молодежный центр» создана муниципальная служба медиации, на базе которой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24  год было разрешено 3 конфликтных ситуации, которые завершились примирением сторон.</w:t>
      </w:r>
    </w:p>
    <w:p>
      <w:pPr>
        <w:pStyle w:val="Normal"/>
        <w:spacing w:before="0" w:after="0"/>
        <w:ind w:left="-142" w:firstLine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служба медиации осуществляет работу с конфликтными ситуациями, а также обеспечивает методическое сопровождение школьных служб медиации, в случае необходимости содействует социальной, педагогической, правовой и психологической помощи участникам восстановительной программы, а также по возможности организует поддержку со стороны ближайшего социального окружения как важного ресурса изменения ситуации. Это дает возможность более эффективно и качественно осуществлять профилактическую работу по урегулированию конфликтов и проведению примирительных процедур с участниками образовательных отнош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 рамках повышения информированности несовершеннолетних и их родителей сведения о работе детского телефона доверия размещены на информационных стендах и официальных сайтах общеобразовательных организаций и учреждений дополнительно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жегодно совместно с сотрудниками  МО МВД России «Ярцевский», ФКУ УИИ УФСИН России по Смоленской области, прокуратуры для обучающихся общеобразовательных организаций проводятся мероприятия в рамках  Всероссийского дня правовой помощи детям:</w:t>
      </w:r>
      <w:r>
        <w:rPr>
          <w:sz w:val="26"/>
          <w:szCs w:val="26"/>
        </w:rPr>
        <w:t xml:space="preserve"> классные часы, часы правовых знаний,  круглые столы: «Права и обязанности ученика», «Ответственность несовершеннолетних за совершение преступлений и правонарушений», «Наши поступки и их последствия», «Права несовершеннолетних», «Уголовная и административная ответственность несовершеннолетних», «Права несовершеннолетних» по разъяснению вопросов формирования высокого уровня правовой культуры подрастающего поколения, традиций безусловного уважения к закону, правопорядку и суду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Организация отдыха и оздоровления детей, в том числе находящихся в трудной жизненной ситуации, является одним из приоритетных направлений при проведении детской оздоровительной кампа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бота по организации оздоровительной кампании в июне 2024 года проводилась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я отдыха и оздоровления детей в лагерях с дневным пребыванием, организованных на базе школ. Основными целями и задачами данных мероприятий являются: сохранение и развитие системы организации летнего отдыха детей и подростков, профилактика детской безнадзорности, случаев правонарушений, а также социальная поддержка семей и детей, находящихся в трудной жизненной ситу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июне 2024 года на базе 9 школ (в том числе 2-х сельских) были открыты лагеря с дневным пребыванием, в которых отдохнули 509 детей.  На базе 6 школ, где не были открыты лагеря с дневным пребыванием, работали досуговые площадки для 142 обучающихся без организации пит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 Традиционной формой отдыха в последние годы стало участие детей и подростков в областных профильных сменах. Программы профильных смен представляют собой комплекс мероприятий, состоящий из тематических образовательных блоков и мастер классов, деловых игр, спортивно-развлекательных мероприятий и тренинговых занятий. 37 детей и подростков в 2024 г. приняли участие в областных профильных сменах и форумах: «Твой ход», «Архитектура таланта», «Волонтеры Смоленщины», «Авангард», «Сокол-2024», «Содружество орлят России»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рганизация досуговых мероприятий для детей, подростков и молодёж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июне 2024 года учреждениями культуры, спорта, Ярцевским молодёжный центром реализуется программа «Дворовенок», которая включает в себя проведение спортивно-развлекательных мероприятий, волонтёрских акций по месту жительства детей и подростков.  Проведено 27 мероприятий, в которых приняли участие более 760 детей. </w:t>
      </w:r>
    </w:p>
    <w:p>
      <w:pPr>
        <w:pStyle w:val="Style29"/>
        <w:shd w:fill="FFFFFF" w:val="clear"/>
        <w:spacing w:before="0" w:after="15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реждениями спорта в июне было проведено 7 спортивных мероприятий, в которых приняли участие 148 обучающихся в возрасте от 7 до 17. </w:t>
      </w:r>
    </w:p>
    <w:p>
      <w:pPr>
        <w:pStyle w:val="Style29"/>
        <w:shd w:fill="FFFFFF" w:val="clear"/>
        <w:spacing w:before="0" w:after="15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летний период продолжают работу учреждения культуры и дополнительного образования: проведено 87 мастер-классов (охват детей около 2 тыс. человек), функционировало 142 кружка (секции), которые посещали 2230 обучающихся.</w:t>
      </w:r>
    </w:p>
    <w:p>
      <w:pPr>
        <w:pStyle w:val="Style29"/>
        <w:shd w:fill="FFFFFF" w:val="clear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ктика работы с детьми в летний период показала, что использование массовых форм проведения досуга, таких как игры, конкурсы, состязания, способствует активному включению  несовершеннолетних в социально-позитивную деятельность, расширяет их кругозор, развивает любознательность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С целью развития и популяризации физической культуры и спорта среди детей и молодежи в муниципальном образовании «Ярцевский муниципальный округ» Смоленской области проводятся спортивно-массовые мероприят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24 году Комитетом по культуре и спорту проведено  194 мероприятия для детей различного возраста. В 2 спортивных школах по программам спортивной подготовки занимается 714 человека. В учреждениях работают отделения по 10 видам спорта: дзюдо, тхэквондо, легкая атлетика, лыжные гонки, бокс, плавание, футбол, баскетбол, волейбол, тяжелая атлети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ы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 Спартакиада «Школьных лиг» среди общеобразовательных учреждений по следующим видам спорта: лыжные гонки, волейбол, футбол, баскетбол, легкая атлетика, сдача норм ГТО, спортивное ориентирование и шахматы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XIV</w:t>
      </w:r>
      <w:r>
        <w:rPr>
          <w:sz w:val="26"/>
          <w:szCs w:val="26"/>
        </w:rPr>
        <w:t xml:space="preserve"> сельская Спартакиада образовательных учреждений Ярцевского района по 5 видам спорта: пионербол, шашки, настольный теннис, комплекс ГТО, легкоатлетический кросс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рганизовано участие ярцевских спортсменов во Всероссийских соревнованиях «Лыжня России – 2024». Проведены спортивные соревнования, посвященные Дню Победы по следующим видам: футбол, баскетбол, волейбол, шашки, шахматы, настольный теннис, дзюдо, тхэквондо, легкоатлетическая эстафета. Проведен 38-й открытый туристический слет – это  туристические и спортивные соревнования с участием граждан старше 18 лет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массовые физкультурно-спортивные мероприятия регулярно освещаются в муниципальных средствах массовой информации, социальных сетях, информационно-телекоммуникационной сети «Интернет». Размещение данной информации способствует формированию у населения мотивации к ведению здорового образа жизни, привлечению молодежи к систематическим занятиям физической культурой и спортом, духовно-нравственному воспитанию молодого поколе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в сфере профилактики асоциальных явлений в молодежной среде, в том числе профилактики безнадзорности и правонарушений несовершеннолетних на территории Ярцевского муниципального округа  организуется в рамках муниципальной   программы «Гражданско-патриотическое воспитание детей и молодежи в муниципальном образовании «Ярцевский муниципальный округ» Смоленской области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влечение несовершеннолетних в социально значимую практику ведется по следующим направлениям: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влечение молодежи в общественно значимую деятельность (проведение акций, профилактических мероприятий, конкурсов социальных проектов, фестивалей, встреч с лидерами общественного мнения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влечение молодежи в добровольческую деятельность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ация гражданско-патриотического воспит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На 31.12.2024 в добровольческую деятельность вовлечено 660 жителей Ярцевского муниципального округа Смоленской области, из них  397 несовершеннолетни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  2024 году организовано прохождение координаторами добровольческой деятельности образовательных программ на сайте Добро.Университет, а также проведена рекламная кампания по популяризации добровольчества, установлены рекламные щиты наружной рекламы в городе.</w:t>
      </w:r>
    </w:p>
    <w:p>
      <w:pPr>
        <w:pStyle w:val="Style27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района традиционно проводятся мероприятия патриотической направленности: всероссийские акции «Блокадный хлеб», «Свеча памяти», «Обелиск», «Вахта Памяти» и др. Сложились и развиваются традиционные патриотические проекты – «Диктант Победы», «День призывника», военно-спортивные игры «Зарница», «Зарничка», спартакиада допризывной и призывной молодежи, юнармейские игры памяти К.К. Рокоссовского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торжественная церемония вступления в ряды юнармейского движения,</w:t>
      </w:r>
      <w:r>
        <w:rPr>
          <w:rFonts w:cs="Times New Roman" w:ascii="Times New Roman" w:hAnsi="Times New Roman"/>
          <w:sz w:val="26"/>
          <w:szCs w:val="26"/>
        </w:rPr>
        <w:t xml:space="preserve"> соревнования «Школа безопасности», конкурсы «Лучший юнармейский отряд», «Поисковик года», учебные сборы по основам военной службы, викторина «Я – юный избиратель», акция «Георгиевская ленточка» и др. Ежегодно проводится молодёжный квест «Мой город», способствующий воспитанию любви к родному городу, углублению знаний об историко-культурном прошлом  города Ярцево,  воспитанию бережного отношения к памятникам истории и культуры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учающиеся общеобразовательных организаций привлекаются к работе по организации военно-исторических выставок, созданию кабинетов (уголков), посвященных военно-патриотическому наследию региона. </w:t>
      </w:r>
      <w:r>
        <w:rPr>
          <w:color w:val="000000"/>
          <w:sz w:val="26"/>
          <w:szCs w:val="26"/>
        </w:rPr>
        <w:t>Численность постоянного актива обучающихся, задействованных в деятельности музейных формирований 147 чел. С начала 2024 года в 9 общеобразовательных организациях (СШ № 2, 4, 7, 9, 10, Капыревщинская, Засижьевская, Репинская ОШ, Суетовская ОШ) с привлечением обучающихся и их родителей созданы экспозиции (уголки), посвященные героям СВО (специальной военной операции), во всех школах размещены информационные стенды о профессии офицера в Вооруженных Силах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ажная роль в активизации патриотического воспитания, преодолении разрыва между поколениями, сохранении лучших отечественных традиций принадлежит 11 школьным музеям историко-краеведческой и военно-патриотической направленности, в которых собраны свыше 2500 подлинных документов, фотографий, писем, воспоминаний, наград и личных вещей ветеранов. Имеются разделы, посвященные участию земляков, учителей и учащихся школ в Великой Отечественной войне, региональных и локальных войнах. Работа, проводимая в школьных музеях, способствует формированию у обучающихся объективного подхода к событиям, как периода Великой Отечественной войны, так и к современным событиям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 xml:space="preserve">Созданы и активно работают по патриотическому воспитанию школьников Общероссийское общественно-государственное движение детей и молодежи «Движение Первых»,   Всероссийское детско-юношеское военно-патриотическое общественное движение «ЮНАРМИЯ», детские общественные объединения «Юные гагаринцы», «Юные жуковцы». Осуществляют деятельность семь ярцевских поисковых отрядов, которые проводят мероприятия по увековечению памяти погибших при защите Отечества. </w:t>
      </w:r>
    </w:p>
    <w:p>
      <w:pPr>
        <w:pStyle w:val="Style27"/>
        <w:spacing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сего на территории района функционируют 18 детских и молодежных  общественных организаций, движений, клубов, в которых принимают участие около 2 тыс. чел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в работе по гражданско-патриотическому воспитанию детей, подростков и молодёжи участвуют Управления по образованию и молодёжной политике, по культуре и спорту, а также их подведомственные учреждения, тесное сотрудничество налажено с Ярцевской районной организацией Смоленской областной общественной организации ветеранов (пенсионеров) войны, труда, вооружённых сил и правоохранительных органов, Ярцевской автошколой РОСТО ДОСААФ России, Военным комиссариатом (г. Ярцево, Духовщинского, Кардымовского и Ярцевского районов Смоленской области), </w:t>
      </w:r>
      <w:r>
        <w:rPr>
          <w:bCs/>
          <w:sz w:val="26"/>
          <w:szCs w:val="26"/>
        </w:rPr>
        <w:t>19-ой пожарно-спасательной частью, Ярцевским  поисково-спасательным отрядом на водных акваториях</w:t>
      </w:r>
      <w:r>
        <w:rPr>
          <w:sz w:val="26"/>
          <w:szCs w:val="26"/>
        </w:rPr>
        <w:t>,</w:t>
      </w:r>
      <w:r>
        <w:rPr>
          <w:bCs/>
          <w:sz w:val="26"/>
          <w:szCs w:val="26"/>
        </w:rPr>
        <w:t xml:space="preserve"> городским историко-краеведческим музеем,</w:t>
      </w:r>
      <w:r>
        <w:rPr>
          <w:sz w:val="26"/>
          <w:szCs w:val="26"/>
        </w:rPr>
        <w:t xml:space="preserve"> детскими и молодёжными общественными объединениями: Капыревщинским хуторским казачьим обществом «Платовский», туристическим клубом «Кривичи», почётным караулом «Пост № 1», объединениями «Юные жуковцы», «Юные гагаринцы», «Юнармия», поисковыми отрядами</w:t>
      </w:r>
      <w:r>
        <w:rPr>
          <w:bCs/>
          <w:sz w:val="26"/>
          <w:szCs w:val="26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боте по патриотическому воспитанию детей и молодежи ведущее значение отводится совместной деятельности с общероссийскими общественными объединениями и движениями:  Ярцевским Советом ветеранов войны и труда, Ярцевским отделением общественной организации «Боевое братство», отделением «Российского Совета ветеранов пограничной службы». Представители этих объединений являются активными участниками всех районных и городских патриотических мероприятий, организаторами мероприятий в школах района. Проводятся мероприятия, посвященные празднованию годовщины вывода Советских войск из Афганистана, встречи обучающихся с ветеранами Великой Отечественной войны, ветеранами труда, узниками фашистских лагерей, ветеранами локальных войн, в том числе в рамках всероссийского проекта «Разговоры о важном». 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Члены общественного объединения «Боевое братство» являются активными участниками мероприятий всероссийского проекта  «Диалоги с Героями», в котором подросткам предоставлена уникальная возможность в неформальной обстановке пообщаться с ветеранами боевых действий, узнать их жизненный путь, а также интересные моменты из жиз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Анализ процессов, происходящих в системе профилактики безнадзорности и правонарушений несовершеннолетних в Ярцевском муниципальном округе, позволяет выделить проблемы, для решения которых необходим комплексный подход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достаточный уровень вовлечения несовершеннолетних граждан в различные формы досуговой деятельности и занятост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изкая динамика включения несовершеннолетних граждан в деятельность общественных объединений патриотической и этнокультурной направленности, оборонно-спортивных лагерей, военно-патриотических клубов, организаций казачеств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личие зависимостей у несовершеннолетних (алкогольной, наркотической, употребления психоактивных веществ), недостаточная физическая активность дете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личие семей, находящихся в социально опасном положен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этих и других проблем предполагается осуществить в рамках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«Профилактика безнадзорности и правонарушений несовершеннолетних на территор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цевского муниципального округа Смоленской област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/>
      </w:pPr>
      <w:r>
        <w:rPr/>
        <w:t>Основные положен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784"/>
        <w:gridCol w:w="6572"/>
      </w:tblGrid>
      <w:tr>
        <w:trPr>
          <w:trHeight w:val="4279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Управление по образованию и молодежной политик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Управление по культуре и спорту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омиссия по делам несовершеннолетних и защите их прав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Территориальные комитеты Администрации муниципального образования  «Ярцевский муниципальный округ» Смоленской области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ежмуниципальный отдел МВД России «Ярцевский» (по согласованию)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ластное государственное бюджетное учреждение  здравоохранения «Ярцевская центральная районная больница» (по согласованию)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СОГКУ «Центр занятости населения Ярцевского района» (по согласованию)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тдел социальной защиты населения в Ярцевском районе; 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щественные организации (по согласованию);</w:t>
            </w:r>
          </w:p>
        </w:tc>
      </w:tr>
      <w:tr>
        <w:trPr>
          <w:trHeight w:val="292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 – 2027 годы</w:t>
            </w:r>
          </w:p>
        </w:tc>
      </w:tr>
      <w:tr>
        <w:trPr>
          <w:trHeight w:val="2885" w:hRule="atLeas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вершенствование системы профилактики безнадзорности и правонарушений несовершеннолетних; </w:t>
            </w:r>
          </w:p>
          <w:p>
            <w:pPr>
              <w:pStyle w:val="Normal"/>
              <w:jc w:val="both"/>
              <w:textAlignment w:val="baseline"/>
              <w:rPr>
                <w:rFonts w:eastAsia="Arial Unicode MS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спешной социализации (ресоциализации) несовершеннолетних, формирования у них готовности к саморазвитию, самоопределению и ответственному отношению к своей жизни, воспитание личности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чувства патриотизма, гражданственности, уважения к закону и правопорядку;</w:t>
            </w:r>
          </w:p>
        </w:tc>
      </w:tr>
      <w:tr>
        <w:trPr>
          <w:trHeight w:val="1651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 2 796 321,25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всего  2 796 321,25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1 452 500,00 рублей;</w:t>
            </w:r>
          </w:p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1 343 821,25  рублей.</w:t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всего 0,00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0,00 рублей.</w:t>
            </w:r>
          </w:p>
        </w:tc>
      </w:tr>
      <w:tr>
        <w:trPr>
          <w:trHeight w:val="1152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 – всего 0,00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0,00 рублей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1" w:name="_Hlk156549833"/>
      <w:bookmarkEnd w:id="1"/>
      <w:r>
        <w:rPr>
          <w:b/>
          <w:color w:val="000000"/>
          <w:sz w:val="26"/>
          <w:szCs w:val="26"/>
        </w:rPr>
        <w:t>2. Цели и целевые показатели муниципальной программы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Цели муниципальной программы:</w:t>
      </w:r>
    </w:p>
    <w:p>
      <w:pPr>
        <w:pStyle w:val="Normal"/>
        <w:ind w:left="426" w:firstLine="28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е условий для успешной социализации (ресоциализации) несовершеннолетних, формирования у них готовности к саморазвитию, самоопределению и ответственному отношению к своей жизни, воспитание личности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, формирование чувства патриотизма, гражданственности, уважения к закону и правопорядку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вершенствование системы профилактики безнадзорности и правонарушений несовершеннолетн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361"/>
        <w:gridCol w:w="2120"/>
        <w:gridCol w:w="1055"/>
        <w:gridCol w:w="1105"/>
        <w:gridCol w:w="931"/>
      </w:tblGrid>
      <w:tr>
        <w:trPr>
          <w:tblHeader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6"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ind w:left="-1186" w:firstLine="851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(в году, предшествующему очередному финансовому году)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rHeight w:val="448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5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6 г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7 г.</w:t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0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60" w:hanging="15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оля детей в возрасте от 5 до 18 лет, охваченных дополнительным образованием, %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right="-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исленность детей школьного возраста, проживающих на территории Ярцевского муниципального округа, обеспеченных путевками в организации отдыха детей и их оздоровления, че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</w:t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Численность несовершеннолетних граждан в возрасте от 14 до 18 лет, трудоустроенных на временную работу в свободное от учебы время, че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14" w:right="-179" w:firstLine="66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9" w:right="-38"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00</w:t>
            </w:r>
          </w:p>
        </w:tc>
      </w:tr>
      <w:tr>
        <w:trPr>
          <w:trHeight w:val="12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организаций, охваченных методическим сопровождением по вопросам организации профилактики незаконного потребления наркотических средств и психотропных веществ, алкогольной зависимости, наркомании и токсикомании, %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14" w:right="-179" w:firstLine="66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39" w:right="-38"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ват профилактическими медицинскими осмотрами обучающихся в общеобразовательных организациях, направленных в медицинские организации по итогам проведенного социально-психологического тестирования в целях раннего выявления незаконного потребления наркотических средств и психоактивных веществ, че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оля учащихся Ярцевского муниципального округа, выполнивших нормативы испытаний (тестов) Всероссийского физкультурно-спортивного комплекса «Готов к труду и обороне» (ГТО), в общей численности учащихся, принявших участие в выполнении нормативов испытаний (тестов) Всероссийского физкультурно-спортивного комплекса «Готов к труду и обороне» (ГТО), </w:t>
            </w:r>
            <w:r>
              <w:rPr>
                <w:color w:val="000000"/>
                <w:sz w:val="24"/>
                <w:szCs w:val="24"/>
              </w:rPr>
              <w:t>%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нижение числа семей, находящихся в социально опасном положении, по отношению к предыдущему году, ед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-84" w:leader="none"/>
              </w:tabs>
              <w:autoSpaceDE w:val="false"/>
              <w:spacing w:before="0" w:after="200"/>
              <w:ind w:left="-15" w:right="-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роведенных просветительских мероприятий медиативной направленности, ед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</w:t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</w:t>
            </w:r>
          </w:p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есовершеннолетних, вовлеченных в гражданско-патриотические мероприятия, ед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29</w:t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личество несовершеннолетних, вовлеченных в добровольческую деятельность, ед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2</w:t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мероприятий, направленных на обучение и повышение квалификации представителей различных органов и учреждений системы профилактики безнадзорности и правонарушений несовершеннолетних Ярцевского муниципального округа, ед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личество реализующихся муниципальных программ по профилактике безнадзорности и правонарушений несовершеннолетни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ерритории Ярцевского муниципального округа, ед.</w:t>
            </w:r>
            <w:r>
              <w:rPr>
                <w:strike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77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438"/>
        <w:gridCol w:w="1727"/>
        <w:gridCol w:w="3332"/>
        <w:gridCol w:w="3826"/>
      </w:tblGrid>
      <w:tr>
        <w:trPr>
          <w:trHeight w:val="56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*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1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1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Комплекс процессных мероприятий 1. Создание условий для успешной социализации (ресоциализации) несовершеннолетних.</w:t>
            </w:r>
          </w:p>
        </w:tc>
      </w:tr>
      <w:tr>
        <w:trPr>
          <w:trHeight w:val="44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21"/>
                <w:szCs w:val="21"/>
              </w:rPr>
              <w:t>Председатель управления по образованию и молодё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Обеспечение отдыха и оздоровления несовершеннолетних 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 отдых и оздоровление детей и подростков в каникулярное врем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: 2</w:t>
            </w:r>
          </w:p>
        </w:tc>
      </w:tr>
      <w:tr>
        <w:trPr>
          <w:trHeight w:val="24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Создание условий для трудовой занятости подростков и молодежи в каникулярный период 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зданы временные рабочие места </w:t>
            </w:r>
            <w:r>
              <w:rPr>
                <w:rFonts w:eastAsia="Calibri"/>
                <w:sz w:val="21"/>
                <w:szCs w:val="21"/>
                <w:lang w:eastAsia="en-US"/>
              </w:rPr>
              <w:t>для трудовой занятости подростков и молодежи в каникулярный период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: 3</w:t>
            </w:r>
          </w:p>
        </w:tc>
      </w:tr>
      <w:tr>
        <w:trPr>
          <w:trHeight w:val="24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4.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здание условий для успешной социализации (ресоциализации) несовершеннолетних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зданы условия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ля успешной социализации (ресоциализации) несовершеннолетних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оказатели: 1,4,5,6,7,8,9,10</w:t>
            </w:r>
          </w:p>
        </w:tc>
      </w:tr>
      <w:tr>
        <w:trPr>
          <w:trHeight w:val="24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Комплекс процессных мероприятий 2. </w:t>
            </w:r>
            <w:r>
              <w:rPr>
                <w:b/>
                <w:color w:val="000000"/>
                <w:sz w:val="24"/>
                <w:lang w:eastAsia="en-US"/>
              </w:rPr>
              <w:t>Совершенствование системы профилактики безнадзорности и правонарушений несовершеннолетних</w:t>
            </w:r>
          </w:p>
        </w:tc>
      </w:tr>
      <w:tr>
        <w:trPr>
          <w:trHeight w:val="24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7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управления по образованию и молодё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здание условия для совершенствования системы профилактики безнадзорности и правонарушений несовершеннолетних</w:t>
            </w:r>
          </w:p>
        </w:tc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зданы условия для совершенствования системы профилактики безнадзорности и правонарушений несовершеннолетних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: </w:t>
            </w:r>
            <w:r>
              <w:rPr>
                <w:rFonts w:eastAsia="Calibri"/>
                <w:sz w:val="21"/>
                <w:szCs w:val="21"/>
                <w:lang w:eastAsia="en-US"/>
              </w:rPr>
              <w:t>5,6,7,8,9,10,11,12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Hlk156549833"/>
      <w:bookmarkEnd w:id="2"/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2088"/>
        <w:gridCol w:w="2088"/>
        <w:gridCol w:w="2087"/>
        <w:gridCol w:w="2075"/>
      </w:tblGrid>
      <w:tr>
        <w:trPr>
          <w:tblHeader w:val="true"/>
        </w:trPr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b/>
                <w:b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695" w:hRule="atLeast"/>
        </w:trPr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13"/>
                <w:szCs w:val="13"/>
                <w:shd w:fill="FFFFFF" w:val="clear"/>
                <w:lang w:eastAsia="en-US"/>
              </w:rPr>
            </w:pPr>
            <w:r>
              <w:rPr>
                <w:rFonts w:eastAsia="Calibri"/>
                <w:sz w:val="13"/>
                <w:szCs w:val="13"/>
                <w:shd w:fill="FFFFFF" w:val="clear"/>
                <w:lang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ind w:firstLine="851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6</w:t>
            </w:r>
          </w:p>
          <w:p>
            <w:pPr>
              <w:pStyle w:val="Normal"/>
              <w:ind w:firstLine="851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796 321,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 796 321,2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452 500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452 50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0,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343 821,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3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343 821,2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0,00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567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53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к Паспорту муниципальной </w:t>
      </w:r>
    </w:p>
    <w:p>
      <w:pPr>
        <w:pStyle w:val="Normal"/>
        <w:widowControl w:val="false"/>
        <w:autoSpaceDE w:val="false"/>
        <w:ind w:right="253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ограммы </w:t>
      </w:r>
      <w:r>
        <w:rPr>
          <w:color w:val="000000"/>
          <w:sz w:val="24"/>
          <w:szCs w:val="24"/>
        </w:rPr>
        <w:t xml:space="preserve">«Профилактика безнадзорности и </w:t>
      </w:r>
    </w:p>
    <w:p>
      <w:pPr>
        <w:pStyle w:val="Normal"/>
        <w:widowControl w:val="false"/>
        <w:autoSpaceDE w:val="false"/>
        <w:ind w:right="25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нарушений несовершеннолетних на территории </w:t>
      </w:r>
    </w:p>
    <w:p>
      <w:pPr>
        <w:pStyle w:val="Normal"/>
        <w:widowControl w:val="false"/>
        <w:autoSpaceDE w:val="false"/>
        <w:ind w:right="253" w:hanging="0"/>
        <w:jc w:val="right"/>
        <w:rPr/>
      </w:pPr>
      <w:r>
        <w:rPr>
          <w:color w:val="000000"/>
          <w:sz w:val="24"/>
          <w:szCs w:val="24"/>
        </w:rPr>
        <w:t>Ярцевского муниципального округа Смоленской области»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right="253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6978"/>
        <w:gridCol w:w="7263"/>
      </w:tblGrid>
      <w:tr>
        <w:trPr>
          <w:trHeight w:val="41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показателя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1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в возрасте от 5 до 18 лет, охваченных дополнительным образованием, %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Отношение числа  детей в возрасте от 5 до 18 лет, имеющих право на получение дополнительного образования в рамках системы персонифицированного финансирования к общей численности детей в возрасте от 5 до 18 лет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1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школьного возраста, проживающих на территории Ярцевского муниципального округа, обеспеченных путевками в организации отдыха детей и их оздоровления, чел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несовершеннолетних, в лагерях дневного пребывания и других организациях отдыха и оздоровления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1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есовершеннолетних граждан в возрасте от 14 до 18 лет, трудоустроенных на временную работу в свободное от учебы время, чел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трудоустроенных на временные рабочие места в каникулярный период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1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организаций, охваченных методическим сопровождением по вопросам организации профилактики незаконного потребления наркотических средств и психотропных веществ, алкогольной зависимости, наркомании и токсикомании, %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 xml:space="preserve">Отношение числа  образовательных организаций, </w:t>
            </w:r>
            <w:r>
              <w:rPr>
                <w:color w:val="000000"/>
                <w:sz w:val="24"/>
                <w:szCs w:val="24"/>
              </w:rPr>
              <w:t>охваченных методическим сопровождением по вопросам организации профилактики незаконного потребления наркотических средств и психотропных веществ, алкогольной зависимости, наркомании и токсикомании</w:t>
            </w:r>
            <w:r>
              <w:rPr>
                <w:sz w:val="22"/>
                <w:szCs w:val="22"/>
              </w:rPr>
              <w:t>, к общему числу образовательных организаций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1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ват профилактическими медицинскими осмотрами обучающихся в общеобразовательных организациях, направленных в медицинские организации по итогам проведенного социально-психологического тестирования в целях раннего выявления незаконного потребления наркотических средств и психоактивных веществ, чел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 обучающихся прошедших </w:t>
            </w:r>
            <w:r>
              <w:rPr>
                <w:color w:val="000000"/>
                <w:sz w:val="24"/>
                <w:szCs w:val="24"/>
              </w:rPr>
              <w:t>профилактические медицинские осмотры по итогам проведенного социально-психологического тестирования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1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учащихся Ярцевского муниципального округа, выполнивших нормативы испытаний (тестов) Всероссийского физкультурно-спортивного комплекса «Готов к труду и обороне» (ГТО), в общей численности учащихся и студентов, принявших участие в выполнении нормативов испытаний (тестов) Всероссийского физкультурно-спортивного комплекса «Готов к труду и обороне» (ГТО), %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Отношение числа  учащихся, выполнивших нормы ГТО к общей численности учащихся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1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числа семей, находящихся в социально опасном положении, по отношению к предыдущему году, %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ношение числа семей, находящихся в социально опасном положении к числу таких семей в предыдущем году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8"/>
                <w:tab w:val="left" w:pos="-84" w:leader="none"/>
              </w:tabs>
              <w:autoSpaceDE w:val="false"/>
              <w:spacing w:before="0" w:after="200"/>
              <w:ind w:left="-15" w:right="-1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светительских мероприятий медиативной направленности, ед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мероприятий медиативной направленности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1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есовершеннолетних, вовлеченных в гражданско-патриотические мероприятия, ед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Количество несовершеннолетних принявших участие в</w:t>
            </w:r>
            <w:r>
              <w:rPr>
                <w:color w:val="000000"/>
                <w:sz w:val="24"/>
                <w:szCs w:val="24"/>
              </w:rPr>
              <w:t xml:space="preserve"> гражданско-патриотических мероприятиях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4" w:leader="none"/>
              </w:tabs>
              <w:autoSpaceDE w:val="false"/>
              <w:ind w:left="-15" w:right="-1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есовершеннолетних, вовлеченных в добровольческую деятельность, ед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Количество несовершеннолетних зарегистрированных в качестве волонтеров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" w:hanging="1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проведенных мероприятий, направленных на обучение и повышение квалификации представителей различных органов и учреждений системы профилактики безнадзорности и правонарушений несовершеннолетних Ярцевского муниципального округа, ед.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мероприятий</w:t>
            </w:r>
          </w:p>
        </w:tc>
      </w:tr>
      <w:tr>
        <w:trPr>
          <w:trHeight w:val="279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" w:hanging="15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еализующихся муниципальных программ по профилактике безнадзорности и правонарушений несовершеннолетни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ерритории Ярцевского муниципального округа, ед.</w:t>
            </w:r>
            <w:r>
              <w:rPr>
                <w:strike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исло программ на территории муниципального округ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br w:type="page"/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Приложение № 2.1. к Паспорту муниципальной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программы «</w:t>
      </w:r>
      <w:r>
        <w:rPr>
          <w:color w:val="000000"/>
          <w:sz w:val="24"/>
          <w:szCs w:val="24"/>
        </w:rPr>
        <w:t xml:space="preserve">Профилактика безнадзорности и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нарушений несовершеннолетних на территории </w:t>
      </w:r>
    </w:p>
    <w:p>
      <w:pPr>
        <w:pStyle w:val="Normal"/>
        <w:widowControl w:val="false"/>
        <w:autoSpaceDE w:val="false"/>
        <w:jc w:val="right"/>
        <w:rPr>
          <w:b/>
          <w:b/>
          <w:spacing w:val="20"/>
          <w:sz w:val="28"/>
          <w:szCs w:val="28"/>
        </w:rPr>
      </w:pPr>
      <w:r>
        <w:rPr>
          <w:color w:val="000000"/>
          <w:sz w:val="24"/>
          <w:szCs w:val="24"/>
        </w:rPr>
        <w:t>Ярцевского муниципального округа Смоленской области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мплекса процессных мероприятий «</w:t>
      </w:r>
      <w:r>
        <w:rPr>
          <w:b/>
          <w:color w:val="000000"/>
          <w:sz w:val="28"/>
          <w:szCs w:val="28"/>
        </w:rPr>
        <w:t>Создание условий для успешной социализации (ресоциализации) несовершеннолетних»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6"/>
        <w:gridCol w:w="9483"/>
      </w:tblGrid>
      <w:tr>
        <w:trPr>
          <w:trHeight w:val="516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филактика безнадзорности и правонарушений несовершеннолетних на территории Ярцевского муниципального округа Смоленской обла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оказатели </w:t>
      </w:r>
      <w:r>
        <w:rPr/>
        <w:t xml:space="preserve">реализации комплекса процессных мероприятий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  <w:gridCol w:w="1668"/>
        <w:gridCol w:w="1671"/>
        <w:gridCol w:w="1668"/>
        <w:gridCol w:w="1352"/>
      </w:tblGrid>
      <w:tr>
        <w:trPr>
          <w:tblHeader w:val="true"/>
        </w:trPr>
        <w:tc>
          <w:tcPr>
            <w:tcW w:w="9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9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оля детей в возрасте от 5 до 18 лет, охваченных дополнительным образованием, %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Численность детей школьного возраста, проживающих на территории Ярцевского муниципального округа, обеспеченных путевками в организации отдыха детей и их оздоровления, че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0</w:t>
            </w:r>
          </w:p>
        </w:tc>
      </w:tr>
      <w:tr>
        <w:trPr>
          <w:trHeight w:val="43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Численность несовершеннолетних граждан в возрасте от 14 до 18 лет, трудоустроенных на временную работу в свободное от учебы время, че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</w:tr>
      <w:tr>
        <w:trPr>
          <w:trHeight w:val="43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оля образовательных организаций, охваченных методическим сопровождением по вопросам организации профилактики незаконного потребления наркотических средств и психотропных веществ, алкогольной зависимости, наркомании и токсикомании, %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ват профилактическими медицинскими осмотрами обучающихся в общеобразовательных организациях, направленных в медицинские организации по итогам проведенного социально-психологического тестирования в целях раннего выявления незаконного потребления наркотических средств и психоактивных веществ, чел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Доля учащихся Ярцевского муниципального округа, выполнивших нормативы испытаний (тестов) Всероссийского физкультурно-спортивного комплекса «Готов к труду и обороне» (ГТО), в общей численности учащихся и студентов, принявших участие в выполнении нормативов испытаний (тестов) Всероссийского физкультурно-спортивного комплекса «Готов к труду и обороне» (ГТО), </w:t>
            </w:r>
            <w:r>
              <w:rPr>
                <w:color w:val="000000"/>
                <w:sz w:val="24"/>
                <w:szCs w:val="24"/>
              </w:rPr>
              <w:t>%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нижение числа семей, находящихся в социально опасном положении, по отношению к предыдущему году, %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роведенных просветительских мероприятий медиативной направленности, е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есовершеннолетних, вовлеченных в гражданско-патриотические мероприятия, е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8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29</w:t>
            </w:r>
          </w:p>
        </w:tc>
      </w:tr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личество несовершеннолетних, вовлеченных в добровольческую деятельность, ед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2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риложение № 2.2. к Паспорту муниципальной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программы «</w:t>
      </w:r>
      <w:r>
        <w:rPr>
          <w:color w:val="000000"/>
          <w:sz w:val="24"/>
          <w:szCs w:val="24"/>
        </w:rPr>
        <w:t xml:space="preserve">Профилактика безнадзорности и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нарушений несовершеннолетних на территор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Ярцевского муниципального округа Смоленской области»</w:t>
      </w:r>
    </w:p>
    <w:p>
      <w:pPr>
        <w:pStyle w:val="Normal"/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мплекса процессных мероприятий «Совершенствование системы профилактики безнадзорности и правонарушений несовершеннолетних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9742"/>
      </w:tblGrid>
      <w:tr>
        <w:trPr>
          <w:trHeight w:val="516" w:hRule="atLeas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9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филактика безнадзорности и правонарушений несовершеннолетних на территории Ярцевского муниципального округа Смоленской обла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  <w:gridCol w:w="2511"/>
        <w:gridCol w:w="1392"/>
        <w:gridCol w:w="1400"/>
        <w:gridCol w:w="1481"/>
      </w:tblGrid>
      <w:tr>
        <w:trPr>
          <w:tblHeader w:val="true"/>
          <w:trHeight w:val="467" w:hRule="atLeast"/>
        </w:trPr>
        <w:tc>
          <w:tcPr>
            <w:tcW w:w="8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8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личество проведенных мероприятий, направленных на обучение и повышение квалификации представителей различных органов и учреждений системы профилактики безнадзорности и правонарушений несовершеннолетних Ярцевского муниципального округа, ед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433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3" w:hanging="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личество реализующихся муниципальных программ по профилактике безнадзорности и правонарушений несовершеннолетни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ерритории Ярцевского муниципального округа, ед.</w:t>
            </w:r>
            <w:r>
              <w:rPr>
                <w:strike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3" w:name="_GoBack"/>
      <w:bookmarkEnd w:id="3"/>
      <w:r>
        <w:rPr>
          <w:color w:val="000000"/>
          <w:sz w:val="24"/>
          <w:szCs w:val="24"/>
        </w:rPr>
        <w:t xml:space="preserve">Приложение № 3 </w:t>
      </w:r>
    </w:p>
    <w:p>
      <w:pPr>
        <w:pStyle w:val="Normal"/>
        <w:ind w:left="10773" w:right="-5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ind w:left="10773" w:right="-598" w:hanging="0"/>
        <w:rPr/>
      </w:pPr>
      <w:r>
        <w:rPr>
          <w:color w:val="000000"/>
          <w:sz w:val="28"/>
          <w:szCs w:val="28"/>
        </w:rPr>
        <w:t>«Профилактика безнадзорности и правонарушений несовершеннолетних на территории Ярцевского муниципального округа  Смоленской области»</w:t>
      </w:r>
      <w:r>
        <w:rPr/>
        <w:t xml:space="preserve"> </w:t>
      </w:r>
    </w:p>
    <w:tbl>
      <w:tblPr>
        <w:tblW w:w="173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35"/>
        <w:gridCol w:w="335"/>
        <w:gridCol w:w="2258"/>
        <w:gridCol w:w="1946"/>
        <w:gridCol w:w="335"/>
        <w:gridCol w:w="8707"/>
      </w:tblGrid>
      <w:tr>
        <w:trPr>
          <w:trHeight w:val="379" w:hRule="atLeast"/>
        </w:trPr>
        <w:tc>
          <w:tcPr>
            <w:tcW w:w="1731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Финансирование структурных элементов муниципальной программы</w:t>
            </w:r>
          </w:p>
        </w:tc>
      </w:tr>
      <w:tr>
        <w:trPr>
          <w:trHeight w:val="318" w:hRule="atLeast"/>
        </w:trPr>
        <w:tc>
          <w:tcPr>
            <w:tcW w:w="3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tbl>
      <w:tblPr>
        <w:tblW w:w="15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19"/>
        <w:gridCol w:w="3403"/>
        <w:gridCol w:w="2551"/>
        <w:gridCol w:w="1418"/>
        <w:gridCol w:w="1275"/>
        <w:gridCol w:w="1136"/>
        <w:gridCol w:w="1134"/>
      </w:tblGrid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.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51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95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плекс процессных мероприятий «Создание условий для успешной социализации (ресоциализации) несовершеннолетних</w:t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 7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занятости подростков по озеленению территорий города Ярцево</w:t>
            </w:r>
          </w:p>
        </w:tc>
        <w:tc>
          <w:tcPr>
            <w:tcW w:w="3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34" w:hanging="0"/>
              <w:jc w:val="both"/>
              <w:rPr/>
            </w:pPr>
            <w:r>
              <w:rPr/>
              <w:t>Администрация МО «Ярцевский муниципальный округ» Смоленской области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 121,2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 121,25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и оздоровления детей и подростков в Ярцевск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 Отдел социальной защиты населения в Ярцевском районе (по согласованию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 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2 50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профилактических медицинских осмотров обучающихся общеобразовательных организаций </w:t>
            </w:r>
            <w:r>
              <w:rPr>
                <w:color w:val="000000"/>
                <w:sz w:val="24"/>
                <w:szCs w:val="24"/>
                <w:lang w:bidi="ru-RU"/>
              </w:rPr>
              <w:t>по итогам проведенного социально-психологического тестирования в целях раннего выявления незаконного потребления наркотических средств и психоактивных вещест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ОГБУЗ «Ярцевская центральная районная больница» (по согласованию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Организация работы детского телефона доверия, в том числе по оказанию экстренной психологической помощи несовершеннолетни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>ОГБУЗ «Ярцевская центр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34" w:hanging="0"/>
              <w:jc w:val="both"/>
              <w:rPr/>
            </w:pPr>
            <w:r>
              <w:rPr/>
              <w:t xml:space="preserve">  </w:t>
            </w:r>
            <w:r>
              <w:rPr/>
              <w:t>районная  больница», отдел социальной защиты населения в Ярцевском районе  (по согласованию), Комиссия по делам несовершеннолетних и защите их прав в муниципальном образовании «Ярцевский муниципальный округ» Смоленской области, отдел опеки и попечительства управления по образованию и молодежной политике, МБУ «МЦ «МАЯК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 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мероприятий, в том числе в информационно-телекоммуникационной сети «Интернет», по распространению информации по работе детского телефона доверия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ОГБУЗ «Ярцевская центральная районная больница», отдел социальной защиты населения в Ярцевском районе (по согласованию),  Комиссия по делам несовершеннолетних и защите их прав в муниципальном образовании «Ярцевский муниципальный округ» Смоленской области, управление по образованию и молодежной политике Администрации МО «Ярцевский муниципальный округ» Смоленской области, управление по культуре и спорту Администрации МО «Ярцевский муниципальный округ» Смоленской области, МБУ «МЦ «МАЯК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действие в участии и проведении оперативно-профилактических мероприятий, организованных сотрудниками МО МВД России «Ярцевский»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О  Управление по образованию и молодежной политике Администрации МО «Ярцевский муниципальный округ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роведение воспитательных мероприятий, направленных на пропаганду здорового образа жизни, профилактику асоциальных явлений среди несовершеннолетних на территории Ярцевского района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управление по культуре и спорту Администрации МО «Ярцевский муниципальный округ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34" w:hanging="0"/>
              <w:jc w:val="both"/>
              <w:rPr/>
            </w:pPr>
            <w:r>
              <w:rPr/>
              <w:t>Управление по культуре и спорту Администрации МО «Ярцевский муниципальный округ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, направленных на повышение уровня правовых знаний несовершеннолетних в сфере защиты прав и интересов детей, формирование у несовершеннолетних ответственного поведения в обществе с учетом правовых норм, установленных действующим законодательством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управление по культуре и спорту Администрации МО «Ярцевский муниципальный округ» Смоленской области, МБУ «МЦ «МАЯК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11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семейного неблагополучия, предупреждению преступлений в отношении несовершеннолетних и защите их прав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отдел опеки и попечительства, Комиссия по делам несовершеннолетних и защите их прав в муниципальном образовании «Ярцевский муниципальный округ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правонарушений и самовольных уходов несовершеннолетних из организаций и учреждений с круглосуточным пребыванием детей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отдел опеки и попечительства, Комиссия по делам несовершеннолетних и защите их прав в муниципальном образовании «Ярцевский муниципальный округ» Смолен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8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Проведение мероприятий в целях раннего выявления немедицинского потребления наркотических средств и психотропных веществ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 xml:space="preserve">ОГБУЗ «Ярцевская центральная районная больница» (по согласованию), 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Комиссия по делам несовершеннолетних и защите их прав в муниципальном образовании «Ярцевский муниципальный округ» Смолен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для родителей (законных представителей) информационно-просветительских мероприятий по вопросам детско-родительских отношений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Проведение для несовершеннолетних тренингов и индивидуальных психологических консультаций, направленных на профилактику деструктивного поведения, буллинга, мирное разрешение конфликтных ситуаций, преодоление трудностей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МБУ «МЦ «МАЯК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>Проведение просветительских мероприятий школьными службами медиации и примирения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Cs w:val="20"/>
              </w:rPr>
              <w:t>Организация участия несовершеннолетних в областных профильных сменах, сборах, форумах, слетах, школах актива и др.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, отдел социальной защиты населения в Ярцевском районе (по согласованию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Проведение районного конкурса молодежных проектов «Мы это делаем сами» 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6" w:leader="none"/>
              </w:tabs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МБУ «МЦ «МАЯК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.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районного конкурса эссе «Если бы я был Главой муниципального округа»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6" w:leader="none"/>
              </w:tabs>
              <w:autoSpaceDE w:val="false"/>
              <w:ind w:lef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МБУ «МЦ «МАЯК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right="-76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96 321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96 321,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ind w:right="-76" w:firstLine="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ind w:right="-76" w:firstLine="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3 821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3 821,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513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Совершенствование системы профилактики безнадзорности и правонарушений»</w:t>
            </w:r>
          </w:p>
        </w:tc>
      </w:tr>
      <w:tr>
        <w:trPr>
          <w:trHeight w:val="21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Разработка муниципальных программ по профилактике безнадзорности и правонарушений несовершеннолетних на основе анализа установленных недостатков в деятельности муниципальной системы профилактики  безнадзорности и правонарушений несовершеннолетних</w:t>
            </w:r>
          </w:p>
        </w:tc>
        <w:tc>
          <w:tcPr>
            <w:tcW w:w="3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right="34" w:hanging="0"/>
              <w:jc w:val="both"/>
              <w:rPr>
                <w:b/>
                <w:b/>
              </w:rPr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</w:rPr>
              <w:t>Актуализация муниципальной программы «Профилактика безнадзорности и правонарушений несовершеннолетних на территории Ярцевского муниципального округа Смоленской области (ежегодно), муниципальных программ (подпрограмм)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управление по культуре и спорту Администрации МО «Ярцевский муниципальный округ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проведение мероприятий, направленных на обучение и повышение квалификации специалистов служб медиации и примирения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/>
              <w:t xml:space="preserve">Управление по образованию и молодежной политике Администрации МО «Ярцевский муниципальный округ» Смолен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и доступности социальных служб, деятельность которых связана с профилактикой семейного неблагополучия и предоставлением социальной и психологической помощи детям из семей, находящихся в социально опасном положении и трудной жизненной ситуации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righ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отдел социальной защиты населения в Ярцевском райо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right="34" w:hanging="0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Участие в семинарах для представителей органов системы профилактики по вопросам организации деятельности в сфере </w:t>
            </w:r>
            <w:r>
              <w:rPr>
                <w:color w:val="000000"/>
                <w:sz w:val="24"/>
                <w:szCs w:val="24"/>
              </w:rPr>
              <w:t>профилактики безнадзорности и правонарушений несовершеннолетних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righ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отдел социальной защиты населения в Ярцевском райо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right="34" w:hanging="0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районных семинаров  для социальных педагогов и педагогов-психологов общеобразовательных организаций по профилактике безнадзорности и правонарушений несовершеннолетних Ярцевского муниципального округа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26" w:leader="none"/>
              </w:tabs>
              <w:autoSpaceDE w:val="false"/>
              <w:ind w:right="34" w:hanging="0"/>
              <w:jc w:val="both"/>
              <w:rPr/>
            </w:pPr>
            <w:r>
              <w:rPr/>
              <w:t>Управление по образованию и молодежной политике Администрации МО «Ярцевский муниципальный округ» Смоленской области, МБУ «МЦ «МАЯК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7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ind w:right="-76" w:firstLine="17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napToGrid w:val="false"/>
              <w:ind w:right="-76" w:firstLine="1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муниципальной программе,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96 321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96 321,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 5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3 821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43 821,2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Heading1"/>
        <w:keepNext w:val="false"/>
        <w:keepLines w:val="false"/>
        <w:autoSpaceDE w:val="false"/>
        <w:spacing w:before="200" w:after="0"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" w:hAnsi="Calibri Light;Calibri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eastAsia="Calibri"/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Calibri Light;Calibri" w:hAnsi="Calibri Light;Calibri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basedOn w:val="Style12"/>
    <w:qFormat/>
    <w:rPr>
      <w:rFonts w:ascii="Arial" w:hAnsi="Arial" w:cs="Arial"/>
      <w:i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7">
    <w:name w:val="Основной текст (7)_"/>
    <w:basedOn w:val="Style12"/>
    <w:qFormat/>
    <w:rPr>
      <w:sz w:val="23"/>
      <w:szCs w:val="23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basedOn w:val="Style12"/>
    <w:qFormat/>
    <w:rPr>
      <w:sz w:val="20"/>
      <w:szCs w:val="20"/>
    </w:rPr>
  </w:style>
  <w:style w:type="character" w:styleId="Style21">
    <w:name w:val="Основной текст Знак"/>
    <w:basedOn w:val="Style12"/>
    <w:qFormat/>
    <w:rPr>
      <w:sz w:val="20"/>
      <w:szCs w:val="20"/>
    </w:rPr>
  </w:style>
  <w:style w:type="character" w:styleId="Style22">
    <w:name w:val="Основной текст с отступом Знак"/>
    <w:basedOn w:val="Style12"/>
    <w:qFormat/>
    <w:rPr>
      <w:rFonts w:ascii="Calibri" w:hAnsi="Calibri" w:eastAsia="Calibri" w:cs="Calibri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basedOn w:val="Style12"/>
    <w:qFormat/>
    <w:rPr>
      <w:i/>
      <w:iCs/>
    </w:rPr>
  </w:style>
  <w:style w:type="character" w:styleId="FontStyle28">
    <w:name w:val="Font Style28"/>
    <w:qFormat/>
    <w:rPr>
      <w:rFonts w:ascii="Times New Roman" w:hAnsi="Times New Roman" w:cs="Times New Roman"/>
      <w:sz w:val="22"/>
    </w:rPr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68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17"/>
      <w:ind w:firstLine="72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691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5"/>
      <w:ind w:firstLine="227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44"/>
    </w:pPr>
    <w:rPr>
      <w:sz w:val="24"/>
      <w:szCs w:val="24"/>
    </w:rPr>
  </w:style>
  <w:style w:type="paragraph" w:styleId="32">
    <w:name w:val="Основной текст3"/>
    <w:basedOn w:val="Normal"/>
    <w:qFormat/>
    <w:pPr>
      <w:shd w:fill="FFFFFF" w:val="clear"/>
      <w:spacing w:lineRule="exact" w:line="278"/>
      <w:ind w:hanging="320"/>
    </w:pPr>
    <w:rPr>
      <w:rFonts w:eastAsia="Calibri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7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hanging="115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9">
    <w:name w:val="Обычный (веб)"/>
    <w:basedOn w:val="Normal"/>
    <w:qFormat/>
    <w:pPr>
      <w:suppressAutoHyphens w:val="true"/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1c">
    <w:name w:val="1c"/>
    <w:basedOn w:val="Normal"/>
    <w:qFormat/>
    <w:pPr>
      <w:spacing w:before="280" w:after="280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93" w:before="180" w:after="0"/>
      <w:jc w:val="both"/>
    </w:pPr>
    <w:rPr>
      <w:sz w:val="26"/>
      <w:szCs w:val="26"/>
      <w:lang w:val="en-US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35:00Z</dcterms:created>
  <dc:creator>Makarevskiy_SA</dc:creator>
  <dc:description/>
  <dc:language>en-US</dc:language>
  <cp:lastModifiedBy>Ноут</cp:lastModifiedBy>
  <cp:lastPrinted>2025-01-21T16:40:00Z</cp:lastPrinted>
  <dcterms:modified xsi:type="dcterms:W3CDTF">2025-04-15T10:35:00Z</dcterms:modified>
  <cp:revision>2</cp:revision>
  <dc:subject/>
  <dc:title/>
</cp:coreProperties>
</file>