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_________ № _______</w:t>
      </w:r>
    </w:p>
    <w:p>
      <w:pPr>
        <w:pStyle w:val="List"/>
        <w:rPr>
          <w:sz w:val="28"/>
        </w:rPr>
      </w:pPr>
      <w:r>
        <w:rPr>
          <w:sz w:val="28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415"/>
      </w:tblGrid>
      <w:tr>
        <w:trPr>
          <w:trHeight w:val="1903" w:hRule="atLeast"/>
        </w:trPr>
        <w:tc>
          <w:tcPr>
            <w:tcW w:w="5276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 утверждении Положения о порядке оплаты труда руководителей муниципальных бюджетных учреждений по виду экономической деятельности «Образование»</w:t>
            </w:r>
          </w:p>
        </w:tc>
        <w:tc>
          <w:tcPr>
            <w:tcW w:w="4415" w:type="dxa"/>
            <w:tcBorders/>
          </w:tcPr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муниципального образования «Ярцевский  муниципальный округ» Смоленской области (новая редакция), решением Ярцевского районного Совета депутатов от 29.10.2008  №136 «О введении новых систем оплаты труда работников муниципальных учреждений» (с изменениями), принимая во внимание  постановление Правительства Смоленской области «Об утверждении Примерного положения об оплате труда работников областных государственных бюджетных и автономных учреждений, в отношении которых Министерство образования и науки Смоленской области осуществляет функции и полномочия учредителя» от 19.12.2024 г. № 998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Администрация муниципального образования «Ярцевский  муниципальный округ» Смоленской области  п о с т а н о в л я е т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42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</w:rPr>
        <w:t>Положение о порядке оплаты труда руководителей муниципальных бюджетных учреждений по виду экономической деятельности «Образование» (прилагается).</w:t>
      </w:r>
    </w:p>
    <w:p>
      <w:pPr>
        <w:pStyle w:val="ConsPlusTitle"/>
        <w:ind w:firstLine="42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firstLine="42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2. Признать утратившими силу:</w:t>
      </w:r>
    </w:p>
    <w:p>
      <w:pPr>
        <w:pStyle w:val="ConsPlusTitle"/>
        <w:ind w:firstLine="42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остановление  Администрации муниципального образования «Ярцевский район» Смоленской области № 0609 от 08.06.2020 «Об утверждении порядка оплаты труда руководителей муниципальных бюджетных учреждений по виду экономической деятельности «Образование»;</w:t>
      </w:r>
    </w:p>
    <w:p>
      <w:pPr>
        <w:pStyle w:val="ConsPlusTitle"/>
        <w:ind w:firstLine="42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остановление Администрации муниципального образования «Ярцевский район» Смоленской области № 1263 от 27.10.2020 «О внесении изменений в порядок оплаты труда руководителей муниципальных бюджетных учреждений по виду экономической деятельности «Образование»;</w:t>
      </w:r>
    </w:p>
    <w:p>
      <w:pPr>
        <w:pStyle w:val="ConsPlusTitle"/>
        <w:ind w:firstLine="42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остановление Администрации муниципального образования «Ярцевский район» Смоленской области № 0690 от 07.06.2021 «О внесении изменений в порядок оплаты труда руководителей муниципальных бюджетных учреждений по виду экономической деятельности «Образование»;</w:t>
      </w:r>
    </w:p>
    <w:p>
      <w:pPr>
        <w:pStyle w:val="ConsPlusTitle"/>
        <w:ind w:firstLine="42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остановление Администрации муниципального образования «Ярцевский район» Смоленской области № 2092 от 12.12.2022 «О внесении изменений в порядок оплаты труда руководителей муниципальных бюджетных учреждений по виду экономической деятельности «Образование»;</w:t>
      </w:r>
    </w:p>
    <w:p>
      <w:pPr>
        <w:pStyle w:val="ConsPlusTitle"/>
        <w:ind w:firstLine="42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остановление Администрации муниципального образования «Ярцевский район» Смоленской области № 0777 от 02.06.2023 «О внесении изменений в порядок оплаты труда руководителей муниципальных бюджетных учреждений по виду экономической деятельности «Образование»;</w:t>
      </w:r>
    </w:p>
    <w:p>
      <w:pPr>
        <w:pStyle w:val="ConsPlusTitle"/>
        <w:ind w:firstLine="42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постановление Администрации муниципального образования «Ярцевский район» Смоленской области № 0124 от 08.02.2024 «О внесении изменений в порядок оплаты труда руководителей муниципальных бюджетных учреждений по виду экономической деятельности «Образование».</w:t>
      </w:r>
    </w:p>
    <w:p>
      <w:pPr>
        <w:pStyle w:val="ConsPlusTitle"/>
        <w:ind w:firstLine="42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List"/>
        <w:ind w:left="283" w:firstLine="425"/>
        <w:jc w:val="both"/>
        <w:rPr/>
      </w:pPr>
      <w:r>
        <w:rPr>
          <w:sz w:val="28"/>
        </w:rPr>
        <w:t>3. Настоящее постановление вступает в силу с 01 марта 2025 года.</w:t>
      </w:r>
    </w:p>
    <w:p>
      <w:pPr>
        <w:pStyle w:val="List"/>
        <w:ind w:left="283" w:firstLine="425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28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Контроль за исполнением настоящего постановления возложить на исполняющего обязанности заместителя Главы муниципального образования «</w:t>
      </w:r>
      <w:r>
        <w:rPr>
          <w:sz w:val="28"/>
          <w:szCs w:val="28"/>
        </w:rPr>
        <w:t>Ярцевский  муниципальный округ</w:t>
      </w:r>
      <w:r>
        <w:rPr>
          <w:sz w:val="28"/>
        </w:rPr>
        <w:t>»  Смоленской области Н.Н. Соловьеву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Ярцевский  муниципальный округ</w:t>
      </w:r>
      <w:r>
        <w:rPr>
          <w:sz w:val="28"/>
        </w:rPr>
        <w:t>»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Р.Н.Заха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муниципального образования «Ярцевский муниципальный округ»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____________ № _______________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ОПЛАТЫ ТРУДА РУКОВОДИТЕЛЕЙ МУНИЦИПАЛЬНЫХ БЮДЖЕТ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"ОБРАЗОВАНИЕ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«Об образовании в Российской Федерации», решением Ярцевского районного Совета депутатов от 29.10.2008 №136 «О введении новой системы оплаты труда работников муниципальных учреждений» (с изменениями), в целях повышения эффективности деятельности муниципальных бюджетных учреждений, качества оказываемых ими услуг, совершенствования системы оплаты труда руководителей учреждений и опреде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латы труда руководителей муниципальных бюджетных учреждений по виду экономической деятельности "Образование" (далее также - учрежд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меры должностных окладов  руководителей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ы и размеры выплат компенсационного и стимулирующего характера руковод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истема оплаты труда руководителей учреждений, устанавливается в учреждениях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х станда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х размеров окладов (должностных окладов) по ПКГ, утвержденных нормативными правовыми актами Администрации муниципального образования «Ярцевский муниципальный округ» Смоленской области;</w:t>
      </w:r>
    </w:p>
    <w:p>
      <w:pPr>
        <w:pStyle w:val="ConsPlusNormal"/>
        <w:tabs>
          <w:tab w:val="clear" w:pos="708"/>
          <w:tab w:val="left" w:pos="85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гарантий по оплате труда;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21.02.2022 N 225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ных государственных гарантий по оплате труда рабо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униципального отраслевого соглашения, заключенного между Комитетом по образованию и молодежной политике муниципального  образования «Ярцевский район» Смоленской области и Ярцевской городской организацией профессионального союза работников народного образования и науки Российской Федерации на 2023-2025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3. Оплата труда руководителей учреждений состоит из должностного оклада, размер которого определяется в зависимости от   группы по оплате труда руководителей, стимулирующих и компенсационных выплат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Размер должностного оклада руководителя учреждения устанавливается трудовым договором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 Оплата труда за преподавательскую работу (учебную нагрузку) руководителю  учреждения  производится по должностным окладам (ставкам заработной платы) педагогических работников,  определённых  Порядком оплаты труда работников данных учреждений. Учебная нагрузка р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ководителям учреждений устанавливается правовым актом управления по образованию и молодежной политике Администрации муниципального образования «Ярцевский муниципальный округ» Смоленской области или управлением по культуре и спорту Администрации муниципального образования «Ярцевский муниципальный округ»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- уполномоченный орган) </w:t>
      </w:r>
      <w:r>
        <w:rPr>
          <w:rFonts w:eastAsia="Calibri" w:cs="Times New Roman" w:ascii="Times New Roman" w:hAnsi="Times New Roman"/>
          <w:sz w:val="28"/>
          <w:szCs w:val="28"/>
        </w:rPr>
        <w:t>по их письменному зая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Заработная плата руководителя 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уководителю до ее изменения, при условии сохранения объема трудовых (должностных)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7. Месячная заработная плата руководителя учреждения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инимальном размере оплаты труд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8. Настоящий Порядок носит обязательный характер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латы труда руководителя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работная плата руководителя состоит из должностного оклада, выплат компенсационного и стимулирующе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Должностной оклад руководителя учреждения определяется трудовы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оклады руководителей учреждений устанавливаются в соответствии с приложением №1 к настоящему Положению. Размеры должностных окладов руководителей учреждений устанавливаются в зависимости от группы по оплате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 оплате труда устанавливается правовым актом уполномоченного органа на основании объемных показателей деятельности муниципальных учреждений в соответствии с приложением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ж руководящей работы руководителей засчитывается работа в должности руководителя и (или) заместителя руководителя государственного, муниципального, негосударственного учреждения образования,   органа управления образованием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Условия оплаты труда руководителей учреждений устанавливаются в трудовом договоре, заключаемом на основе типов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, утвержденной Постановлением Правительства Российской Федерации от 12.04.2013 N 329 "О типовой форме трудового договора с руководителем государственного (муниципального) учрежд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ыплаты компенсационного характера определяются для руководителей учреждений в соответствии с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рядок и условия осуществления выплат стимулирующего характера, размеры выплат стимулирующего характера руководителям учреждений устанавливаются правовым актом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ыплаты  стимулирующего характера определяются для руководителей  учреждений в соответствии с </w:t>
      </w:r>
      <w:hyperlink w:anchor="P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деятельности, критерии и порядок их оценки устанавливаются правовым актом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з экономии фонда оплаты труда руководителям учреждений может быть выплачена материальная помощ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материальной помощи руководителю учреждения определен разделом 5 настоящего Положения и устанавливается правовым актом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зменение должностных окладов руководителей учреждений производится при изменении группы по оплате труда.</w:t>
      </w:r>
    </w:p>
    <w:p>
      <w:pPr>
        <w:pStyle w:val="ConsPlusNormal"/>
        <w:ind w:firstLine="540"/>
        <w:jc w:val="both"/>
        <w:rPr/>
      </w:pPr>
      <w:bookmarkStart w:id="0" w:name="P127"/>
      <w:bookmarkEnd w:id="0"/>
      <w:r>
        <w:rPr>
          <w:rFonts w:cs="Times New Roman" w:ascii="Times New Roman" w:hAnsi="Times New Roman"/>
          <w:sz w:val="28"/>
          <w:szCs w:val="28"/>
        </w:rPr>
        <w:t>2.9 Выплаты компенсационного и стимулирующего характера устанавливаются руководителям учреждений согласно разделам 3 и 4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и условия установления выпла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79"/>
      <w:bookmarkEnd w:id="1"/>
      <w:r>
        <w:rPr>
          <w:rFonts w:cs="Times New Roman" w:ascii="Times New Roman" w:hAnsi="Times New Roman"/>
          <w:sz w:val="28"/>
          <w:szCs w:val="28"/>
        </w:rPr>
        <w:t>3.1. Руководителям учреждений устанавлив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выплаты компенсационного характера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) доплата за работу в ночное врем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плата за работу в выходные и нерабочие праздничные д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руководителя учреждения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доплата за совмещение профессий (должностей), расширение зон обслуживания, увеличение объема работы или за исполнение обязанностей временно отсутствующего работника без освобождения от своей работы, определенной трудовым догово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оплата за сверхурочную работ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ыплаты руководителям 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выплаты за дополнительные виды работ, непосредственно связанные с образовательной деятельн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латы за особенности работы в образовательны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 устанавливаются в процентах к должностным окладам, определенным трудовым договором с руководителем учреждения    или в абсолютных размерах, если иное не установлено федеральными законами и указами Президен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и условия осуществления выплат компенсационного характера руководителям учреждений устанавливаются нормативным правовым актом уполномоченного органа в соответствии с трудовым законодательством Российской Федерации, иными нормативными правовыми актами, содержащими нормы трудов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Выплаты руководителям,   учреждений, занятым на тяжелых работах, работах с вредными и (или) опасными и иными особыми условиями труда производится в соответствии со статьей 147 Трудового кодекса Российской Федерации в повышенном разм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определяется на основе специальной оценки условий труда в соответствии с трудовым законодательством и устанавливается нормативным правовым актом 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о итогам специальной оценки условий труда рабочее место признается безопасным, то оплата труда в повышенном размере не произ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, разработке и реализации мероприятий по улучшению условий труда на рабочих местах по результатам специальной оценки условий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в процентах к должностному окладу или в абсолютном разм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оплат и срок, на который они устанавливаю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оплата за сверхурочную работу производится в соответствии со статьей 152 Трудового кодекса Российской Федерации. Сверхурочная работа оплачивается за первые два часа работы не менее чем в полуторном размере, за последующие часы – не менее чем в двойном размер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за сверхурочную работу определяется нормативным правовым актом 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оплата за работу в ночное время с 22 часов до 6 часов оплачивается в соответствии со статьей 154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Работа в выходной или нерабочий праздничный день оплачивается не менее чем в двойном размер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указанной доплаты устанавливаются нормативным правовым актом 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в выходной или нерабочий праздничный день, может быть предоставлен другой день отдыха по желанию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3.8. В перечень  </w:t>
      </w:r>
      <w:r>
        <w:rPr>
          <w:rFonts w:cs="Times New Roman" w:ascii="Times New Roman" w:hAnsi="Times New Roman"/>
          <w:sz w:val="28"/>
          <w:szCs w:val="28"/>
        </w:rPr>
        <w:t>выплат за дополнительные виды работ, непосредственно связанные с образовательной деятельностью входят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: выплаты за классное руководство, проверку письменных работ обучающихся,    заведование учебными кабинетами,     мастерскими, учебно-опытными участками, проведение работы по дополнительным образовательным программам, руководство методическими формирова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азмер выплат устанавливается на основании   </w:t>
      </w:r>
      <w:r>
        <w:rPr>
          <w:rFonts w:cs="Times New Roman" w:ascii="Times New Roman" w:hAnsi="Times New Roman"/>
          <w:bCs/>
          <w:iCs/>
          <w:sz w:val="28"/>
          <w:szCs w:val="28"/>
        </w:rPr>
        <w:t>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 уполномоченного орга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 письменному зая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 Выплаты за особенности работы в образовательных учреждениях устанавливаются в следующих размер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15 процентов должностного оклада (ставки заработной платы) - за работу в учреждениях, имеющих классы, группы для обучающихся с ограниченными возможностями здоровья, реализующих адаптированные основные общеобразовательные программы, адаптированные дополнительные общеобразовательные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20 процентов должностного оклада (ставки заработной платы) - за работу в учреждениях, осуществляющих образовательную деятельность по адаптированным основным общеобразовательным программам (для глухих, слабослышащих, позднооглохших, слепых, слабовидящих, с тяжелыми нарушениями речи, с нарушениями опорно-двигательного аппарата, с задержкой психического развития, с умственной отсталостью, с расстройствами аутистического спектра, со сложными дефектами и других обучающихся с ограниченными возможностями здоровь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20 процентов должностного оклада (ставки заработной платы) - за работу в специальных (коррекционных) отделениях (классах, группах) для обучающихся (воспитанников) с ограниченными возможностями здоровья или классах (группах) для обучающихся (воспитанников), нуждающихся в длительном лечении, общеобразовательных школ-интернатов, в том числе посредством организации инклюзивного образования лиц с ограниченными возможностями здоровья, а также за индивидуальное обучение лиц с ограниченными возможностями здоровья согласно часам, предусмотренным учебным пла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20 процентов должностного оклада (ставки заработной платы) - учителям и другим педагогическим работникам за индивидуальное обучение на дому детей, имеющих ограниченные возможности здоровья, на основании медицинского заключения, индивидуальное обучение на дому детей-инвалидов с использованием дистанционных образователь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15 процентов должностного оклада (ставки заработной платы) - за обучение в классах (классах-комплектах) по образовательным программам начального общего, основного общего и среднего общего образования с углубленным изучением отдельных учебных предметов, предметных областей соответствующей образовательной программы (профильное обуч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культуры, медицинским работникам учреждений выплаты за особенности работы в отдельных учреждениях устанавливаются в соответствии с настоящим подпун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устанавливается в трудовом догово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Выплаты компенсационного характера устанавливаю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рмативным правовым актом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ого орган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и условия установления выпла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05"/>
      <w:bookmarkEnd w:id="2"/>
      <w:r>
        <w:rPr>
          <w:rFonts w:cs="Times New Roman" w:ascii="Times New Roman" w:hAnsi="Times New Roman"/>
          <w:sz w:val="28"/>
          <w:szCs w:val="28"/>
        </w:rPr>
        <w:t>4.1. В целях стимулирования руководителей учреждений к повышению качества выполняемой работы, а также их поощрения за выполненную работу в учреждениях в пределах средств, предусмотренных на оплату труда, устанавливаются выплаты стимулирующего характе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и условия их осуществления устанавливаются правовым актом  уполномоченного органа с учетом перечня видов выплат стимулирующего характера, установленных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выплаты руководителю учреждения устанавливаются с учетом эффективности деятельности учреждения и его руководителя. Показатели эффективности деятельности, критерии и порядок ее оценки утверждаются правовым актом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уководителю учреждения устанавливаются следующие виды выплат стимулирующего характе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плата за работу в сельской местности - в размере 25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плата за стаж непрерывной работы в образовательных учреждениях на руководящих должност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 5 лет - 10 процентов должностного оклада руководителя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свыше 5 лет - 15 процентов должностного оклада руководителя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ознаграждение по итогам работы (единовременное, ежеквартальное, ежегодн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ежемесячные надбавки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10 000 рублей - за ученое звание професс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8 000 рублей - за ученое звание д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7 000 рублей - за ученую степень доктора наук по профилю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3 000 рублей - за ученую степень кандидата наук по профилю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1 000 рублей - за имеющиеся государственные награды Российской Федерации, СССР и союзных республик, а также ведомственные награды. Надбавка производится только при условии соответствия государственной награды профилю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руководителя учреждения двух и более государственных наград указанное повышение применяется по одному из ос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выплата за эффективность работы.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7"/>
      <w:r>
        <w:rPr>
          <w:rFonts w:cs="Times New Roman" w:ascii="Times New Roman" w:hAnsi="Times New Roman"/>
          <w:sz w:val="28"/>
          <w:szCs w:val="28"/>
        </w:rPr>
        <w:t>4.3.</w:t>
      </w:r>
      <w:bookmarkStart w:id="4" w:name="sub_28"/>
      <w:bookmarkEnd w:id="3"/>
      <w:r>
        <w:rPr>
          <w:rFonts w:cs="Times New Roman" w:ascii="Times New Roman" w:hAnsi="Times New Roman"/>
          <w:sz w:val="28"/>
          <w:szCs w:val="28"/>
        </w:rPr>
        <w:t xml:space="preserve">  Ежемесячная выплат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 эффективность работы руководителям учреждений, её размер, устанавливаются нормативным правовым актом </w:t>
      </w:r>
      <w:r>
        <w:rPr>
          <w:rFonts w:cs="Times New Roman" w:ascii="Times New Roman" w:hAnsi="Times New Roman"/>
          <w:sz w:val="28"/>
          <w:szCs w:val="28"/>
        </w:rPr>
        <w:t xml:space="preserve">  уполномоченного орга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sz w:val="28"/>
          <w:szCs w:val="28"/>
        </w:rPr>
        <w:t>Положения об оценке эффективности деятельности руководителей муниципальных бюджетных учреждений образования, утвержденного нормативным правовым актом  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iCs/>
          <w:sz w:val="28"/>
          <w:szCs w:val="28"/>
        </w:rPr>
        <w:t>жемесячная выплата за эффективность работы  руководителям учреждений выплачивается за фактически отработанное время в пределах фонда оплаты труда, в размере, не превышающем 100 процентов должностного оклада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жемесячная выплата за эффективность рабо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уководителю учреждения не устанавливается (в случае установления – не начисляется и не выплачивается (аннулируется) с момента установления факта)  сроком на один месяц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- совершения прогула, появления на работе в состоянии алкогольного, наркотического или иного токсического опьянения, оформленных (зафиксированных) в установленном порядке;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причин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и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ействиями или бездействием прямого материального ущерба учрежд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аличия фактов нецелевого расходования бюджетных средств, выявленных в отчетном периоде по результатам проверок за отчетный период или за предыдущие периоды, но не более чем за два года, предшествующие отчетному период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арушения правил ведения бюджетного учета или нарушения бюджетного законодательства, выявленных в отчетном периоде по результатам проверок финансово-хозяйственной деятельности за отчетный период или за предыдущие периоды, но не более чем за два года, предшествующие отчетному период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аличия фактов нарушения осуществления лицензированных видов деятельности учреждения, требований нормативных правовых актов по результатам проверок органами государственной власти, органами государственного надзора и контроля, выявленных в отчетном периоде по результатам проверок за отчетный период или за предыдущие периоды, но не более чем за два года, предшествующие отчетному период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установление неудовлетворительных результатов в ходе процедур лицензирования, государственной аккредитации, контроля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4.5. Руководителям учреждений может выплачиваться </w:t>
      </w:r>
      <w:r>
        <w:rPr>
          <w:rFonts w:cs="Times New Roman" w:ascii="Times New Roman" w:hAnsi="Times New Roman"/>
          <w:sz w:val="28"/>
          <w:szCs w:val="28"/>
        </w:rPr>
        <w:t>вознаграждение (премия) по итогам работы (единовременное, ежеквартальное, ежегодн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емиальная выплата руководителям  учреждений по итогам работы начисляется и выплачивается на основании нормативного правового акта </w:t>
      </w:r>
      <w:r>
        <w:rPr>
          <w:rFonts w:cs="Times New Roman" w:ascii="Times New Roman" w:hAnsi="Times New Roman"/>
          <w:sz w:val="28"/>
          <w:szCs w:val="28"/>
        </w:rPr>
        <w:t>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плата материальной помощ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ям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 наличии экономии фонда оплаты труда руководителям учреждений может быть оказана материальная помощ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ыплата материальной помощи осуществляется в связ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лечением руководителей,   их близких родствен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мертью близких родственников руков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щербом, причиненным вследствие пожа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Выплата и размер материальной помощи руководителям учреждений осуществл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рмативным правовым актом</w:t>
      </w:r>
      <w:r>
        <w:rPr>
          <w:rFonts w:cs="Times New Roman" w:ascii="Times New Roman" w:hAnsi="Times New Roman"/>
          <w:sz w:val="28"/>
          <w:szCs w:val="28"/>
        </w:rPr>
        <w:t xml:space="preserve">  уполномоченного органа по их письменному зая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5" w:name="sub_1007"/>
      <w:bookmarkEnd w:id="5"/>
      <w:r>
        <w:rPr>
          <w:rFonts w:cs="Times New Roman" w:ascii="Times New Roman" w:hAnsi="Times New Roman"/>
          <w:color w:val="000000"/>
        </w:rPr>
        <w:t>6. Другие вопросы оплат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" w:name="sub_1007"/>
      <w:bookmarkStart w:id="7" w:name="sub_1007"/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sub_29"/>
      <w:bookmarkEnd w:id="4"/>
      <w:bookmarkEnd w:id="8"/>
      <w:r>
        <w:rPr>
          <w:rFonts w:cs="Times New Roman" w:ascii="Times New Roman" w:hAnsi="Times New Roman"/>
          <w:sz w:val="28"/>
          <w:szCs w:val="28"/>
        </w:rPr>
        <w:t>6.1. Предельный уровень соотношения среднемесячной заработной платы руководителей, заместителей руководителей и среднемесячной заработной платы работников учреждений (без учета заработной платы руководителя, заместителей руководителя) устанавливается в кратности 1 к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9"/>
      <w:bookmarkEnd w:id="9"/>
      <w:r>
        <w:rPr>
          <w:rFonts w:cs="Times New Roman" w:ascii="Times New Roman" w:hAnsi="Times New Roman"/>
          <w:sz w:val="28"/>
          <w:szCs w:val="28"/>
        </w:rPr>
        <w:t>6.2. Соотношение среднемесячной заработной платы руководителей, заместителей руководителей и среднемесячной заработной платы работников этих учреждений, формируемой за счет всех источников финансового обеспечения, рассчитывается за календарный год.</w:t>
      </w:r>
    </w:p>
    <w:p>
      <w:pPr>
        <w:pStyle w:val="Style21"/>
        <w:jc w:val="both"/>
        <w:rPr/>
      </w:pPr>
      <w:bookmarkStart w:id="10" w:name="sub_72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3. 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Соотношение среднемесячной заработной платы руководителя, заместителей руководителя и среднемесячной заработной платы работников учреждения определяется путем деления среднемесячной заработной платы соответствующего руководителя, заместителя руководителя на среднемесячную заработную плату работников этого учреждения. Определение среднемесячной заработной платы в указанных целях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орядка исчисления средней заработной платы, утвержд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.12.2007 № 922 «Об особенностях порядка исчисления средней заработной плат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Приложение N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б оплате труда руководителей муниципальны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учреждений по ви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й деятельн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разование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1" w:name="P309"/>
      <w:bookmarkEnd w:id="11"/>
      <w:r>
        <w:rPr>
          <w:rFonts w:cs="Times New Roman" w:ascii="Times New Roman" w:hAnsi="Times New Roman"/>
        </w:rPr>
        <w:t>ДОЛЖНОСТНЫЕ ОКЛА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РУКОВОДИТЕЛЕЙ МУНИЦИПАЛЬНЫХ БЮДЖЕТ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 ПО ВИДУ ЭКОНОМИЧЕСК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"ОБРАЗОВАНИЕ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</w:tblGrid>
      <w:tr>
        <w:trPr>
          <w:trHeight w:val="3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а по оплате труда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ной оклад  (рубль) </w:t>
            </w:r>
          </w:p>
        </w:tc>
      </w:tr>
      <w:tr>
        <w:trPr>
          <w:trHeight w:val="3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 учреждения     I групп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58</w:t>
            </w:r>
          </w:p>
        </w:tc>
      </w:tr>
      <w:tr>
        <w:trPr>
          <w:trHeight w:val="3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 учреждения   II групп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8298</w:t>
            </w:r>
          </w:p>
        </w:tc>
      </w:tr>
      <w:tr>
        <w:trPr>
          <w:trHeight w:val="3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 учреждения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 xml:space="preserve"> групп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7658</w:t>
            </w:r>
          </w:p>
        </w:tc>
      </w:tr>
      <w:tr>
        <w:trPr>
          <w:trHeight w:val="3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 учреждения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групп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7019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GoBack"/>
      <w:bookmarkStart w:id="13" w:name="_GoBack"/>
      <w:bookmarkEnd w:id="13"/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Приложение N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б оплате труда руководителей муниципальны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учреждений по ви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й деятельн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разование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и муниципальных учреждений и порядок отнесения их руководителей к группам по оплате труда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. Объемные показатели деятельности учреждений</w:t>
      </w:r>
      <w:r>
        <w:rPr/>
        <w:t xml:space="preserve"> (далее – объемные показатели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039"/>
        <w:gridCol w:w="2706"/>
        <w:gridCol w:w="170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spacing w:before="0" w:after="12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мных показателе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еятельности муниципальной 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(воспитанников) в муниципальном общеобразовательном учрежден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каждого обучающегося (воспита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 в муниципальных дошкольных образовательных организация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групп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в муниципальных организациях дополнительного образования детей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профильных</w:t>
            </w:r>
          </w:p>
          <w:p>
            <w:pPr>
              <w:pStyle w:val="TextBodyIndent"/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профильных:</w:t>
            </w:r>
          </w:p>
          <w:p>
            <w:pPr>
              <w:pStyle w:val="TextBodyIndent"/>
              <w:spacing w:lineRule="auto" w:line="240" w:before="0" w:after="0"/>
              <w:ind w:left="0"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ах (центрах, станциях) туристов, техников, натуралистов и др.; муниципальных организациях дополнительного образования детей спортивной направленности, музыкальных, художественных школах и школах искусств,  оздоровительных лагерях всех видов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 (воспитанника, отдыхающе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ие плановой (проектной) наполняемости (по классам (группам) или по количеству обучающихся) в муниципальных общеобразовательных организациях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е 50 человек или каждые 2 класса (групп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в муниципальной организац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468"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работника</w:t>
            </w:r>
          </w:p>
          <w:p>
            <w:pPr>
              <w:pStyle w:val="TextBodyIndent"/>
              <w:spacing w:before="0" w:after="0"/>
              <w:ind w:left="-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 за   каждого работника, имеющего: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ю квалификационную категорию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упп продленного д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е пребывание воспитанников в муниципальных дошкольных образовательных организация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о вторую и третью смены занятий при невозможности организации учебного процесса в одну смен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е 50 человек или за каждые 2 кл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илиалов, мест осуществления образовательной деятельности учреждения в других зданиях (других населенных пунктах), интерната при учреждении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казанное структурное подразделение с численностью:</w:t>
            </w:r>
          </w:p>
          <w:p>
            <w:pPr>
              <w:pStyle w:val="TextBodyIndent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человек</w:t>
            </w:r>
          </w:p>
          <w:p>
            <w:pPr>
              <w:pStyle w:val="TextBodyIndent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00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TextBodyIndent"/>
              <w:spacing w:before="0" w:after="0"/>
              <w:ind w:left="283" w:hanging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клас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борудованных и используемых в образовательном процессе: спортивной площадки, стадиона, бассейна, </w:t>
            </w:r>
            <w:r>
              <w:rPr>
                <w:rFonts w:cs="Times New Roman" w:ascii="Times New Roman" w:hAnsi="Times New Roman"/>
              </w:rPr>
              <w:t>оборудованной полосы препятствий, тира, тренажерного з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угих спортивных сооружений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  <w:p>
            <w:pPr>
              <w:pStyle w:val="TextBodyIndent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 от их состояния и степени использования по решению комисс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70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бственного оборудованного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дицинского кабине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олов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буфета, для приема горячих обедов обучающимис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балансе муниципального учреждения автотранспортных средств, сельхозмашин и другой самоходной техники</w:t>
            </w:r>
          </w:p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кольного автобу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ую единицу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щу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работающую</w:t>
            </w:r>
          </w:p>
          <w:p>
            <w:pPr>
              <w:pStyle w:val="TextBodyIndent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городных объектов (лагерей, баз отдыха), находящихся на балансе муниципальной организац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бно-опытных участков (площадью не менее 0,5 га), парникового хозяйства, подсобного сельского хозяйства, учебного хозяйства, теплиц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олучении хороших результатов опытнической работы и использовании выращенной продукции для нужд школьной столовой или её реализ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олучении хороших результатов опытнической работы;</w:t>
            </w:r>
          </w:p>
          <w:p>
            <w:pPr>
              <w:pStyle w:val="TextBodyIndent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и использовании выращенной продукции для нужд школьной столовой или её реализ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До 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тельной, очистных и других сооружений, находящихся на балансе муниципальной организации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жковой и секционной работы во внеурочное врем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кружок (секцию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и используемых в муниципальных дошкольных организациях помещений для разных видов активной деятельности (изостудия, театральная студия, «комната сказок», мастерская, выставочный зал, зимний сад и др.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муниципальных образовательных организац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(коррекционных) образовательных учреждений (классов, групп) и дошкольных учреждений (групп) компенсирующего вид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 (воспита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й оздоровительной работы в лагерях с дневным пребыванием детей, в лагерях дневного пребывания с организацией досуговой деятель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е 10% учащихся образовательного учреждения в возрасте до 16 лет, охваченных этой работ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формы организации образовательного процес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и доставка продуктов в столовую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росанность помещений на расстоянии друг от друга не менее 100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казатели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учающихся, поступивших  в профильные ВУЗы и ССУЗ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оборудованного хранилища музыкальных инструментов, гипсовых слепков, натюрмортного и методического  фондов (со стеллажами, кронштейнами, подставками и другими приспособлениями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хранилищ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учреждения физической культуры и спорта, реализующие дополнительные образовательные программы спортивной подготовки и дополнительные общеразвивающие программы в сфере физической культуры и спорта  (спортивные школы) относятся к группам по оплате труда руководителей по совокупной оценке объемных показателей в баллах по следующим показателям: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57"/>
        <w:gridCol w:w="3757"/>
        <w:gridCol w:w="13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бъемных показателе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 в муниципальных учреждениях дополнительного  образования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за каждого обучающего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в муниципальном учрежден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ого работника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 за каждого работника, имеющего квалификационную категорию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ю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у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муниципальных учреждениях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 адаптивной физической культур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ую группу дополнитель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пп начальной подготовки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ую группу дополнитель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тренировочных груп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ого обучающегося дополнитель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 спортивного совершенств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ого обучающегося дополнитель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и используемых в тренировочном процессе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го оборудованного медицинского кабинета, оздоровительно-восстановительного центр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балансе муниципального учреждения: автотранспортных средст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котельной, очистных и других сооруже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ви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выполнивших спортивные разряд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его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ошеский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юношеский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юношеский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й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й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й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С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о-массовых мероприятий районного и областного уровн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утренних спортивно-массовых мероприят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обучающихся в спортивно-оздоровительных лагерях, санаториях, лагерях с дневным пребыванием детей и т.п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выполнивших нормативы ВФСК ГТ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обучающегося, получивше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онзовый знак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ый знак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й знак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Муниципальные учреждения относятся к I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м по оплате труда по сумме баллов, определенных в соответствии с объемными показателями их деятельности, приведенными в пункте 1 настоящего приложения, в соответствии с таблицей.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529"/>
        <w:gridCol w:w="1201"/>
        <w:gridCol w:w="1215"/>
        <w:gridCol w:w="1367"/>
        <w:gridCol w:w="1261"/>
      </w:tblGrid>
      <w:tr>
        <w:trPr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spacing w:before="0" w:after="12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разовательных учреждений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, к которой муниципальное учреждение относится по сумме баллов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"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; муниципальные дошкольные образовательные учреждения; муниципальные учреждения дополнительного образования; муниципальные учреждения, не являющиеся образовательными, осуществляющие деятельность в сфере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Группа по оплате труда определяется не чаще одного раза в год уполномоченным органом на основании суммы баллов, определенных в соответствии с объемными показателями деятельности муниципальных учреждений, приведенными в пункте 1 настоящего приложения и документов, подтверждающих наличие указанных объемов работы муниципального учреж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Группа по оплате труда для вновь открываемого муниципального учреждения устанавливается исходя из плановых (проектных) показателей, но не более чем на 2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и наличии других показателей, не предусмотренных в пункте 1 настоящего приложения, но значительно увеличивающих объем и сложность работы  муниципального учреждения, суммарное количество баллов может быть увеличено уполномоченным органом за каждый дополнительный показатель до 20 балл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кретное количество баллов, предусмотренных в пункте 1 настоящего приложения, по объемным показателям деятельности муниципального учреждения с приставкой «до» устанавливается уполномоченным орган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и установлении группы по оплате труда муниципальных учреждений контингент обучающихся (воспитанников) определяе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 муниципальным общеобразовательным учреждениям – по списочному составу обучающихся на начало учебного год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 муниципальным учреждениям   дополнительного образования детей– по списочному составу обучающихся на 1 январ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муниципальных учреждениях  дополнительного образования детей в списочном составе обучающихся занимающиеся в нескольких кружках, секциях, группах, учитываются один раз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Участники экскурсионно-туристических мероприятий, спортивных и других массовых мероприятий учитываются в среднегодовом исчислении: путем умножения общей численности участников мероприятий с различными сроками их проведения на количество таких мероприятий и деления суммы произведения на 36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 За руководителями муниципальных учреждений, находящихся на капитальном ремонте, сохраняется группа по оплате труда, определенная до начала ремонта, но не более чем на один год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37403431C4297C5285E8A42379F11BF8C554E43DBD8A128C5AFD24641849A583CFE450364B3451C4A7B9AD91BE4730C4A2C53630Y5H1I" TargetMode="External"/><Relationship Id="rId4" Type="http://schemas.openxmlformats.org/officeDocument/2006/relationships/hyperlink" Target="consultantplus://offline/ref=5E37403431C4297C5285E8A42379F11BF8C750E033BA8A128C5AFD24641849A591CFBC5B3F40210495FDEEA090YBHEI" TargetMode="External"/><Relationship Id="rId5" Type="http://schemas.openxmlformats.org/officeDocument/2006/relationships/hyperlink" Target="consultantplus://offline/ref=5E37403431C4297C5285E8A42379F11BF8C755E334B88A128C5AFD24641849A583CFE4573F493F0495E8B8F1D5E25431CDA2C6362F5A49C0YEH2I" TargetMode="External"/><Relationship Id="rId6" Type="http://schemas.openxmlformats.org/officeDocument/2006/relationships/hyperlink" Target="garantf1://12058040.1000" TargetMode="External"/><Relationship Id="rId7" Type="http://schemas.openxmlformats.org/officeDocument/2006/relationships/hyperlink" Target="garantf1://12058040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6:30:00Z</dcterms:created>
  <dc:creator>1</dc:creator>
  <dc:description/>
  <cp:keywords/>
  <dc:language>en-US</dc:language>
  <cp:lastModifiedBy>admin</cp:lastModifiedBy>
  <cp:lastPrinted>2025-01-14T19:29:00Z</cp:lastPrinted>
  <dcterms:modified xsi:type="dcterms:W3CDTF">2025-01-14T18:29:00Z</dcterms:modified>
  <cp:revision>3</cp:revision>
  <dc:subject/>
  <dc:title/>
</cp:coreProperties>
</file>