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/>
        <w:t xml:space="preserve">                                                                                    </w:t>
      </w: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9.65pt" filled="f" o:ole="">
            <v:imagedata r:id="rId3" o:title=""/>
          </v:shape>
          <o:OLEObject Type="Embed" ProgID="" ShapeID="ole_rId2" DrawAspect="Content" ObjectID="_112679743" r:id="rId2"/>
        </w:object>
      </w:r>
      <w:r>
        <w:rPr/>
        <w:t xml:space="preserve">                                                       </w:t>
      </w:r>
      <w:r>
        <w:rPr/>
        <w:t xml:space="preserve">Проект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bookmarkStart w:id="0" w:name="_970302034"/>
      <w:bookmarkEnd w:id="0"/>
      <w:r>
        <w:rPr>
          <w:rFonts w:cs="Times New Roman" w:ascii="Times New Roman" w:hAnsi="Times New Roman"/>
          <w:b w:val="false"/>
          <w:spacing w:val="20"/>
        </w:rPr>
        <w:t>АДМИНИСТРАЦИЯ МУНИЦИПАЛЬНОГО ОБРАЗОВАНИЯ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«ЯРЦЕВСКИЙ РАЙОН» СМОЛЕНСКОЙ ОБЛАСТИ</w:t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16"/>
          <w:szCs w:val="16"/>
        </w:rPr>
      </w:pPr>
      <w:r>
        <w:rPr>
          <w:b/>
          <w:i/>
          <w:spacing w:val="20"/>
          <w:sz w:val="16"/>
          <w:szCs w:val="16"/>
        </w:rPr>
      </w:r>
    </w:p>
    <w:p>
      <w:pPr>
        <w:pStyle w:val="Lis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____________ №_______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86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1"/>
      </w:tblGrid>
      <w:tr>
        <w:trPr/>
        <w:tc>
          <w:tcPr>
            <w:tcW w:w="4395" w:type="dxa"/>
            <w:tcBorders/>
          </w:tcPr>
          <w:p>
            <w:pPr>
              <w:pStyle w:val="12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муниципального образования «Ярцевский район» Смоленской области от 13.04.2022 № 0564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постановлением Администрации муниципального образования «Ярцевский район» Смол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9.01.2022 № 0036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Ярцевский район» Смоленской области п о с т а н о в л я е т :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«Ярцевский район» Смоленской области от 13.04.2022 №0564 «Об утверждении муниципальной программы «Развитие малоэтажного жилищного строительства на территории Ярцевского района Смоленской области» (в редакции постановлений Администрации муниципального образования «Ярцевский район» Смоленской области от 28.02.2023 №0273, от 21.03.2023 №0428, от 12.05.2023 №0619, от 15.02.2024 №0164,от 12.04.2024 №0431) следующие изменения: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Разделы 1,3,4 паспорта муниципальной программы изложить в новой редакции (прилагается)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3 к паспорту муниципальной программы изложить в новой редакции (прилагается).</w:t>
      </w:r>
    </w:p>
    <w:p>
      <w:pPr>
        <w:pStyle w:val="Normal"/>
        <w:tabs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 Настоящее постановление вступает в силу с момента его подписания.</w:t>
      </w:r>
    </w:p>
    <w:p>
      <w:pPr>
        <w:pStyle w:val="List"/>
        <w:tabs>
          <w:tab w:val="clear" w:pos="567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  <w:t>3. Опубликовать данное постановление в газете «Вести Привопья» и разместить на официальном сайте Администрации муниципального образования «Ярцевский район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ind w:left="0" w:firstLine="567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«Ярцевский район» Смоленской области Т.А.Зуеву.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Ярцевский район» Смоленской области</w:t>
        <w:tab/>
        <w:tab/>
        <w:tab/>
        <w:tab/>
        <w:t xml:space="preserve">               Р.Н.Захаров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Ярцев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т                       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 программы 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«Развитие малоэтажного жилищного строительства  на территории Ярцевского района  Смоленской области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6089"/>
      </w:tblGrid>
      <w:tr>
        <w:trPr>
          <w:trHeight w:val="706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  <w:br/>
              <w:t xml:space="preserve">муниципальной программы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радостроительной деятельности и земельным отношениям</w:t>
            </w:r>
          </w:p>
        </w:tc>
      </w:tr>
      <w:tr>
        <w:trPr>
          <w:trHeight w:val="407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Год начала - год окончания </w:t>
            </w:r>
          </w:p>
          <w:p>
            <w:pPr>
              <w:pStyle w:val="Normal"/>
              <w:spacing w:lineRule="auto" w:line="254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-2026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муниципальной  программы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здание условий для развития малоэтажного индивидуального жилищного строительства на территории Ярцевского района Смоленской области, отвечающего стандартам ценовой доступности, энергоэффективности и экологичности посредством оказания поддержки по формированию земельных участков и дальнейшего развития инженерной, транспортной и социальной инфраструктур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ъемы финансового обеспечения за весь период реализации 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Общий объем финансирования составляет 4 467 466,07 рублей, в том числе по годам реализации: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- 1 137 548,67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2023 год – 325 500,00 рублей;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 204 417,40 рублей;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400 000,00 рублей;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400 000,00 рублей.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2024 год – 2 204 417,40 рублей, из них 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областного бюджета – 604 417,40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район» Смоленской области – 800 000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Ярцевское городское поселение Ярцевского района Смоленской области – 800 000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2025 год – 400 000,00 рублей, из них :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0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район» Смоленской области – 0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Ярцевское городское поселение Ярцевского района Смоленской области – 400 000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2026 год – 400 000,00 рублей, из них 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областного бюджета – 0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район» Смоленской области – 0,00 рублей;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образования Ярцевское городское поселение Ярцевского района Смоленской области – 400 000,00 рублей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труктура муниципальной программы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1122"/>
        <w:gridCol w:w="2042"/>
        <w:gridCol w:w="748"/>
        <w:gridCol w:w="1594"/>
      </w:tblGrid>
      <w:tr>
        <w:trPr>
          <w:trHeight w:val="562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показателями*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48" w:hRule="atLeast"/>
        </w:trPr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Внесение изменений в Генеральные планы, в Правила землепользования и застройки муниципального образования Ярцевское городское поселение и сельских поселений Ярцевского района»</w:t>
            </w:r>
          </w:p>
        </w:tc>
      </w:tr>
      <w:tr>
        <w:trPr>
          <w:trHeight w:val="448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4"/>
                <w:szCs w:val="24"/>
              </w:rPr>
              <w:t>Председатель Комитета по градостроительной деятельности и земельным отношениям Администрации муниципального образования «Ярцевский район» Смоленской области</w:t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генеральный план Ярцевского городского поселения Ярцевского района Смоленской области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 с соответствующим видом использ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правила землепользования и застройки Ярцевского городского поселения Ярцевского района Смоленской области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оставление земельных участков с соответствующим видом использования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Разработка проектов планировки и межевания территорий в Ярцевском районе Смоленской област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4"/>
                <w:szCs w:val="24"/>
              </w:rPr>
              <w:t>Председатель Комитета по градостроительной деятельности и земельным отношениям Администрации муниципального образования «Ярцевский район» Смоленской области</w:t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ов планировки и межевания территорий в Ярцевском районе Смоленской области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 с соответствующим видом использ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ь №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Формирование межевых дел и постановка на кадастровый учет земельных участков для индивидуального жилищного строительства, представляемых льготным категориям граждан, на территории Ярцевского района Смоленской обла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4"/>
                <w:szCs w:val="24"/>
              </w:rPr>
              <w:t>Председатель Комитета по градостроительной деятельности и земельным отношениям Администрации муниципального образования «Ярцевский район» Смоленской области</w:t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ежевых дел и постановка на кадастровый учёт земельных участков для индивидуального жилищного строительства, предоставляемых льготным категориям граждан,  на территории Ярцевского городского поселения Ярцевского района Смоленской области</w:t>
            </w:r>
            <w:r>
              <w:rPr>
                <w:rFonts w:eastAsia="Calibri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земельных участков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ь №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готовка карта-планов для внесения сведений о границах территориальных зон в ЕГРН г.Ярцево и сельских поселений Ярцевского района Смоленской област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4"/>
                <w:szCs w:val="24"/>
              </w:rPr>
              <w:t>Председатель Комитета по градостроительной деятельности и земельным отношениям Администрации муниципального образования «Ярцевский район» Смоленской области</w:t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арта-планов для внесения сведений о границах территориальных зон в ЕГРН г.Ярцево и сельских поселений Ярцевского района Смоленской области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 с соответствующим видом использ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ь №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работка генеральных планов, правил землепользования и застройки сельских поселений Ярцевского района Смоленской област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4"/>
                <w:szCs w:val="24"/>
              </w:rPr>
              <w:t>Председатель Комитета по градостроительной деятельности и земельным отношениям Администрации муниципального образования «Ярцевский район» Смоленской области</w:t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роприятий по разработке генеральных планов, правил землепользования и застройки сельских поселений Ярцевского района 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 с соответствующим видом использ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ь №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Изменение карта-планов для внесения сведений о границах территориальных зон в ЕГРН г.Ярцево и сельских поселений Ярцевского района Смоленской област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4"/>
                <w:szCs w:val="24"/>
              </w:rPr>
              <w:t>Председатель Комитета по градостроительной деятельности и земельным отношениям Администрации муниципального образования «Ярцевский район» Смоленской области</w:t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о границу территориальной зоны Ж.1 города Ярцево для внесения в ЕГРН в соответствии с правилами землепользования и застройки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 с соответствующим видом использ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ь №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 Финансовое обеспечение муниципальн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1440"/>
        <w:gridCol w:w="1457"/>
        <w:gridCol w:w="1265"/>
        <w:gridCol w:w="1265"/>
      </w:tblGrid>
      <w:tr>
        <w:trPr>
          <w:tblHeader w:val="true"/>
        </w:trPr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ем финансового обеспечения по годам реализации, рублей</w:t>
            </w:r>
          </w:p>
        </w:tc>
      </w:tr>
      <w:tr>
        <w:trPr>
          <w:tblHeader w:val="true"/>
          <w:trHeight w:val="448" w:hRule="atLeast"/>
        </w:trPr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униципальная программа  (всего)</w:t>
            </w:r>
            <w:r>
              <w:rPr>
                <w:spacing w:val="-2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4 417,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4 417,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 417,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 417,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район»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 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 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 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бюдже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425" w:top="1134" w:footer="0" w:bottom="107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Ярцев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от                        №</w:t>
      </w:r>
    </w:p>
    <w:p>
      <w:pPr>
        <w:pStyle w:val="Normal"/>
        <w:ind w:left="94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ind w:left="9498" w:hanging="0"/>
        <w:jc w:val="both"/>
        <w:rPr>
          <w:sz w:val="24"/>
          <w:szCs w:val="24"/>
        </w:rPr>
      </w:pPr>
      <w:r>
        <w:rPr>
          <w:sz w:val="24"/>
          <w:szCs w:val="24"/>
        </w:rPr>
        <w:t>к Паспорту муниципальной программы «Развитие  малоэтажного строительства на территории Ярцевского района Смоленской области» на 2022-2026 годы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структурных элементов муниципальной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121"/>
        <w:gridCol w:w="142"/>
        <w:gridCol w:w="1559"/>
        <w:gridCol w:w="142"/>
        <w:gridCol w:w="2693"/>
        <w:gridCol w:w="1559"/>
        <w:gridCol w:w="1701"/>
        <w:gridCol w:w="142"/>
        <w:gridCol w:w="1559"/>
        <w:gridCol w:w="1559"/>
      </w:tblGrid>
      <w:tr>
        <w:trPr>
          <w:trHeight w:val="153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муниципальной программы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ового обеспечения (расшифровать)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>
          <w:trHeight w:val="32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rHeight w:val="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141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Внесение изменений в Генеральные планы, в Правила землепользования и застройки муниципального образования Ярцевское городское поселение и сельских поселений Ярцевского района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генеральный план Ярцевского городского поселения Ярцевского района Смоленской обла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радостроительной деятельности и земельным отношения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есение изменений в правила землепользования и застройки Ярцевского городского поселения Ярцевского района Смоленской обла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радостроительной деятельности и земельным отношения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30" w:hRule="atLeast"/>
        </w:trPr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1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разработке генеральных планов, правил землепользования и застройки сельских поселений Ярцевского района</w:t>
            </w:r>
          </w:p>
        </w:tc>
        <w:tc>
          <w:tcPr>
            <w:tcW w:w="1843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радостроительной деятельности и земельным отношения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район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1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работка проектов планировки и межевания территорий в Ярцевском районе Смоленской области»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работке проектов планировки и межевания территорий в г.Ярцев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радостроительной деятельности и земельным отношения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1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Формирование межевых дел и постановка на кадастровый учет земельных участков для индивидуального жилищного строительства, представляемых льготным категориям граждан, на территории Ярцевского района Смоленской обла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ежевых дел и постановка на кадастровый учёт земельных участков для индивидуального жилищного строительства, предоставляемых льготным категориям граждан,  на территории Ярцевского городского поселения Ярцевского района Смоленской области</w:t>
            </w:r>
            <w:r>
              <w:rPr>
                <w:rFonts w:eastAsia="Calibri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радостроительной деятельности и земельным отношения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1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«Подготовка карта-планов для внесения сведений о границах территориальных зон в ЕГРН г.Ярцево и сельских поселений Ярцевского района Смоленской области»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1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арта-планов для внесения сведений о границах территориальных зон в ЕГРН г.Ярцево и сельских поселений Ярцевского района Смоленской области</w:t>
            </w:r>
          </w:p>
        </w:tc>
        <w:tc>
          <w:tcPr>
            <w:tcW w:w="1843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радостроительной деятельности и земельным отношения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район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 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 417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 417,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 304 417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4 417,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</w:tr>
      <w:tr>
        <w:trPr>
          <w:trHeight w:val="4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плекс процессных мероприятий «Разработка генеральных планов, правил землепользования и застройки сельских поселений Ярцевского района Смоленской области»</w:t>
            </w:r>
          </w:p>
        </w:tc>
      </w:tr>
      <w:tr>
        <w:trPr>
          <w:trHeight w:val="4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разработке генеральных планов, правил землепользования и застройки сельских поселений Ярцевского райо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радостроительной деятельности и земельным отношениям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4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sz w:val="24"/>
                <w:szCs w:val="24"/>
              </w:rPr>
              <w:t>«Изменение карта-планов для внесения сведений о границах территориальных зон в ЕГРН г.Ярцево и сельских поселений Ярцевского района Смоленской области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>
          <w:trHeight w:val="4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границу территориальной зоны Ж.1 города Ярцево для внесения в ЕГРН в соответствии с правилами землепользования и застройк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радостроитель-ной деятельности и земельным отношениям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программе, в том числе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4 417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4 417,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1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муниципального образования  «Ярцевский район» Смоленской области</w:t>
            </w:r>
          </w:p>
          <w:p>
            <w:pPr>
              <w:pStyle w:val="Normal"/>
              <w:ind w:right="34" w:hanging="0"/>
              <w:rPr/>
            </w:pPr>
            <w:r>
              <w:rPr>
                <w:sz w:val="24"/>
                <w:szCs w:val="24"/>
              </w:rPr>
              <w:t>- бюджет муниципального образования  Ярцевское городское поселение Ярцевского района Смол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 417,4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 000,00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 417,4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 000,0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 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</w:tr>
    </w:tbl>
    <w:p>
      <w:pPr>
        <w:pStyle w:val="Normal"/>
        <w:ind w:right="45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1276" w:right="567" w:gutter="0" w:header="720" w:top="1276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cs="Times New Roman"/>
      <w:b/>
      <w:kern w:val="2"/>
      <w:sz w:val="48"/>
    </w:rPr>
  </w:style>
  <w:style w:type="character" w:styleId="4">
    <w:name w:val="Заголовок 4 Знак"/>
    <w:basedOn w:val="Style11"/>
    <w:qFormat/>
    <w:rPr>
      <w:rFonts w:ascii="Calibri" w:hAnsi="Calibri" w:cs="Times New Roman"/>
      <w:b/>
      <w:bCs/>
      <w:sz w:val="28"/>
      <w:szCs w:val="28"/>
    </w:rPr>
  </w:style>
  <w:style w:type="character" w:styleId="9">
    <w:name w:val="Заголовок 9 Знак"/>
    <w:basedOn w:val="Style11"/>
    <w:qFormat/>
    <w:rPr>
      <w:rFonts w:ascii="Cambria" w:hAnsi="Cambria" w:cs="Times New Roman"/>
    </w:rPr>
  </w:style>
  <w:style w:type="character" w:styleId="Style12">
    <w:name w:val="Подзаголовок Знак"/>
    <w:basedOn w:val="Style11"/>
    <w:qFormat/>
    <w:rPr>
      <w:rFonts w:ascii="Arial" w:hAnsi="Arial" w:cs="Times New Roman"/>
      <w:i/>
      <w:sz w:val="24"/>
    </w:rPr>
  </w:style>
  <w:style w:type="character" w:styleId="Style13">
    <w:name w:val="Основной текст с отступом Знак"/>
    <w:basedOn w:val="Style11"/>
    <w:qFormat/>
    <w:rPr>
      <w:rFonts w:cs="Times New Roman"/>
      <w:sz w:val="20"/>
      <w:szCs w:val="20"/>
    </w:rPr>
  </w:style>
  <w:style w:type="character" w:styleId="Style14">
    <w:name w:val="Верхний колонтитул Знак"/>
    <w:basedOn w:val="Style11"/>
    <w:qFormat/>
    <w:rPr>
      <w:rFonts w:cs="Times New Roman"/>
      <w:sz w:val="20"/>
      <w:szCs w:val="20"/>
    </w:rPr>
  </w:style>
  <w:style w:type="character" w:styleId="Style15">
    <w:name w:val="Текст выноски Знак"/>
    <w:basedOn w:val="Style11"/>
    <w:qFormat/>
    <w:rPr>
      <w:rFonts w:cs="Times New Roman"/>
      <w:sz w:val="2"/>
    </w:rPr>
  </w:style>
  <w:style w:type="character" w:styleId="Style16">
    <w:name w:val="Название Знак"/>
    <w:basedOn w:val="Style11"/>
    <w:qFormat/>
    <w:rPr>
      <w:rFonts w:cs="Times New Roman"/>
      <w:b/>
      <w:sz w:val="24"/>
    </w:rPr>
  </w:style>
  <w:style w:type="character" w:styleId="3">
    <w:name w:val="Основной текст 3 Знак"/>
    <w:basedOn w:val="Style11"/>
    <w:qFormat/>
    <w:rPr>
      <w:rFonts w:cs="Times New Roman"/>
      <w:sz w:val="16"/>
      <w:szCs w:val="16"/>
    </w:rPr>
  </w:style>
  <w:style w:type="character" w:styleId="Style17">
    <w:name w:val="Основной текст Знак"/>
    <w:basedOn w:val="Style11"/>
    <w:qFormat/>
    <w:rPr>
      <w:rFonts w:cs="Times New Roman"/>
      <w:sz w:val="20"/>
      <w:szCs w:val="20"/>
    </w:rPr>
  </w:style>
  <w:style w:type="character" w:styleId="PageNumber">
    <w:name w:val="Page Number"/>
    <w:basedOn w:val="Style11"/>
    <w:rPr>
      <w:rFonts w:cs="Times New Roman"/>
    </w:rPr>
  </w:style>
  <w:style w:type="character" w:styleId="Style18">
    <w:name w:val="Нижний колонтитул Знак"/>
    <w:basedOn w:val="Style11"/>
    <w:qFormat/>
    <w:rPr>
      <w:rFonts w:cs="Times New Roman"/>
      <w:lang w:val="ru-RU"/>
    </w:rPr>
  </w:style>
  <w:style w:type="character" w:styleId="Style19">
    <w:name w:val="Текст примечания Знак"/>
    <w:basedOn w:val="Style11"/>
    <w:qFormat/>
    <w:rPr>
      <w:rFonts w:ascii="Calibri" w:hAnsi="Calibri"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20">
    <w:name w:val="Текст Знак"/>
    <w:basedOn w:val="Style11"/>
    <w:qFormat/>
    <w:rPr>
      <w:rFonts w:cs="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3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8"/>
    </w:rPr>
  </w:style>
  <w:style w:type="paragraph" w:styleId="Style25">
    <w:name w:val="Style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54:00Z</dcterms:created>
  <dc:creator>User</dc:creator>
  <dc:description/>
  <dc:language>en-US</dc:language>
  <cp:lastModifiedBy>SpecVagon-001</cp:lastModifiedBy>
  <cp:lastPrinted>2024-09-05T09:49:00Z</cp:lastPrinted>
  <dcterms:modified xsi:type="dcterms:W3CDTF">2024-09-05T06:54:00Z</dcterms:modified>
  <cp:revision>2</cp:revision>
  <dc:subject/>
  <dc:title/>
</cp:coreProperties>
</file>