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9.65pt" filled="f" o:ole="">
            <v:imagedata r:id="rId3" o:title=""/>
          </v:shape>
          <o:OLEObject Type="Embed" ProgID="" ShapeID="ole_rId2" DrawAspect="Content" ObjectID="_1893354536" r:id="rId2"/>
        </w:object>
      </w: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2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3.04.2022 № 0564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район» Смоленской области от 13.04.2022 №0564 «Об утверждении муниципальной программы «Развитие малоэтажного жилищного строительства на территории Ярцевского района Смоленской области» (в редакции постановлений Администрации муниципального образования «Ярцевский район» Смоленской области от 28.02.2023 №0273, от 21.03.2023 №0428, от 12.05.2023 №0619, от 15.02.2024 №0164,от 12.04.2024 №0431, ОТ 07.10.2024 №1360) следующие измене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азделы 1,3,4 паспорта муниципальной программы изложить в новой редакции (прилагается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к паспорту муниципальной программы изложить в новой редакции (прилагается).</w:t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Зуе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«Развитие малоэтажного жилищного строительства  на территории Ярцевского района  Смоленской области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089"/>
      </w:tblGrid>
      <w:tr>
        <w:trPr>
          <w:trHeight w:val="706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</w:tr>
      <w:tr>
        <w:trPr>
          <w:trHeight w:val="40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Год начала - год окончания </w:t>
            </w:r>
          </w:p>
          <w:p>
            <w:pPr>
              <w:pStyle w:val="Normal"/>
              <w:spacing w:lineRule="auto" w:line="254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малоэтажного индивидуального жилищного строительства на территории Ярцевского района Смоленской области, отвечающего стандартам ценовой доступности, энергоэффективности и экологичности посредством оказания поддержки по формированию земельных участков и дальнейшего развития инженерной, транспортной и социаль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3 627 010,12 рублей, в том числе по годам реализации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1 137 548,67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3 год – 325 5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363 961,45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400 0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00 000,00 рублей.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4 год – 1 363 961,45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– 320 15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443 811,45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600 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5 год – 400 000,00 рублей, из них 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400 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– 400 000,00 рублей, 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400 000,00 рублей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руктура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22"/>
        <w:gridCol w:w="2042"/>
        <w:gridCol w:w="748"/>
        <w:gridCol w:w="1594"/>
      </w:tblGrid>
      <w:tr>
        <w:trPr>
          <w:trHeight w:val="56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несение изменений в Генеральные планы, в Правила землепользования и застройки муниципального образования Ярцевское городское поселение и сельских поселений Ярцевского района»</w:t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Ярцевского городского поселения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авила землепользования и застройки Ярцевского городского поселения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ие земельных участков с соответствующим видом использован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работка проектов планировки и межевания территорий в Ярцевском районе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и межевания территорий в Ярцевском районе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Ярцевского района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Ярцевского городского поселения Ярцевского района Смол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ых участк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генеральных планов, правил землепользования и застройк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разработке генеральных планов, правил землепользования и застройки сельских поселений Ярцевского района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Изменение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о границу территориальной зоны Ж.1 города Ярцево для внесения в ЕГРН в соответствии с правилами землепользования и застройк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440"/>
        <w:gridCol w:w="1457"/>
        <w:gridCol w:w="1265"/>
        <w:gridCol w:w="1265"/>
      </w:tblGrid>
      <w:tr>
        <w:trPr>
          <w:tblHeader w:val="true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 961,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 961,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1134" w:footer="0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                      №</w:t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Развитие  малоэтажного строительства на территории Ярцевского района Смоленской области» на 2022-2026 годы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21"/>
        <w:gridCol w:w="142"/>
        <w:gridCol w:w="1559"/>
        <w:gridCol w:w="142"/>
        <w:gridCol w:w="2693"/>
        <w:gridCol w:w="1559"/>
        <w:gridCol w:w="1701"/>
        <w:gridCol w:w="142"/>
        <w:gridCol w:w="1559"/>
        <w:gridCol w:w="1559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сение изменений в Генеральные планы, в Правила землепользования и застройки муниципального образования Ярцевское городское поселение и сельских поселений Ярцев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Ярцевского город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ение изменений в правила землепользования и застройки Ярцевского город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генеральных планов, правил землепользования и застройки сельских поселений Ярцевского района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работка проектов планировки и межевания территорий в Ярцевском районе Смоленской области»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ов планировки и межевания территорий в г.Ярце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Ярцевского района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Ярцевского городского поселения Ярцевского района Смол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3 96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961,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азработка генеральных планов, правил землепользования и застройки сельских поселений Ярцевского района Смоленской области»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генеральных планов, правил землепользования и застройки сельских поселений Ярцев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Изменение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раницу территориальной зоны Ж.1 города Ярцево для внесения в ЕГРН в соответствии с правилами землепользования и застрой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-ной деятельности и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 96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 961,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 «Ярцевский район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- бюджет муниципального образования  Ярцевское городское поселение Ярцевского района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ind w:right="4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276" w:right="567" w:gutter="0" w:header="720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cs="Times New Roman"/>
    </w:rPr>
  </w:style>
  <w:style w:type="character" w:styleId="Style12">
    <w:name w:val="Подзаголовок Знак"/>
    <w:basedOn w:val="Style11"/>
    <w:qFormat/>
    <w:rPr>
      <w:rFonts w:ascii="Arial" w:hAnsi="Arial" w:cs="Times New Roman"/>
      <w:i/>
      <w:sz w:val="24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cs="Times New Roman"/>
      <w:sz w:val="2"/>
    </w:rPr>
  </w:style>
  <w:style w:type="character" w:styleId="Style16">
    <w:name w:val="Название Знак"/>
    <w:basedOn w:val="Style11"/>
    <w:qFormat/>
    <w:rPr>
      <w:rFonts w:cs="Times New Roman"/>
      <w:b/>
      <w:sz w:val="24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7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8">
    <w:name w:val="Нижний колонтитул Знак"/>
    <w:basedOn w:val="Style11"/>
    <w:qFormat/>
    <w:rPr>
      <w:rFonts w:cs="Times New Roman"/>
      <w:lang w:val="ru-RU"/>
    </w:rPr>
  </w:style>
  <w:style w:type="character" w:styleId="Style19">
    <w:name w:val="Текст примечания Знак"/>
    <w:basedOn w:val="Style11"/>
    <w:qFormat/>
    <w:rPr>
      <w:rFonts w:ascii="Calibri" w:hAnsi="Calibri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20">
    <w:name w:val="Текст Знак"/>
    <w:basedOn w:val="Style11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49:00Z</dcterms:created>
  <dc:creator>User</dc:creator>
  <dc:description/>
  <cp:keywords/>
  <dc:language>en-US</dc:language>
  <cp:lastModifiedBy>Ноут</cp:lastModifiedBy>
  <cp:lastPrinted>2025-02-10T11:42:00Z</cp:lastPrinted>
  <dcterms:modified xsi:type="dcterms:W3CDTF">2025-02-13T13:56:00Z</dcterms:modified>
  <cp:revision>3</cp:revision>
  <dc:subject/>
  <dc:title/>
</cp:coreProperties>
</file>