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78"/>
      </w:tblGrid>
      <w:tr>
        <w:trPr>
          <w:trHeight w:val="942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Порядка организации бесплатного двухразового питания обучающихся с ограниченными возможностями здоровья, инвалидов (детей-инвалидов) в очной форме в общеобразовательных организациях муниципального образования «Ярцевский муниципальный округ» Смоленской области и Порядка предоставления ежемесячной компенсационной денежной выплаты на питание обучающимся с ограниченными возможностями здоровья для которых общеобразовательными организациями муниципального образования «Ярцевский муниципальный округ» Смоленской области организовано обучение на дому</w:t>
            </w:r>
          </w:p>
        </w:tc>
        <w:tc>
          <w:tcPr>
            <w:tcW w:w="537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7 статьи 79 Федерального закона от 29 декабря 2012 года № 273-ФЗ «Об образовании в Российской Федерации», Федеральным  законом от 24 ноября 1995 года № 181-ФЗ «О социальной защите инвалидов в Российской Федерации», Федеральным законом от 06 октября 2003 года № 131-ФЗ «Об общих принципах организации местного сомоуправления в Российской Федерации» </w:t>
      </w:r>
    </w:p>
    <w:p>
      <w:pPr>
        <w:pStyle w:val="List"/>
        <w:ind w:left="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List"/>
        <w:ind w:left="0" w:hanging="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«</w:t>
      </w:r>
      <w:r>
        <w:rPr>
          <w:bCs/>
          <w:sz w:val="28"/>
          <w:szCs w:val="28"/>
        </w:rPr>
        <w:t>Ярцевский муниципальный  округ</w:t>
      </w:r>
      <w:r>
        <w:rPr>
          <w:sz w:val="28"/>
          <w:szCs w:val="28"/>
        </w:rPr>
        <w:t>»  Смоленской области п о с т а н о в л я е т</w:t>
      </w:r>
      <w:r>
        <w:rPr>
          <w:color w:val="000000"/>
          <w:spacing w:val="-7"/>
          <w:sz w:val="28"/>
          <w:szCs w:val="28"/>
        </w:rPr>
        <w:t>:</w:t>
      </w:r>
    </w:p>
    <w:p>
      <w:pPr>
        <w:pStyle w:val="List"/>
        <w:ind w:left="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 организации бесплатного двухразового питания обучающихся с ограниченными возможностями здоровья, инвалидов (детей-инвалидов) в очной форме в общеобразовательных организациях муниципального образования «Ярцевский муниципальный  округ» Смоленской области. (Приложение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 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Ярцевский муниципальный  округ» Смоленской области организовано обучение на дому. (Приложение № 2)</w:t>
      </w:r>
    </w:p>
    <w:p>
      <w:pPr>
        <w:pStyle w:val="ConsNormal"/>
        <w:ind w:hanging="0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     </w:t>
      </w:r>
    </w:p>
    <w:p>
      <w:pPr>
        <w:pStyle w:val="ConsNormal"/>
        <w:ind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и силу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рцевский район</w:t>
      </w:r>
      <w:r>
        <w:rPr>
          <w:rFonts w:cs="Times New Roman" w:ascii="Times New Roman" w:hAnsi="Times New Roman"/>
          <w:sz w:val="28"/>
          <w:szCs w:val="28"/>
        </w:rPr>
        <w:t>» Смолен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организации бесплатного двухразового питания обучающихся с ограниченными возможностями здоровья в очной форме в общеобразовательных организациях муниципального образования «Ярцевский район» Смоленской области и Порядка 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Ярцевский район» Смоленской области» от 30.12.2019 №1809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рцевский район</w:t>
      </w:r>
      <w:r>
        <w:rPr>
          <w:rFonts w:cs="Times New Roman" w:ascii="Times New Roman" w:hAnsi="Times New Roman"/>
          <w:sz w:val="28"/>
          <w:szCs w:val="28"/>
        </w:rPr>
        <w:t>» Смоленской области «О внесении изменений в постанов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рцевский район</w:t>
      </w:r>
      <w:r>
        <w:rPr>
          <w:rFonts w:cs="Times New Roman" w:ascii="Times New Roman" w:hAnsi="Times New Roman"/>
          <w:sz w:val="28"/>
          <w:szCs w:val="28"/>
        </w:rPr>
        <w:t>» Смоленской области от 30.12.2019 №1809» от 12.12.2024 №2093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рцевский район</w:t>
      </w:r>
      <w:r>
        <w:rPr>
          <w:rFonts w:cs="Times New Roman" w:ascii="Times New Roman" w:hAnsi="Times New Roman"/>
          <w:sz w:val="28"/>
          <w:szCs w:val="28"/>
        </w:rPr>
        <w:t>» Смоленской области «О внесении изменений в постановление Администрации муниципального образования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рцевский район</w:t>
      </w:r>
      <w:r>
        <w:rPr>
          <w:rFonts w:cs="Times New Roman" w:ascii="Times New Roman" w:hAnsi="Times New Roman"/>
          <w:sz w:val="28"/>
          <w:szCs w:val="28"/>
        </w:rPr>
        <w:t>» Смоленской области от 30.12.2019 №1809» от 09.01.2024 №0003.</w:t>
      </w:r>
    </w:p>
    <w:p>
      <w:pPr>
        <w:pStyle w:val="List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постановление в газете «Вести Привопья» и разместить  его на официальном сайте Администрации муниципального образования «</w:t>
      </w:r>
      <w:r>
        <w:rPr>
          <w:bCs/>
          <w:sz w:val="28"/>
          <w:szCs w:val="28"/>
        </w:rPr>
        <w:t>Ярцевский муниципальный  округ</w:t>
      </w:r>
      <w:r>
        <w:rPr>
          <w:sz w:val="28"/>
          <w:szCs w:val="28"/>
        </w:rPr>
        <w:t>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распространяет свое действие на правоотношения возникшие  с 01.01.2025 года. 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6. Контроль за исполнением данного постановления возложить на исполняющего обязанности заместителя Главы муниципального образова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цевский муниципальный  округ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» Смоленской области  Н.Н.Соловьеву.</w:t>
      </w:r>
    </w:p>
    <w:p>
      <w:pPr>
        <w:pStyle w:val="List"/>
        <w:ind w:left="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03"/>
      </w:tblGrid>
      <w:tr>
        <w:trPr>
          <w:trHeight w:val="1474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</w:rPr>
              <w:t xml:space="preserve">к постановлению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 № ________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Lis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бесплатного двухразового питания обучающихся с ограниченными возможностями здоровья, инвалидов (детей-инвалидов) в очной форме в общеобразовательных организациях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bCs/>
          <w:sz w:val="28"/>
          <w:szCs w:val="28"/>
        </w:rPr>
        <w:t>» Смоленской области</w:t>
      </w:r>
    </w:p>
    <w:p>
      <w:pPr>
        <w:pStyle w:val="List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1. Общие положения</w:t>
      </w:r>
    </w:p>
    <w:p>
      <w:pPr>
        <w:pStyle w:val="List"/>
        <w:ind w:left="0" w:firstLine="567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2"/>
          <w:sz w:val="28"/>
          <w:szCs w:val="28"/>
          <w:lang w:eastAsia="ru-RU"/>
        </w:rPr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1. Настоящий Порядок организации бесплатного двухразового питания</w:t>
      </w:r>
      <w:r>
        <w:rPr>
          <w:bCs/>
          <w:sz w:val="28"/>
          <w:szCs w:val="28"/>
        </w:rPr>
        <w:t xml:space="preserve"> обучающихся с ограниченными возможностями здоровья, инвалидов (детей-инвалидов)  в очной форме в общеобразовательных организациях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bCs/>
          <w:sz w:val="28"/>
          <w:szCs w:val="28"/>
        </w:rPr>
        <w:t xml:space="preserve">» Смоленской области (далее - Порядок) </w:t>
      </w:r>
      <w:r>
        <w:rPr>
          <w:spacing w:val="2"/>
          <w:sz w:val="28"/>
          <w:szCs w:val="28"/>
        </w:rPr>
        <w:t xml:space="preserve"> разработан в соответствии с:</w:t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Федеральным законом от 29.12.2012 N 273-ФЗ "Об образовании в Российской Федерации";</w:t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становлением Главного государственного санитарного врача Российской Федерации от 27.10.2020 №32 « Об утверждении санитарно-эпидемиологических правил и норм СанПиН 2.3/2.4.3590-20 «Санитарно-эпидеологические требования к организации общественного питания населения» (далее - СанПиН 2.3/2.4.3590-20).</w:t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2. Настоящий Порядок разработан в целях планомерной организации бесплатного двухразового питания обучающихся с ограниченными возможностями здоровья (далее – обучающиеся с ОВЗ), </w:t>
      </w:r>
      <w:r>
        <w:rPr>
          <w:bCs/>
          <w:sz w:val="28"/>
          <w:szCs w:val="28"/>
        </w:rPr>
        <w:t>инвалидов (детей-инвалидов) в очной форме в общеобразовательных организациях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bCs/>
          <w:sz w:val="28"/>
          <w:szCs w:val="28"/>
        </w:rPr>
        <w:t>» Смоленской области в течение учебного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Обучающийся с ОВЗ - физическое лицо, имеющее недостатки в физическом и (или) психологическом развитии, подтверждё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bCs/>
          <w:sz w:val="28"/>
          <w:szCs w:val="28"/>
        </w:rPr>
        <w:t>Инвалид</w:t>
      </w:r>
      <w:r>
        <w:rPr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физическое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  старше 18 ле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бенок-инвалид (дети-инвалиды)-</w:t>
      </w:r>
      <w:r>
        <w:rPr>
          <w:rFonts w:cs="Times New Roman" w:ascii="Times New Roman" w:hAnsi="Times New Roman"/>
          <w:sz w:val="28"/>
          <w:szCs w:val="28"/>
        </w:rPr>
        <w:t xml:space="preserve"> физическое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 в возрасте до 18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5. Бесплатное двухразовое питание - предоставление обучающим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ов (детей-инвалидов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двухразового питания (завтрак и обед) в общеобразовательной организации в дни учебных зан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2. Предоставление бесплатного двухразового пит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1. Право на получение бесплатного двухразового питания имеют все обучающие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ы (дети-инвалиды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обще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2. Бесплатное двухразовое питание обучающим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ов (детей-инвалидов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 предоставляется в заявительном поряд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3. Для предоставления бесплатного двухразового питания родители (законные представители) обучающего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ов (детей-инвалидов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подают в общеобразовательную организаци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заявление (образец прилагаетс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паспор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свидетельства о рождении ребенка</w:t>
      </w:r>
      <w:r>
        <w:rPr>
          <w:rFonts w:cs="Times New Roman" w:ascii="Times New Roman" w:hAnsi="Times New Roman"/>
          <w:sz w:val="28"/>
          <w:szCs w:val="28"/>
        </w:rPr>
        <w:t xml:space="preserve"> или копию договора о передаче ребенка на воспитание в семью либо выписку из решения органа опеки и попечительства об учреждении опеки над ребенком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СНИЛС ребенка или уведомление о регистрации в системе индивидуального (персонифицированного) учета (АДИ-РЕГ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копию заключения психолого-медико-педагогической комиссии (при наличии ее у </w:t>
      </w:r>
      <w:r>
        <w:rPr>
          <w:rFonts w:cs="Times New Roman" w:ascii="Times New Roman" w:hAnsi="Times New Roman"/>
          <w:bCs/>
          <w:sz w:val="28"/>
          <w:szCs w:val="28"/>
        </w:rPr>
        <w:t>инвалида (ребенка-инвалида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копию свидетельства заключения </w:t>
      </w:r>
      <w:r>
        <w:rPr>
          <w:rFonts w:cs="Times New Roman" w:ascii="Times New Roman" w:hAnsi="Times New Roman"/>
          <w:sz w:val="28"/>
          <w:szCs w:val="28"/>
        </w:rPr>
        <w:t>медико-социальной экспертизы (МСЭ) (для инвалидов или детей-инвалид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</w:rPr>
        <w:t>согласие на обработку персональных данных и их размещение в Единой государственной информационной системе социального обеспе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Директор  общеобразовательной организации издаёт приказ о предоставлении бесплатного питания в течение трех рабочих дней со дня приёма документов от родителей (законных представителей) или выдаёт аргументированный отка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5. Основанием для отказа в предоставлении обучающимся бесплатного питания является предоставление родителями (законными представителями) неполного пакета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6. Период предоставления бесплатного питания обучающим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ам (детям-инвалидам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начинается с учебного дня, установленного приказом директора образовательной организации, но не более чем на срок действия заключения психолого-медико-педагогической коми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7. Бесплатное питание предоставляется в виде завтрака и обе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8. Родители (законные представители) обучающегося с ОВЗ,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валида (ребенка-инвалида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 обязаны незамедлительно, с момента наступления обстоятельств, влекущих изменение или прекращение прав обучающегося на обеспечение бесплатным питанием, в письменной форме известить директора образовательной организации о наступлении таких обстоятель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9. При выявлении обстоятельств, влекущих прекращение права на обеспечение бесплатным питанием, питание прекращается с даты наступления таких обстоятельств, о чем издается приказ директора обще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10. Информация о предоставлении бесплатного двухразового питания обучающим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ам (детям-инвалидам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размещается в установленном порядке в Единой государственной информационной системе социального обеспеч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Финансовое обеспечение расходов на обеспечение бесплатным  питанием обучаю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Размер средств на обеспечение двухразовым горячим питанием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обретение продуктов питания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х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ам (детям-инвалидам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чной форме в обще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>составляет 130 руб. в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Финансирование расходов на обеспечение двухразовым питанием обучающихся с ОВЗ, </w:t>
      </w:r>
      <w:r>
        <w:rPr>
          <w:rFonts w:cs="Times New Roman" w:ascii="Times New Roman" w:hAnsi="Times New Roman"/>
          <w:bCs/>
          <w:sz w:val="28"/>
          <w:szCs w:val="28"/>
        </w:rPr>
        <w:t>инвалидам (детям-инвалидам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сит целевой характер и не может быть использовано на другие цели.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сходы на обеспечение двухразовым питанием обучающихся с ОВЗ, </w:t>
      </w:r>
      <w:r>
        <w:rPr>
          <w:bCs/>
          <w:sz w:val="28"/>
          <w:szCs w:val="28"/>
        </w:rPr>
        <w:t>инвалидам (детям-инвалидам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итываются в планах финансово - хозяйственной деятельности общеобразовательных организаций в пределах сумм, предусмотренных на эти цели в бюджете муниципального образования «Ярцевский муниципальный округ» Смоленской области на очередной финансовый год и плановый период.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 к Порядку </w:t>
            </w:r>
            <w:r>
              <w:rPr>
                <w:rFonts w:cs="Times New Roman" w:ascii="Times New Roman" w:hAnsi="Times New Roman"/>
                <w:bCs/>
              </w:rPr>
              <w:t>организации бесплатного двухразового питания обучающихся с ограниченными возможностями здоровь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ам (детям-инвалидам)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в очной форме в общеобразовательных организациях муниципального образования «</w:t>
            </w:r>
            <w:r>
              <w:rPr>
                <w:rFonts w:cs="Times New Roman" w:ascii="Times New Roman" w:hAnsi="Times New Roman"/>
              </w:rPr>
              <w:t>Ярцевский муниципальный округ</w:t>
            </w:r>
            <w:r>
              <w:rPr>
                <w:rFonts w:cs="Times New Roman" w:ascii="Times New Roman" w:hAnsi="Times New Roman"/>
                <w:bCs/>
              </w:rPr>
              <w:t>» Смоле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я (законного предста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 xml:space="preserve">для предоставления бесплатного двухразового питания обучающемуся с ОВЗ, </w:t>
      </w:r>
      <w:r>
        <w:rPr>
          <w:rFonts w:cs="Times New Roman" w:ascii="Times New Roman" w:hAnsi="Times New Roman"/>
          <w:b/>
          <w:bCs/>
          <w:sz w:val="24"/>
          <w:szCs w:val="24"/>
        </w:rPr>
        <w:t>инвалиду (ребенку-инвалиду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006"/>
      </w:tblGrid>
      <w:tr>
        <w:trPr/>
        <w:tc>
          <w:tcPr>
            <w:tcW w:w="4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: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Заявлени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шу предоставить бесплатное двухразовое питание моему ребенку ________________________, _______20____г. р, обучающемуся________ класс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фамилия, имя, отчество ребенка)          </w:t>
      </w:r>
      <w:r>
        <w:rPr>
          <w:rFonts w:cs="Times New Roman" w:ascii="Times New Roman" w:hAnsi="Times New Roman"/>
          <w:sz w:val="18"/>
          <w:szCs w:val="20"/>
        </w:rPr>
        <w:t>(дата рожден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Cs w:val="28"/>
        </w:rPr>
        <w:t>в _______________________________ .</w:t>
      </w:r>
      <w:r>
        <w:rPr>
          <w:rFonts w:cs="Times New Roman" w:ascii="Times New Roman" w:hAnsi="Times New Roman"/>
          <w:sz w:val="18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</w:t>
      </w:r>
      <w:r>
        <w:rPr>
          <w:rFonts w:cs="Times New Roman" w:ascii="Times New Roman" w:hAnsi="Times New Roman"/>
          <w:sz w:val="18"/>
          <w:szCs w:val="20"/>
        </w:rPr>
        <w:t>(наименование учрежден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Cs w:val="28"/>
        </w:rPr>
        <w:t>2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______________________________________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20"/>
        </w:rPr>
        <w:t>(перечень документ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лучае </w:t>
      </w:r>
      <w:r>
        <w:rPr>
          <w:rFonts w:eastAsia="Times New Roman" w:cs="Times New Roman" w:ascii="Times New Roman" w:hAnsi="Times New Roman"/>
          <w:spacing w:val="2"/>
          <w:lang w:eastAsia="ru-RU"/>
        </w:rPr>
        <w:t xml:space="preserve">наступления обстоятельств, влекущих изменение или прекращение прав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 обеспечение питанием моего сына (моей дочери) </w:t>
      </w:r>
      <w:r>
        <w:rPr>
          <w:rFonts w:eastAsia="Times New Roman" w:cs="Times New Roman" w:ascii="Times New Roman" w:hAnsi="Times New Roman"/>
          <w:spacing w:val="2"/>
          <w:lang w:eastAsia="ru-RU"/>
        </w:rPr>
        <w:t xml:space="preserve"> бесплатным питанием, обязуюсь в письменной форме известить директора образовательной организации о наступлении таких обстоятельст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 в течение 1 рабочего д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« ____ » ________________ 202 __ года                                                    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0"/>
        </w:rPr>
        <w:t>(подпись)</w:t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03"/>
      </w:tblGrid>
      <w:tr>
        <w:trPr>
          <w:trHeight w:val="1474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03" w:type="dxa"/>
            <w:tcBorders/>
          </w:tcPr>
          <w:p>
            <w:pPr>
              <w:pStyle w:val="List"/>
              <w:ind w:left="0" w:hanging="0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</w:rPr>
              <w:t>к постановлению Администрации муниципального образования «</w:t>
            </w:r>
            <w:r>
              <w:rPr>
                <w:sz w:val="22"/>
                <w:szCs w:val="22"/>
              </w:rPr>
              <w:t xml:space="preserve"> Ярцевский муниципальный округ</w:t>
            </w:r>
            <w:r>
              <w:rPr>
                <w:sz w:val="24"/>
              </w:rPr>
              <w:t xml:space="preserve"> » Смоленской области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от  __________ № ______________</w:t>
            </w:r>
          </w:p>
        </w:tc>
      </w:tr>
    </w:tbl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Lis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bCs/>
          <w:sz w:val="28"/>
          <w:szCs w:val="28"/>
        </w:rPr>
        <w:t>» Смоленской области организовано обучение на дому</w:t>
      </w:r>
    </w:p>
    <w:p>
      <w:pPr>
        <w:pStyle w:val="List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1. Общие положения</w:t>
      </w:r>
    </w:p>
    <w:p>
      <w:pPr>
        <w:pStyle w:val="List"/>
        <w:ind w:left="0" w:firstLine="567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/>
          <w:b/>
          <w:spacing w:val="2"/>
          <w:sz w:val="28"/>
          <w:szCs w:val="28"/>
          <w:lang w:eastAsia="ru-RU"/>
        </w:rPr>
      </w:r>
    </w:p>
    <w:p>
      <w:pPr>
        <w:pStyle w:val="List"/>
        <w:ind w:left="0" w:firstLine="567"/>
        <w:jc w:val="both"/>
        <w:rPr/>
      </w:pPr>
      <w:r>
        <w:rPr>
          <w:spacing w:val="2"/>
          <w:sz w:val="28"/>
          <w:szCs w:val="28"/>
        </w:rPr>
        <w:t xml:space="preserve">1.1. Настоящий Порядок </w:t>
      </w:r>
      <w:r>
        <w:rPr>
          <w:bCs/>
          <w:sz w:val="28"/>
          <w:szCs w:val="28"/>
        </w:rPr>
        <w:t>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bCs/>
          <w:sz w:val="28"/>
          <w:szCs w:val="28"/>
        </w:rPr>
        <w:t xml:space="preserve">» Смоленской области организовано обучение на дому (далее - Порядок) </w:t>
      </w:r>
      <w:r>
        <w:rPr>
          <w:spacing w:val="2"/>
          <w:sz w:val="28"/>
          <w:szCs w:val="28"/>
        </w:rPr>
        <w:t xml:space="preserve"> разработан в соответствии с:</w:t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Федеральным законом от 29.12.2012 N 273-ФЗ "Об образовании в Российской Федерации";</w:t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становлением Главного государственного санитарного врача Российской Федерации от 27.10.2020 №32 « Об утверждении санитарно-эпидемиологических правил и норм СанПиН 2.3/2.4.3590-20 «Санитарно-эпидеологические требования к организации общественного питания населения» (далее - СанПиН 2.3/2.4.3590-20).</w:t>
      </w:r>
    </w:p>
    <w:p>
      <w:pPr>
        <w:pStyle w:val="List"/>
        <w:ind w:left="0"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2. Настоящий Порядок разработан в целях организации </w:t>
      </w:r>
      <w:r>
        <w:rPr>
          <w:bCs/>
          <w:sz w:val="28"/>
          <w:szCs w:val="28"/>
        </w:rPr>
        <w:t>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</w:t>
      </w:r>
      <w:r>
        <w:rPr>
          <w:sz w:val="28"/>
          <w:szCs w:val="28"/>
        </w:rPr>
        <w:t>Ярцевский муниципальный округ</w:t>
      </w:r>
      <w:r>
        <w:rPr>
          <w:bCs/>
          <w:sz w:val="28"/>
          <w:szCs w:val="28"/>
        </w:rPr>
        <w:t>» Смоленской области организовано обучение на дому в течение учебного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Обучающийся с ОВЗ - физическое лицо, имеющее недостатки в физическом и (или) психологическом развитии, подтверждённые психолого-медико-педагогической комиссией и препятствующие получению образования без создания специальных усло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пенсационная денежная выплата на питание обучающимся с ограниченными возможностями здоровья (далее – компенсационная выплата)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– выплата, компенсирующая стоимость двухразового питания (завтрак и обед) для обучающегося с ОВЗ в общеобразовательной организации в дни учебных занятий (выходные дни, праздничные дни, каникулярный период, время болезни (подтвержденное справкой медицинской организации), время нахождения на реабилитации (в санаториях, реабилитационных центрах и пр.) в расчет компенсационной выплаты не включают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2. Предоставление компенсационной выплат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 Право на получение компенсационной выплаты имеют все родители (законные представители) обучающихся с ОВЗ общеобразовательной организации, находящихся на домашнем обуч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 Компенсационная выплата предоставляется в заявительном поряд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 Для предоставления компенсационной выплаты родители (законные представители) обучающегося с ОВЗ на дому подают в общеобразовательную организаци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явление (образец прилагаетс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пию паспорта или иного документа, удостоверяющего личность родителя (законного представителя)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свидетельства о рождении ребенка</w:t>
      </w:r>
      <w:r>
        <w:rPr>
          <w:rFonts w:cs="Times New Roman" w:ascii="Times New Roman" w:hAnsi="Times New Roman"/>
          <w:sz w:val="28"/>
          <w:szCs w:val="28"/>
        </w:rPr>
        <w:t xml:space="preserve"> или копию договора о передаче ребенка на воспитание в семью либо выписку из решения органа опеки и попечительства об учреждении опеки над ребенком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СНИЛС или уведомление о регистрации в системе индивидуального (персонифицированного) учета (АДИ-РЕГ) ребенка и родителя (законного представител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заключения психолого-медико-педагогической коми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ю заключения (справки) медицинской организации об обучении на дом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- копию банковского лицевого счета на имя родителя (законного представител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</w:rPr>
        <w:t>согласие на обработку персональных данных и их размещение в Единой государственной информационной системе социального обеспе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Ответственный сотрудник за сбор документов в общеобразовательной организации, указанных в пункте 2.3. настоящего порядка, обеспечивает передачу документов в Управление по образованию и молодежной политике Администраци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Ярцевский муниципальный округ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» Смоленской области (далее – Управление) в течение 1-го рабочего дня со дня приёма документов от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5. Ответственный сотрудник Управления проверяет пакет документов, представленных общеобразовательной организацией, формирует личное дело и готовит проект приказа о предоставлении компенсационной выплаты одному из родителей (законных представителей) обучающегося с ОВЗ либо уведомление об отказе в предоставлении компенсационной выплаты в течение 3-х рабочих дней с момента получения пакета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6. Основанием для отказа в предоставлении компенсационной выплаты является предоставление родителями (законными представителями) неполного пакета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7. Период предоставления компенсационной выплаты начинается с учебного дня, установленного приказом начальника Управления, но не более чем на срок действия заключения психолого-медико-педагогической комиссии. Выходные дни, праздничные дни, каникулярный период, в расчет компенсационной выплаты не включ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8. Личное дело родителя (законного представителя) обучающегося с ОВЗ </w:t>
      </w:r>
      <w:r>
        <w:rPr>
          <w:rFonts w:cs="Times New Roman" w:ascii="Times New Roman" w:hAnsi="Times New Roman"/>
          <w:sz w:val="28"/>
          <w:szCs w:val="28"/>
        </w:rPr>
        <w:t>передается специалисту муниципального казенного учреждения Централизованная бухгалтерия муниципальных учреждений Ярцевского муниципального округа Смоленской области (далее – МКУ ЯЦБ), ответственному за начисление компенсационной выпл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едоставление компенсационной выплаты осуществляется ежемесячно МКУ ЯЦБ путем перечисления денежных средств на счет заявителя до 20 числа месяца следующего за отчетны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9. Образовательная организация в срок до 5 числа месяца следующего за отчетным представляет в МКУ ЯЦБ ведомость учета учебных дней детей с ОВ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0. Родители (законные представители) обучающегося с ОВЗ обязаны незамедлительно, с момента наступления обстоятельств, влекущих за собой прекращение прав на компенсационную выплату, в письменной форме известить общеобразовательную организацию о наступлении таких обстоятельств. Образовательная организация в течение 1 рабочего дня информирует Управление о наступлении вышеуказанных обстоятельств в отношении ребенка с ОВ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1. Предоставление компенсационной выплаты прекращается с 1 числа месяца, следующего за месяцем установления срока действия документов, дающих право на получение компенсационной выпла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2. Информация о предоставлении компенсационной выплаты размещается в установленном порядке в Единой государственной информационной системе социального обеспеч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Финансовое обеспечение расходов на обеспечение бесплатным  питанием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 xml:space="preserve">Размер компенсационной выплаты на одного обучающегося с ОВЗ на дому рассчитывается в соответствии с  размером средств на обеспечение двухразовым горячим питанием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иобретение продуктов питания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хся с ОВЗ в очной форме в общеобразовательных организациях и </w:t>
      </w:r>
      <w:r>
        <w:rPr>
          <w:rFonts w:cs="Times New Roman" w:ascii="Times New Roman" w:hAnsi="Times New Roman"/>
          <w:sz w:val="28"/>
          <w:szCs w:val="28"/>
        </w:rPr>
        <w:t>составляет 130 руб. в 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Финансирование расходов на компенсационную выплату носит целевой характер и не может быть использовано на другие це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убсидия на  предоставление компенсационной выплаты отражается в доходах и расходах бюджета муниципального образования «Ярцевский муниципальный округ» Смолен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ой классификацией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Главным распорядителем вышеуказанных средств является Упр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редства субсидии на  предоставление компенсационной выплаты носят строго целевой характер и не могут быть использованы на други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тветственность за достоверность данных, правильность назначения компенсационной выплаты  возлагается на  общеобразовательные организации и Управ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7. Ответственность за своевременное перечисление компенсационной выплаты на банковский счет родителя (законного представителя) обучающегося с ОВЗ возлагается на  МКУ ЯЦБ. </w:t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1  к Порядку </w:t>
            </w:r>
            <w:r>
              <w:rPr>
                <w:bCs/>
                <w:sz w:val="22"/>
                <w:szCs w:val="22"/>
              </w:rPr>
              <w:t>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Ярцевский муниципальный округ» Смоленской области организовано обучение на д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я (законного предста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предоставления ежемесячной компенсационной денежной выплаты на питание обучающимся с ограниченными возможностями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у Управления по образованию и молодежной политике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Фамилия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: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Заявлени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шу предоставить </w:t>
      </w:r>
      <w:r>
        <w:rPr>
          <w:rFonts w:cs="Times New Roman" w:ascii="Times New Roman" w:hAnsi="Times New Roman"/>
          <w:bCs/>
        </w:rPr>
        <w:t>ежемесячную компенсационную денежную выплату на питание</w:t>
      </w:r>
      <w:r>
        <w:rPr>
          <w:rFonts w:cs="Times New Roman" w:ascii="Times New Roman" w:hAnsi="Times New Roman"/>
          <w:szCs w:val="28"/>
        </w:rPr>
        <w:t xml:space="preserve"> моего ребенка ________________________, _______20____г. р, обучающегося________ класса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фамилия, имя, отчество ребенка)          </w:t>
      </w:r>
      <w:r>
        <w:rPr>
          <w:rFonts w:cs="Times New Roman" w:ascii="Times New Roman" w:hAnsi="Times New Roman"/>
          <w:sz w:val="18"/>
          <w:szCs w:val="20"/>
        </w:rPr>
        <w:t>(дата рожден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Cs w:val="28"/>
        </w:rPr>
        <w:t>в _______________________________ .</w:t>
      </w:r>
      <w:r>
        <w:rPr>
          <w:rFonts w:cs="Times New Roman" w:ascii="Times New Roman" w:hAnsi="Times New Roman"/>
          <w:sz w:val="18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</w:t>
      </w:r>
      <w:r>
        <w:rPr>
          <w:rFonts w:cs="Times New Roman" w:ascii="Times New Roman" w:hAnsi="Times New Roman"/>
          <w:sz w:val="18"/>
          <w:szCs w:val="20"/>
        </w:rPr>
        <w:t>(наименование учрежден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______________________________________;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______________________________________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20"/>
        </w:rPr>
        <w:t>(перечень документ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лучае </w:t>
      </w:r>
      <w:r>
        <w:rPr>
          <w:rFonts w:eastAsia="Times New Roman" w:cs="Times New Roman" w:ascii="Times New Roman" w:hAnsi="Times New Roman"/>
          <w:spacing w:val="2"/>
          <w:lang w:eastAsia="ru-RU"/>
        </w:rPr>
        <w:t xml:space="preserve">наступления обстоятельств, влекущих изменение или прекращение прав на </w:t>
      </w:r>
      <w:r>
        <w:rPr>
          <w:rFonts w:cs="Times New Roman" w:ascii="Times New Roman" w:hAnsi="Times New Roman"/>
          <w:bCs/>
        </w:rPr>
        <w:t>компенсационную денежную выплату на питани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оего сына (моей дочери)</w:t>
      </w:r>
      <w:r>
        <w:rPr>
          <w:rFonts w:eastAsia="Times New Roman" w:cs="Times New Roman" w:ascii="Times New Roman" w:hAnsi="Times New Roman"/>
          <w:spacing w:val="2"/>
          <w:lang w:eastAsia="ru-RU"/>
        </w:rPr>
        <w:t>, обязуюсь в письменной форме известить директора образовательной организации о наступлении таких обстоятельст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 в течение 1 рабочего д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« ____ » ________________ 202___ года                                                    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0"/>
        </w:rPr>
        <w:t>(подпись)</w:t>
      </w:r>
    </w:p>
    <w:p>
      <w:pPr>
        <w:pStyle w:val="List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1A1A1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>Приложение № 2 к Порядку 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Ярцевский муниципальный округ» Смоленской области организовано обучение на дом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СОГЛАС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 xml:space="preserve">на обработку персональных данных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Я,_____________________________________________________________________(ФИО)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ата рождения________________________ паспорт: серия __________ номер ___________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ыданный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____________________________________________________________________</w:t>
      </w: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>(кем и когда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зарегистрированный(-ая) по адресу: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являюсь законным представителем несовершеннолетнего(ей) на основании пункта 1 статьи 64 Семейного кодекса Российской Федерации и действуя от себя и от имени несовершеннолетнего(ей)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>(Ф.И.О., дата рожде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_____________________________________________________________________________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>Документ, удостоверяющий личнос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ознакомлен (-а) с тем, что информация о гражданах, получающих меры социальной поддержки, в том числе льготного (бесплатного питания) будет размещена в Единой государственной информационной системе социального обеспечения (ЕГИСС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даю согласие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 xml:space="preserve">на обработку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 именно на сбор, систематизацию, накопление, хранение, уточнение (обновление, изменение), использование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; на передачу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для размещения в Единой государственной информационной системе социального обеспечения (ЕГИССО) персональных данн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1. Перечень персональных данных несовершеннолетнего передаваемых Оператор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фамилия, имя, отчест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пол, дата рождения и место рожд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данные документов, удостоверяющих лич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страховой номер индивидуального лицевого счета (СНИЛС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сведения об инвалидности или иных ограничениях возможностей здоровь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иные сведения, относящиеся к персональным данным Законного представителя 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несовершеннолетнего (по отдельному запросу Оператор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2. Перечень персональных данных законного представителя, передаваемых Оператору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фамилия, имя, отчест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страховой номер индивидуального лицевого счета (СНИЛС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контактная информация (в том числе номер мобильного и домашнего телефона или иного телефо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- данные документов, удостоверяющих лич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Осведомлен(а) о праве отозвать свое согласие посредством составления соответствующего письменного документа, который может быть направлен мной в адрес образовательной организации по почте заказным письмом с уведомлением о вручении, либо вручен лично под расписку представителю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«___» ____________ 20___г.                                                       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A1A1A"/>
          <w:sz w:val="20"/>
          <w:szCs w:val="20"/>
          <w:lang w:eastAsia="ru-RU"/>
        </w:rPr>
        <w:t>(подпись)</w:t>
      </w:r>
    </w:p>
    <w:p>
      <w:pPr>
        <w:pStyle w:val="List"/>
        <w:ind w:left="0"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/>
          <w:color w:val="1A1A1A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68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7:00Z</dcterms:created>
  <dc:creator>Kob</dc:creator>
  <dc:description/>
  <cp:keywords/>
  <dc:language>en-US</dc:language>
  <cp:lastModifiedBy>admin</cp:lastModifiedBy>
  <cp:lastPrinted>2025-01-14T18:35:00Z</cp:lastPrinted>
  <dcterms:modified xsi:type="dcterms:W3CDTF">2025-01-14T18:30:00Z</dcterms:modified>
  <cp:revision>5</cp:revision>
  <dc:subject/>
  <dc:title/>
</cp:coreProperties>
</file>