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eastAsia="Arial" w:cs="Arial"/>
        </w:rPr>
        <w:t xml:space="preserve">                                      </w:t>
      </w:r>
      <w:r>
        <w:rPr/>
        <w:drawing>
          <wp:inline distT="0" distB="0" distL="0" distR="0">
            <wp:extent cx="5511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  </w:t>
      </w:r>
      <w:r>
        <w:rPr>
          <w:b w:val="false"/>
        </w:rPr>
        <w:t>ПРОЕКТ</w:t>
      </w:r>
    </w:p>
    <w:p>
      <w:pPr>
        <w:pStyle w:val="Style20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0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 СМОЛЕНСКОЙ ОБЛАСТИ</w:t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4"/>
          <w:szCs w:val="32"/>
        </w:rPr>
      </w:pPr>
      <w:r>
        <w:rPr>
          <w:rFonts w:cs="Times New Roman"/>
          <w:b/>
          <w:i/>
          <w:spacing w:val="20"/>
          <w:sz w:val="24"/>
          <w:szCs w:val="32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rPr/>
      </w:pPr>
      <w:r>
        <w:rPr>
          <w:sz w:val="28"/>
          <w:szCs w:val="28"/>
        </w:rPr>
        <w:t xml:space="preserve">от                      №  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7"/>
                <w:szCs w:val="27"/>
              </w:rPr>
              <w:t>О внесении изменений в постановление Администрации муниципального образования «Ярцевский муниципальный округ» Смоленской области от 12.02.2025 № 164</w:t>
            </w:r>
          </w:p>
        </w:tc>
        <w:tc>
          <w:tcPr>
            <w:tcW w:w="481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List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аспоряжением Администрации  муниципального образования «Ярцевский район» Смоленской области  от 23.10.2024 № 470-р «Об утверждении перечня муниципальных программ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«Ярцевский муниципальный округ» Смоленской области от 12.02.2025 №164 «Об утверждении муниципальной программы «Развитие дорожно-транспортного комплекса в муниципальном образовании «Ярцевский муниципальный округ» Смоленской области на 2025-2027 годы следующие изменения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№1 к постановлению Администрации муниципального образования «Ярцевский муниципальный округ» Смоленской области изложить в новой редакции (прилагается)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6 к Паспорту муниципальной программы «Развитие дорожно-транспортного комплекса в муниципальном образовании «Ярцевский муниципальный округ» Смоленской области на 2025-2027 год изложить в новой редакции (прилагается)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- начальника Управления жилищно-коммунального хозяйства и дорожной деятельности Д.П. Базуева.</w:t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</w:tc>
        <w:tc>
          <w:tcPr>
            <w:tcW w:w="4394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Н. Захаров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5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иложение 1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 постановлению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____________  № _________________  </w:t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«Развитие дорожно-транспортного комплекса в муниципальном образовании «Ярцевский муниципальный округ» Смоленской области» </w:t>
      </w:r>
      <w:r>
        <w:rPr>
          <w:rFonts w:cs="Times New Roman" w:ascii="Times New Roman" w:hAnsi="Times New Roman"/>
          <w:sz w:val="28"/>
          <w:szCs w:val="28"/>
        </w:rPr>
        <w:t>на 2025-2027 год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тегические приоритеты в сфере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пассажирский транспорт является важнейшей составной частью территориальной структуры и оказывает значительное влияние на социально-экономическое и материально-пространственное развитие Смоленской области и Ярцевского района в целом. Размещение муниципальных образований Ярцевского района Смоленской области, количество населения в них формируют объемы и направления пассажиропотоков и определяют нагрузку на пассажирский транспорт. Развитие транспорта в свою очередь улучшает условия расселения граждан в отдаленных районах, делает доступными и удобными для людей объекты культурно-бытового назначения. Основополагающая роль транспорта заключается в экономии времени, затрачиваемого населением на преодоление расстояния между пространственно разобщенными элементами района. Транспорт, экономя время и силы человека, дает возможность значительно увеличить радиус осуществления контактов, необходимых для обмена деловой, научной и культурной информацией. Пассажирский транспорт влияет на нормальное функционирование отраслей хозяйственного комплек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обеспечения безопасности дорожного движения рассматривается в качестве актуальной и требующей выработки эффективных мер по их реал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Ярцевское городское поселение Ярцевского района Смоленской области (далее - муниципальное образование) протяжённость улично-дорожной сети городского поселения составляет 166,9 км, из них 67,9 км с твёрдым покрытием. Существующие автомобильные дороги местного значения, улично-дорожная межквартальная сеть, дворовые проезды на территории муниципального образования, в том числе площадки для парковки автомобилей, межквартальные проезды, тротуары были построены более 30 лет назад, при возведении жилых домов, в период массовой застройки г. Ярцево. В то же время значительно возрос парк автотранспортных средств. В настоящее время на территории муниципального образования насчитывается около 20000 единиц автомоби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автомобильные дороги местного значения, внутриквартальная улично-дорожная сеть муниципального образования находится в ненадлежащем состоянии, физически и морально устарели, в результате чего имеются  предпосылки к росту количество совершаемых ДТП, в том числе с участием пешеходов. В целом самым аварийным временем суток являются период: с 12 до 14 часов и с 17 до 19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 совершенствование улично-дорожной сети и гарантия законных прав граждан на транспортное обслуживание и безопасные условия дорожного движения. Показатели реализации муниципальной программы приведены в приложении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ая муниципальная программа будет реализовываться в 2022-2024 годах. С учетом происходящих реформ в экономике страны и изменений в нормативно-законодательной базе, мероприятия и показатели программы могут корректироватьс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Развитие дорожно-транспортного комплекса в муниципальном образовании «Ярцевский муниципальный округ» Смоленской области»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ложения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16"/>
          <w:szCs w:val="26"/>
        </w:rPr>
      </w:pPr>
      <w:r>
        <w:rPr>
          <w:rFonts w:cs="Times New Roman" w:ascii="Times New Roman" w:hAnsi="Times New Roman"/>
          <w:b/>
          <w:sz w:val="1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706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правление жилищно-коммунального хозяйства и дорожной деятельности</w:t>
            </w:r>
          </w:p>
        </w:tc>
      </w:tr>
      <w:tr>
        <w:trPr>
          <w:trHeight w:val="407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еализаци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5-2027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муниципальной программы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улично-дорожной сети и гарантия законных прав граждан на транспортное обслуживание и безопасные условия дорожного движения</w:t>
            </w:r>
          </w:p>
        </w:tc>
      </w:tr>
      <w:tr>
        <w:trPr>
          <w:trHeight w:val="677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Объемы финансового обеспечения за весь период реализации </w:t>
            </w:r>
            <w:r>
              <w:rPr>
                <w:rFonts w:cs="Times New Roman" w:ascii="Times New Roman" w:hAnsi="Times New Roman"/>
              </w:rPr>
              <w:t>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составляет 240 635 504,22 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  <w:r>
              <w:rPr>
                <w:rFonts w:cs="Times New Roman" w:ascii="Times New Roman" w:hAnsi="Times New Roman"/>
              </w:rPr>
              <w:t xml:space="preserve"> – 124 138 307,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6 год</w:t>
            </w:r>
            <w:r>
              <w:rPr>
                <w:rFonts w:cs="Times New Roman" w:ascii="Times New Roman" w:hAnsi="Times New Roman"/>
              </w:rPr>
              <w:t xml:space="preserve"> – 73 176 127,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7 год</w:t>
            </w:r>
            <w:r>
              <w:rPr>
                <w:rFonts w:cs="Times New Roman" w:ascii="Times New Roman" w:hAnsi="Times New Roman"/>
              </w:rPr>
              <w:t xml:space="preserve"> – 43 321 070,0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зрезе источников финансирова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  <w:r>
              <w:rPr>
                <w:rFonts w:cs="Times New Roman" w:ascii="Times New Roman" w:hAnsi="Times New Roman"/>
              </w:rPr>
              <w:t xml:space="preserve"> – 124 138 307,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 –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областного бюджета – 40 000 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 «Ярцевский муниципальный округ» Смоленской области –  84 138 307,06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6 год</w:t>
            </w:r>
            <w:r>
              <w:rPr>
                <w:rFonts w:cs="Times New Roman" w:ascii="Times New Roman" w:hAnsi="Times New Roman"/>
              </w:rPr>
              <w:t xml:space="preserve"> – 73 176 127,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: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 –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областного бюджета – 19 583 827,16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муниципального образования «Ярцевский муниципальный округ» Смоленской област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 592 300,00 </w:t>
            </w:r>
            <w:r>
              <w:rPr>
                <w:rFonts w:cs="Times New Roman" w:ascii="Times New Roman" w:hAnsi="Times New Roman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027 год </w:t>
            </w:r>
            <w:r>
              <w:rPr>
                <w:rFonts w:cs="Times New Roman" w:ascii="Times New Roman" w:hAnsi="Times New Roman"/>
              </w:rPr>
              <w:t>- 43 321 07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. В разрезе источников финансирования: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 –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 «Ярцевский муниципальный округ» Смоленской области – 43 321 070,0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>2. Показатели муниципальной программы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20"/>
        <w:gridCol w:w="2408"/>
        <w:gridCol w:w="2411"/>
        <w:gridCol w:w="1275"/>
      </w:tblGrid>
      <w:tr>
        <w:trPr>
          <w:trHeight w:val="110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оказателя, единица измерен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показателей за год до начала реализации муниципальной программ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(на очередной финансовый год и плановый период)</w:t>
            </w:r>
          </w:p>
        </w:tc>
      </w:tr>
      <w:tr>
        <w:trPr>
          <w:trHeight w:val="140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реализации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реализации муниципальной программы</w:t>
            </w:r>
          </w:p>
        </w:tc>
      </w:tr>
      <w:tr>
        <w:trPr>
          <w:trHeight w:val="1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городных маршрутов, е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знаков дорожного движения, ш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4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стоек для дорожных знаков, ш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светофоров Т7, ш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кусственных неровностей, ш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ние водоотведения на дорогах общего пользования, к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5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капитально отремонтированных автомобильных дорог, пешеходных дорожек, тротуаров, дворовых территорий и подъездов к ним, м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0,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>
          <w:trHeight w:val="44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бланков пропусков для проезда грузовых автомобилей по дорогам города в период весенней распутицы, ш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улиц и тротуаров сельских поселений, подлежащих текущему содержанию на территории,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71 796 14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1 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1 560</w:t>
            </w:r>
          </w:p>
        </w:tc>
      </w:tr>
      <w:tr>
        <w:trPr>
          <w:trHeight w:val="2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льготных проездных билетов, е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00</w:t>
            </w:r>
          </w:p>
        </w:tc>
      </w:tr>
      <w:tr>
        <w:trPr>
          <w:trHeight w:val="2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отремонтированных автомобильных дорог общего пользования местного значения, м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 98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3. Структура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764"/>
        <w:gridCol w:w="3459"/>
        <w:gridCol w:w="1698"/>
      </w:tblGrid>
      <w:tr>
        <w:trPr>
          <w:trHeight w:val="5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структурного элемент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язь с показателями*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лекс процессных мероприятий «Создание условий для обеспечения транспортного обслуживания населения автомобильным транспортом на пригородных внутримуниципальных маршрутах в муниципальном образовании «Ярцевский муниципальный округ»   Смоленской области»</w:t>
            </w:r>
          </w:p>
        </w:tc>
      </w:tr>
      <w:tr>
        <w:trPr>
          <w:trHeight w:val="3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уществление регулярных перевозок пассажиров и багажа автомобильным транспортом общего пользования по регулируемым тарифам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я затрат в связи с оказанием услуг по осуществлению пассажирских перевозок автомобильным транспортом в пригородном внутримуниципальном сообщени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№1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Комплекс процессных мероприятий «Повышение безопасности дорожного движения»</w:t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 и установка знаков дорожного движени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упреждение аварийных ситуаций на территории муниципального образования «Ярцевский муниципальный округ» Смоленской области, повышение уровня безопасности дорожного движения на территор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лекс процессных мероприятий «Улучшение транспортно-эксплуатационных качеств автомобильных дорог»</w:t>
            </w:r>
          </w:p>
        </w:tc>
      </w:tr>
      <w:tr>
        <w:trPr>
          <w:trHeight w:val="53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автомобильных дорог и тротуаров города (софинансирование)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кущего и капитального ремонта автомобильных дорог общего пользования, дворовых проездов, а также пешеходных дорожек и тротуаров, разработка проектно-сметной документации на строительство дорог. Обоснование стоимости выполняемых работ представлено сметными расчетам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ри ремонте дорог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беспечению стационарным электрическим освещением автомобильных дорог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лекс процессных мероприятий «Содержание автомобильных дорог»</w:t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ьготных городских проездных билетов  на право проезда на внутригородском пассажирском автомобильном транспорте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идов работ по содержанию автомобильных дорог общего пользования местного значения г. Ярцево в летний и зимний периоды. Расходы на данное мероприятие планируются на основании сметных расчетов и выявленных недостатках при обосновании сметной стоимости в предыдущем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текущему содержанию дорог и тротуаров города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их паспортов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лекс процессных мероприятий «Устройство улично-дорожной сети»</w:t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ектно-изыскательских работ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видов работ по содержанию автомобильных дорог общего пользования местного значения г. Ярцево в летний и зимний периоды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лекс процессных мероприятий «Содержание и ремонт дорог в границах сельских территорий»</w:t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дорог Капыревщинским территориальным комитетом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идов работ по содержанию автомобильных дорог общего пользования местного значения в границах сельских поселений в летний и зимний периоды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дорог Михейковским  территориальным комитетом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дорог Подрощинским  территориальным комитетом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дорог Суетовским  территориальным  комитетом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изация автомобильных дорог в д. Михейково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4.  Финансовое обеспечение муниципальной программы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1823"/>
        <w:gridCol w:w="1672"/>
        <w:gridCol w:w="1641"/>
        <w:gridCol w:w="1644"/>
      </w:tblGrid>
      <w:tr>
        <w:trPr>
          <w:tblHeader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4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right="-24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right="-24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бъем финансового обеспечения по годам реализации, 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Муниципальная программа: (всего)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 635 504,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138 307,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176 127,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321 070,0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bookmarkStart w:id="0" w:name="OLE_LINK48"/>
            <w:bookmarkStart w:id="1" w:name="_Hlk188349589"/>
            <w:bookmarkStart w:id="2" w:name="OLE_LINK47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583 827,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 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83 827,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051 677,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138 307,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592 3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321 070,00</w:t>
            </w:r>
          </w:p>
        </w:tc>
      </w:tr>
    </w:tbl>
    <w:p>
      <w:pPr>
        <w:pStyle w:val="Normal"/>
        <w:spacing w:before="0" w:after="0"/>
        <w:ind w:left="6237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/>
          <w:b w:val="false"/>
          <w:color w:val="FF0000"/>
          <w:sz w:val="24"/>
          <w:szCs w:val="24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08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1460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4820"/>
      </w:tblGrid>
      <w:tr>
        <w:trPr>
          <w:trHeight w:val="1444" w:hRule="atLeast"/>
        </w:trPr>
        <w:tc>
          <w:tcPr>
            <w:tcW w:w="97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к Паспорту муниципальной программы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5 – 2027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Финансирование структурных элементов муниципальной программы</w:t>
      </w:r>
    </w:p>
    <w:tbl>
      <w:tblPr>
        <w:tblW w:w="15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61"/>
        <w:gridCol w:w="1701"/>
        <w:gridCol w:w="286"/>
        <w:gridCol w:w="2124"/>
        <w:gridCol w:w="1986"/>
        <w:gridCol w:w="1985"/>
        <w:gridCol w:w="1843"/>
        <w:gridCol w:w="2126"/>
      </w:tblGrid>
      <w:tr>
        <w:trPr>
          <w:trHeight w:val="58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11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66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531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Создание условий для обеспечения транспортного обслуживания населения автомобильным транспортом на пригородных внутримуниципальных маршрутах в муниципальном образовании «Ярцевский муниципальный округ»   Смоленской области»</w:t>
            </w:r>
          </w:p>
        </w:tc>
      </w:tr>
      <w:tr>
        <w:trPr>
          <w:trHeight w:val="181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OLE_LINK33"/>
            <w:bookmarkStart w:id="4" w:name="OLE_LINK6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гулярных перевозок пассажиров и багажа автомобильным транспортом общего пользования по регулируемым тариф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628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85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14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57 000,00</w:t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628 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857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14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57 000,00</w:t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Повышение безопасности дорожного движения»</w:t>
            </w:r>
          </w:p>
        </w:tc>
      </w:tr>
      <w:tr>
        <w:trPr>
          <w:trHeight w:val="6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OLE_LINK34"/>
            <w:bookmarkStart w:id="6" w:name="OLE_LINK7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и установка знаков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Улучшение транспортно-эксплуатационных качеств автомобильных дорог»</w:t>
            </w:r>
          </w:p>
        </w:tc>
      </w:tr>
      <w:tr>
        <w:trPr>
          <w:trHeight w:val="8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OLE_LINK8"/>
            <w:bookmarkStart w:id="8" w:name="OLE_LINK35"/>
            <w:bookmarkStart w:id="9" w:name="OLE_LINK1"/>
            <w:bookmarkEnd w:id="7"/>
            <w:bookmarkEnd w:id="8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втомобильных дорог и тротуаров  (софинансир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4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4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контроль при ремонте доро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OLE_LINK9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стационарным электрическим освещением автомобильных дор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проектированию, строительству, реконструкции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втомобильных дорог и тротуа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34 697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34 697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инфраструктуры на сельских территориях 9автомобильные дороги общего пользования местного знач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83 827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83 827,1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858 464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274 73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83 827,1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Содержание автомобильных дорог»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OLE_LINK12"/>
            <w:bookmarkStart w:id="12" w:name="OLE_LINK31"/>
            <w:bookmarkStart w:id="13" w:name="OLE_LINK2"/>
            <w:bookmarkEnd w:id="11"/>
            <w:bookmarkEnd w:id="12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льготных городских проездных билетов  на право проезда на внутригородском пассажирском автомобильном транспор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1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4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OLE_LINK50"/>
            <w:bookmarkStart w:id="15" w:name="OLE_LINK28"/>
            <w:bookmarkStart w:id="16" w:name="OLE_LINK13"/>
            <w:bookmarkStart w:id="17" w:name="OLE_LINK39"/>
            <w:bookmarkEnd w:id="14"/>
            <w:bookmarkEnd w:id="15"/>
            <w:bookmarkEnd w:id="16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текущему содержанию дорог и тротуар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341 499,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99 12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78 3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64 07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ических паспортов автомобильных дорог общего пользования местного знач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378 939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036 56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78 3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64 070,0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Устройство улично-дорожной сети»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" w:name="OLE_LINK40"/>
            <w:bookmarkStart w:id="19" w:name="OLE_LINK32"/>
            <w:bookmarkStart w:id="20" w:name="OLE_LINK30"/>
            <w:bookmarkStart w:id="21" w:name="OLE_LINK19"/>
            <w:bookmarkStart w:id="22" w:name="_Hlk188274474"/>
            <w:bookmarkStart w:id="23" w:name="OLE_LINK18"/>
            <w:bookmarkStart w:id="24" w:name="OLE_LINK4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ектно-изыскательск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Содержание и ремонт дорог в границах сельских территорий»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одержанию дорог Капыревщинским территориальным комитето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ыревщинский территориальный комитет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одержанию дорог Михейковским  территориальным комитето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20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 000,0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одержанию дорог Подрощинским  территориальным комитето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 000,0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одержанию дорог Суетовским  территориальным  комитето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етовский  территориальный комитет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9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 000,0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автомобильных дорог в д. Михейков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77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7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0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0 000,00</w:t>
            </w:r>
          </w:p>
        </w:tc>
      </w:tr>
      <w:tr>
        <w:trPr>
          <w:trHeight w:val="62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муниципальной программе,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 635 504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138 30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176 127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 321 070,00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 федеральный бюдже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  <w:bookmarkStart w:id="25" w:name="OLE_LINK42"/>
            <w:bookmarkStart w:id="26" w:name="OLE_LINK22"/>
            <w:bookmarkStart w:id="27" w:name="OLE_LINK21"/>
            <w:bookmarkStart w:id="28" w:name="OLE_LINK20"/>
            <w:bookmarkStart w:id="29" w:name="OLE_LINK5"/>
            <w:bookmarkStart w:id="30" w:name="OLE_LINK42"/>
            <w:bookmarkStart w:id="31" w:name="OLE_LINK22"/>
            <w:bookmarkStart w:id="32" w:name="OLE_LINK21"/>
            <w:bookmarkStart w:id="33" w:name="OLE_LINK20"/>
            <w:bookmarkStart w:id="34" w:name="OLE_LINK5"/>
            <w:bookmarkEnd w:id="30"/>
            <w:bookmarkEnd w:id="31"/>
            <w:bookmarkEnd w:id="32"/>
            <w:bookmarkEnd w:id="33"/>
            <w:bookmarkEnd w:id="34"/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- областной бюдже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583 827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83 827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 муниципального образования  «Ярцевский муниципальный округ» Смоленской обла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051 677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138 30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592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321 070,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720" w:right="720" w:gutter="0" w:header="709" w:top="765" w:footer="0" w:bottom="426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56" w:before="0" w:after="16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color w:val="FF0000"/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2:12:00Z</dcterms:created>
  <dc:creator>user</dc:creator>
  <dc:description/>
  <cp:keywords/>
  <dc:language>en-US</dc:language>
  <cp:lastModifiedBy>Ноут</cp:lastModifiedBy>
  <cp:lastPrinted>2025-06-18T11:24:00Z</cp:lastPrinted>
  <dcterms:modified xsi:type="dcterms:W3CDTF">2025-06-18T13:51:00Z</dcterms:modified>
  <cp:revision>3</cp:revision>
  <dc:subject/>
  <dc:title/>
</cp:coreProperties>
</file>