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pt;height:51.85pt" filled="f" o:ole="">
            <v:imagedata r:id="rId3" o:title=""/>
          </v:shape>
          <o:OLEObject Type="Embed" ProgID="" ShapeID="ole_rId2" DrawAspect="Content" ObjectID="_1229283331" r:id="rId2"/>
        </w:objec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bookmarkStart w:id="0" w:name="_970302034"/>
      <w:bookmarkEnd w:id="0"/>
      <w:r>
        <w:rPr>
          <w:rFonts w:cs="Times New Roman" w:ascii="Times New Roman" w:hAnsi="Times New Roman"/>
          <w:b w:val="false"/>
          <w:spacing w:val="20"/>
        </w:rPr>
        <w:t xml:space="preserve">АДМИНИСТРАЦИЯ МУНИЦИПАЛЬНОГО ОБРАЗОВАНИЯ 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«ЯРЦЕВСКИЙ РАЙОН» СМОЛЕНСКОЙ ОБЛАСТИ</w:t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rPr/>
      </w:pPr>
      <w:r>
        <w:rPr>
          <w:sz w:val="28"/>
        </w:rPr>
        <w:t xml:space="preserve">от  ________________    № _______________  </w:t>
      </w:r>
    </w:p>
    <w:p>
      <w:pPr>
        <w:pStyle w:val="List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07"/>
      </w:tblGrid>
      <w:tr>
        <w:trPr/>
        <w:tc>
          <w:tcPr>
            <w:tcW w:w="4395" w:type="dxa"/>
            <w:tcBorders/>
          </w:tcPr>
          <w:p>
            <w:pPr>
              <w:pStyle w:val="List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Ярцевский район» Смоленской области от 01.02.2022 № 0101</w:t>
            </w:r>
          </w:p>
          <w:p>
            <w:pPr>
              <w:pStyle w:val="List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7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Администрации муниципального образования «Ярцевский район» Смоленской области </w:t>
      </w:r>
      <w:r>
        <w:rPr>
          <w:sz w:val="28"/>
        </w:rPr>
        <w:t>от 19.01.2022 № 0036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,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Администрация муниципального образования «Ярцевский район» Смоленской области п о с т а н о в л я е т:</w:t>
      </w:r>
    </w:p>
    <w:p>
      <w:pPr>
        <w:pStyle w:val="List"/>
        <w:tabs>
          <w:tab w:val="clear" w:pos="708"/>
          <w:tab w:val="left" w:pos="709" w:leader="none"/>
        </w:tabs>
        <w:ind w:left="0" w:firstLine="283"/>
        <w:jc w:val="both"/>
        <w:rPr/>
      </w:pPr>
      <w:r>
        <w:rPr>
          <w:sz w:val="28"/>
          <w:szCs w:val="28"/>
        </w:rPr>
        <w:tab/>
        <w:t xml:space="preserve">1. Внести в постановление Администрации муниципального образования «Ярцевский район» Смоленской области от   01.02.2022   №  0101 «Об утверждении муниципальной программы «Развитие культуры в Ярцевском районе Смоленской области» (с изменениями от  </w:t>
      </w:r>
      <w:r>
        <w:rPr>
          <w:sz w:val="24"/>
          <w:szCs w:val="24"/>
        </w:rPr>
        <w:t xml:space="preserve">11.04.2022 № 0549, от 21.12.2022 № 2170, от 26.12.2022 № 2236, от 22.12.2023 № 1899, от 27.12.2023 №1932)  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left="708" w:hanging="0"/>
        <w:jc w:val="both"/>
        <w:rPr/>
      </w:pPr>
      <w:r>
        <w:rPr/>
        <w:t>1.1. Пункт 4 паспорта программы  изложить в следующей редакции:</w:t>
      </w:r>
    </w:p>
    <w:tbl>
      <w:tblPr>
        <w:tblW w:w="9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8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емы финансового обеспечения за весь период реализации</w:t>
            </w:r>
            <w:r>
              <w:rPr>
                <w:sz w:val="24"/>
                <w:szCs w:val="24"/>
              </w:rPr>
              <w:t xml:space="preserve"> 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ирования составляет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18 422 682,88     рублей, 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4"/>
                <w:szCs w:val="24"/>
              </w:rPr>
              <w:t>2022 год</w:t>
            </w:r>
            <w:r>
              <w:rPr>
                <w:sz w:val="24"/>
                <w:szCs w:val="24"/>
              </w:rPr>
              <w:t xml:space="preserve"> -  102 179 769,65 рублей, 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федерального бюджета – 9 032 780,41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областного бюджета -      980 630,59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бюджета муниципального района  - 85 338 792,20 рублей;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Ярцевского городского поселения  - 6 827 566,45 рублей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4"/>
                <w:szCs w:val="24"/>
              </w:rPr>
              <w:t>2023 год</w:t>
            </w:r>
            <w:r>
              <w:rPr>
                <w:sz w:val="24"/>
                <w:szCs w:val="24"/>
              </w:rPr>
              <w:t xml:space="preserve"> –  108 409 555,02 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федерального бюджета – 3 202 563,81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областного бюджета 332 838,19 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бюджета муниципального района  – 96 584 681,36 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бюджета Ярцевского городского поселения–8 289 471,66  рублей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4"/>
                <w:szCs w:val="24"/>
              </w:rPr>
              <w:t xml:space="preserve">2024 год -  </w:t>
            </w:r>
            <w:r>
              <w:rPr>
                <w:sz w:val="24"/>
                <w:szCs w:val="24"/>
              </w:rPr>
              <w:t xml:space="preserve">128 140 209,29 рублей,                         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федерального бюджета – 176 531,79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областного бюджета -    36 158,21  рублей;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муниципального района  -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118 843 317,09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бюджета Ярцевского городского поселения  - 9 084 202,20 рублей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  <w:r>
              <w:rPr>
                <w:sz w:val="24"/>
                <w:szCs w:val="24"/>
              </w:rPr>
              <w:t xml:space="preserve"> -  85 884 518,36 рублей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них 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федерального бюджета – 76 531,24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областного бюджета -     15 674,76  рублей;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муниципального района  -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75 346 20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бюджета Ярцевского городского поселения  - 10 446 112,36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4"/>
                <w:szCs w:val="24"/>
              </w:rPr>
              <w:t xml:space="preserve">2026 год -  </w:t>
            </w:r>
            <w:r>
              <w:rPr>
                <w:sz w:val="24"/>
                <w:szCs w:val="24"/>
              </w:rPr>
              <w:t xml:space="preserve">93 808 630,56 рублей,                         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федерального бюджета – 76 531,24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областного бюджета -    15 674,76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бюджета муниципального района  - 83 620 00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бюджета Ярцевского городского поселения  - 10 096 424,56 рублей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Раздел 4 «Финансовое обеспечение муниципальной программы» изложить в следующей редакц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370"/>
        <w:gridCol w:w="1376"/>
        <w:gridCol w:w="1376"/>
        <w:gridCol w:w="1376"/>
        <w:gridCol w:w="1239"/>
        <w:gridCol w:w="1344"/>
      </w:tblGrid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eastAsia="Calibri"/>
                <w:b/>
                <w:b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-2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24" w:hanging="0"/>
              <w:jc w:val="center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24" w:hanging="0"/>
              <w:jc w:val="center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6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eastAsia="en-US"/>
              </w:rPr>
            </w:pPr>
            <w:r>
              <w:rPr>
                <w:spacing w:val="-2"/>
                <w:sz w:val="22"/>
                <w:szCs w:val="22"/>
                <w:lang w:eastAsia="en-US"/>
              </w:rPr>
              <w:t>Объем финансового обеспечения по годам реализации, рублей</w:t>
            </w:r>
          </w:p>
        </w:tc>
      </w:tr>
      <w:tr>
        <w:trPr>
          <w:trHeight w:val="448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2022г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2023г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2024г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1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г.</w:t>
            </w:r>
          </w:p>
        </w:tc>
      </w:tr>
      <w:tr>
        <w:trPr>
          <w:trHeight w:val="28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eastAsia="en-US"/>
              </w:rPr>
            </w:pPr>
            <w:r>
              <w:rPr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eastAsia="en-US"/>
              </w:rPr>
            </w:pPr>
            <w:r>
              <w:rPr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43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ая программа  (всего)</w:t>
            </w:r>
            <w:r>
              <w:rPr>
                <w:spacing w:val="-2"/>
                <w:sz w:val="22"/>
                <w:szCs w:val="22"/>
                <w:lang w:eastAsia="en-US"/>
              </w:rPr>
              <w:t>,</w:t>
            </w:r>
          </w:p>
          <w:p>
            <w:pPr>
              <w:pStyle w:val="Normal"/>
              <w:spacing w:lineRule="auto" w:line="228"/>
              <w:rPr>
                <w:spacing w:val="-2"/>
                <w:sz w:val="22"/>
                <w:szCs w:val="22"/>
                <w:lang w:eastAsia="en-US"/>
              </w:rPr>
            </w:pPr>
            <w:r>
              <w:rPr>
                <w:spacing w:val="-2"/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518422682,88</w:t>
            </w:r>
          </w:p>
          <w:p>
            <w:pPr>
              <w:pStyle w:val="Normal"/>
              <w:ind w:right="-116" w:hanging="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39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 179 769,6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 409 555,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 140 209,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5884518,3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 808 630,56</w:t>
            </w:r>
          </w:p>
        </w:tc>
      </w:tr>
      <w:tr>
        <w:trPr>
          <w:trHeight w:val="41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2"/>
                <w:szCs w:val="22"/>
                <w:lang w:eastAsia="en-US"/>
              </w:rPr>
            </w:pPr>
            <w:r>
              <w:rPr>
                <w:spacing w:val="-2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12564938,49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9 032780,4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202 563,8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6 531,7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 531,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 531,24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2"/>
                <w:szCs w:val="22"/>
                <w:lang w:eastAsia="en-US"/>
              </w:rPr>
            </w:pPr>
            <w:r>
              <w:rPr>
                <w:spacing w:val="-2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cs="Calibri" w:ascii="Calibri" w:hAnsi="Calibri"/>
                <w:color w:val="000000"/>
              </w:rPr>
              <w:t>1380976,5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980630,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32838,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 158,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674,7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674,76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пального образования «Ярцевский район» Смоленской обла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459732990,6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5338792,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96584681,3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8 843317,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7534620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 620 000,0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пального образования Ярцевское городское поселе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44743777,23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827 566,4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289 471,6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 084 202,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0446112,3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096 424,56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5 к Паспорту муниципальной программы «Финансирование структурных элементов муниципальной программы» изложить в новой редакции (Прилагаетс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 Опубликовать данное постановление в газете «Вести Привопья» и разместить на официальном сайте Администрации муниципального образования «Ярцевский район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Ярцевский район» Смоленской области Н.Н. Соловьеву.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</w:rPr>
        <w:t xml:space="preserve">Глава </w:t>
      </w:r>
      <w:r>
        <w:rPr>
          <w:sz w:val="28"/>
          <w:szCs w:val="28"/>
        </w:rPr>
        <w:t xml:space="preserve">муниципального образования«Ярцевский </w:t>
      </w:r>
    </w:p>
    <w:p>
      <w:pPr>
        <w:sectPr>
          <w:type w:val="nextPage"/>
          <w:pgSz w:w="11906" w:h="16838"/>
          <w:pgMar w:left="1701" w:right="567" w:gutter="0" w:header="0" w:top="539" w:footer="0" w:bottom="284"/>
          <w:pgNumType w:fmt="decimal"/>
          <w:formProt w:val="false"/>
          <w:textDirection w:val="lrTb"/>
          <w:docGrid w:type="default" w:linePitch="360" w:charSpace="0"/>
        </w:sectPr>
        <w:pStyle w:val="List"/>
        <w:ind w:left="0" w:hanging="0"/>
        <w:jc w:val="both"/>
        <w:rPr/>
      </w:pPr>
      <w:r>
        <w:rPr>
          <w:sz w:val="28"/>
          <w:szCs w:val="28"/>
        </w:rPr>
        <w:t>муниципальный</w:t>
        <w:tab/>
        <w:t xml:space="preserve"> округ» Смоленской области                                 Р.Н. Захаров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структурных элементов муниципальной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548"/>
        <w:gridCol w:w="2200"/>
        <w:gridCol w:w="21"/>
        <w:gridCol w:w="2479"/>
        <w:gridCol w:w="72"/>
        <w:gridCol w:w="1503"/>
        <w:gridCol w:w="1575"/>
        <w:gridCol w:w="1575"/>
        <w:gridCol w:w="1575"/>
      </w:tblGrid>
      <w:tr>
        <w:trPr>
          <w:tblHeader w:val="true"/>
          <w:trHeight w:val="183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униципальной программы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 на реализацию муниципальной программы на очередной финансовый год и плановый период ( рублей)</w:t>
            </w:r>
          </w:p>
        </w:tc>
      </w:tr>
      <w:tr>
        <w:trPr>
          <w:tblHeader w:val="true"/>
          <w:trHeight w:val="18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024г.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</w:rPr>
              <w:t>2025 г.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.</w:t>
            </w:r>
          </w:p>
        </w:tc>
      </w:tr>
      <w:tr>
        <w:trPr>
          <w:tblHeader w:val="true"/>
          <w:trHeight w:val="18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5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альный проект </w:t>
            </w:r>
            <w:r>
              <w:rPr>
                <w:b/>
                <w:sz w:val="24"/>
                <w:szCs w:val="24"/>
              </w:rPr>
              <w:t>«Культурная среда»</w:t>
            </w:r>
          </w:p>
        </w:tc>
      </w:tr>
      <w:tr>
        <w:trPr>
          <w:trHeight w:val="4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45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1.Реконструируются культурно-досуговые организации клубного типа на территории сельских поселений </w:t>
            </w:r>
          </w:p>
        </w:tc>
      </w:tr>
      <w:tr>
        <w:trPr>
          <w:trHeight w:val="569" w:hRule="atLeast"/>
        </w:trPr>
        <w:tc>
          <w:tcPr>
            <w:tcW w:w="8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витие сети учреждений  культурно-досугового типа (Ремонт Засижьевского сельского дома культуры – филиала МБУК «Ярцевский районный центр культуры и искусства»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«Ярцевский район» Смоленской области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образования «Ярцевский район» Смоленской области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2. Переоснащение библиотек по модельному стандарту</w:t>
            </w:r>
          </w:p>
        </w:tc>
      </w:tr>
      <w:tr>
        <w:trPr>
          <w:trHeight w:val="428" w:hRule="atLeast"/>
        </w:trPr>
        <w:tc>
          <w:tcPr>
            <w:tcW w:w="8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здание модельных муниципальных библиотек</w:t>
            </w:r>
            <w:r>
              <w:rPr>
                <w:bCs/>
                <w:sz w:val="24"/>
                <w:szCs w:val="24"/>
              </w:rPr>
              <w:t xml:space="preserve"> (Создание модельной библиотеки на базе центра по библиотечной работе с детьми МБУК «Ярцевская районная центральная библиотека»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К «ЯРЦБ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район»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3. Техническое и технологическое оснащения музе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ое оснащение муниципальных музеев (Приобретение нового  оборудования для музея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«ЯИКМ»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Смоленской области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егиональному проекту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район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Смолен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5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альный проект </w:t>
            </w:r>
            <w:r>
              <w:rPr>
                <w:b/>
                <w:sz w:val="24"/>
                <w:szCs w:val="24"/>
              </w:rPr>
              <w:t>«Творческие люди»</w:t>
            </w:r>
          </w:p>
        </w:tc>
      </w:tr>
      <w:tr>
        <w:trPr>
          <w:trHeight w:val="53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1. Государственная поддержка лучших сельских учреждений культуры и их работников</w:t>
            </w:r>
          </w:p>
        </w:tc>
      </w:tr>
      <w:tr>
        <w:trPr>
          <w:trHeight w:val="61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лучших работников сельских учреждений культуры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образования «Ярцевский район» Смоленской области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лучших сельских учреждений культуры</w:t>
            </w:r>
          </w:p>
        </w:tc>
        <w:tc>
          <w:tcPr>
            <w:tcW w:w="22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ЯРЦБ»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5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5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83,4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83,4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образования «Ярцевский район» Смоленской области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7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7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 701,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 701,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45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151515"/>
                <w:sz w:val="24"/>
                <w:szCs w:val="24"/>
                <w:shd w:fill="FFFFFF" w:val="clear"/>
              </w:rPr>
              <w:t>Результат 1.</w:t>
            </w:r>
            <w:r>
              <w:rPr>
                <w:bCs/>
                <w:color w:val="151515"/>
                <w:sz w:val="24"/>
                <w:szCs w:val="24"/>
                <w:shd w:fill="FFFFFF" w:val="clear"/>
              </w:rPr>
              <w:t xml:space="preserve"> Повысили </w:t>
            </w:r>
            <w:r>
              <w:rPr>
                <w:sz w:val="24"/>
                <w:szCs w:val="24"/>
                <w:shd w:fill="FFFFFF" w:val="clear"/>
              </w:rPr>
              <w:t>квалификацию  на  базе Центров непрерывного образования и повышения квалификации творческих и управленческих кадров в сфере культуры</w:t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9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вышение квалификации  на  базе Центров непрерывного образования и повышения квалификации творческих и управленческих кадров в сфе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культуры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2"/>
              </w:rPr>
              <w:t xml:space="preserve">Учреждения культуры и дополнительного образования 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район»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8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того по региональным проектам </w:t>
            </w:r>
          </w:p>
        </w:tc>
        <w:tc>
          <w:tcPr>
            <w:tcW w:w="22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 701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 701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5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5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83,4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83,4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район»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7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7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Смоленской области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145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Наследие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музейной деятельности (Заработная плата работникам) 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ЯИКМ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Смоленской области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61 331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57 572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77 473,4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26 285,60</w:t>
            </w:r>
          </w:p>
        </w:tc>
      </w:tr>
      <w:tr>
        <w:trPr>
          <w:trHeight w:val="91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узейной деятельности (Прочие расходы)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ЯИКМ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Смоленской области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21 066,8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 088,9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 738,9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 238,96</w:t>
            </w:r>
          </w:p>
        </w:tc>
      </w:tr>
      <w:tr>
        <w:trPr>
          <w:trHeight w:val="9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иблиотечного обслуживания населения (обеспечение выполнения муниципального задания)</w:t>
            </w:r>
          </w:p>
        </w:tc>
        <w:tc>
          <w:tcPr>
            <w:tcW w:w="2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ЯРЦБ»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район»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321 877,00</w:t>
            </w:r>
          </w:p>
          <w:p>
            <w:pPr>
              <w:pStyle w:val="Normal"/>
              <w:widowControl w:val="false"/>
              <w:autoSpaceDE w:val="false"/>
              <w:ind w:right="-185" w:hanging="13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675 177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49 0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97 700,00</w:t>
            </w:r>
          </w:p>
        </w:tc>
      </w:tr>
      <w:tr>
        <w:trPr>
          <w:trHeight w:val="9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библиотек (субсидия на уплату налогов)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ЯРЦБ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район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61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61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8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</w:t>
            </w:r>
          </w:p>
        </w:tc>
        <w:tc>
          <w:tcPr>
            <w:tcW w:w="2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ЯРЦБ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 593,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531,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531,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531,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024,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74,7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74,7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74,76</w:t>
            </w:r>
          </w:p>
        </w:tc>
      </w:tr>
      <w:tr>
        <w:trPr>
          <w:trHeight w:val="435" w:hRule="atLeast"/>
        </w:trPr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район» Смоленской области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7 549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137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206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206,00</w:t>
            </w:r>
          </w:p>
        </w:tc>
      </w:tr>
      <w:tr>
        <w:trPr>
          <w:trHeight w:val="9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Замена оконных блоков в центре по библиотечной работе с детьми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концептуального планировочного решения по помещениям (дизайнпроект)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ЯРЦБ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район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59" w:right="-186" w:firstLine="1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стемы видеонаблюдения, электронных информационных табло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ЯРЦБ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район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0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86" w:firstLine="1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0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хранно-пожарной сигнализации в филиале № 21 МБУК «ЯРЦБ»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ЯРЦБ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район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6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86" w:firstLine="1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6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кранов, труб, подводок для воды МБУК «ЯРЦБ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оектно-сметной документации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ЯРЦБ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район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84,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86" w:firstLine="1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84,08</w:t>
            </w:r>
          </w:p>
          <w:p>
            <w:pPr>
              <w:pStyle w:val="Normal"/>
              <w:widowControl w:val="false"/>
              <w:autoSpaceDE w:val="false"/>
              <w:ind w:left="-159" w:right="-186" w:firstLine="1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59" w:right="-186" w:firstLine="1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59" w:right="-186" w:firstLine="1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59" w:right="-186" w:firstLine="1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59" w:right="-186" w:firstLine="1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59" w:right="-186" w:firstLine="1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59" w:right="-186" w:firstLine="1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ЯРЦБ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Бюджет  муниципального образования «Ярцевский район» Смолен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 471 468,9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 811 620,0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622 418,3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037 430,5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 593,7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 531,2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 531,24</w:t>
            </w:r>
          </w:p>
        </w:tc>
        <w:tc>
          <w:tcPr>
            <w:tcW w:w="15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 531,24</w:t>
            </w:r>
          </w:p>
        </w:tc>
      </w:tr>
      <w:tr>
        <w:trPr>
          <w:trHeight w:val="62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024,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74,7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74,76</w:t>
            </w:r>
          </w:p>
        </w:tc>
        <w:tc>
          <w:tcPr>
            <w:tcW w:w="15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74,76</w:t>
            </w:r>
          </w:p>
        </w:tc>
      </w:tr>
      <w:tr>
        <w:trPr>
          <w:trHeight w:val="39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район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 712 453,0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 065 753,08 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49 000,00</w:t>
            </w:r>
          </w:p>
        </w:tc>
        <w:tc>
          <w:tcPr>
            <w:tcW w:w="15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97 700,00</w:t>
            </w:r>
          </w:p>
        </w:tc>
      </w:tr>
      <w:tr>
        <w:trPr>
          <w:trHeight w:val="62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Смоленской области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482 397,8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53 660,9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81 212,3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47 524,56</w:t>
            </w:r>
          </w:p>
        </w:tc>
      </w:tr>
      <w:tr>
        <w:trPr>
          <w:trHeight w:val="27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14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Искусство»</w:t>
            </w:r>
          </w:p>
        </w:tc>
      </w:tr>
      <w:tr>
        <w:trPr>
          <w:trHeight w:val="83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условий для культурно-творческой деятельности, сохранение и развитие культурно-исторического наследия (обеспечение выполнения муниципального задания)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ЯРЦКИ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район»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36" w:right="-165" w:hanging="0"/>
              <w:rPr/>
            </w:pPr>
            <w:r>
              <w:rPr>
                <w:sz w:val="24"/>
                <w:szCs w:val="24"/>
              </w:rPr>
              <w:t>114 326 209,00,</w:t>
            </w:r>
          </w:p>
          <w:p>
            <w:pPr>
              <w:pStyle w:val="Normal"/>
              <w:ind w:right="-108" w:hanging="1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/>
            </w:pPr>
            <w:r>
              <w:rPr>
                <w:sz w:val="24"/>
                <w:szCs w:val="24"/>
              </w:rPr>
              <w:t>51 286 209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800 0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40 000,00</w:t>
            </w:r>
          </w:p>
        </w:tc>
      </w:tr>
      <w:tr>
        <w:trPr>
          <w:trHeight w:val="129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учреждений (субсидия на уплату налогов)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ЯРЦКИ»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район»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34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34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дежды сцены для Засижьевского СДК- филиала МБУК «ЯРЦКИ»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ЯРЦКИ»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район»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гардероба в МБУК «ЯРЦК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ЯРЦКИ»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район»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электрики Михейковского СДК- филиала МБУК «ЯРЦК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ЯРЦКИ»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район»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отовского СДК- филиала МБУК «ЯРЦК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ЯРЦКИ»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район»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35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БУК «ЯРЦ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ЯРЦКИ»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район»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hanging="1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hanging="1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35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туалета МБУК «ЯРЦ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й контроль ремонта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ЯРЦКИ»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район»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hanging="1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 304,00</w:t>
            </w:r>
          </w:p>
          <w:p>
            <w:pPr>
              <w:pStyle w:val="Normal"/>
              <w:ind w:left="-154" w:hanging="1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4" w:hanging="1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4" w:hanging="1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4" w:hanging="1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4" w:hanging="1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hanging="1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 304,00</w:t>
            </w:r>
          </w:p>
          <w:p>
            <w:pPr>
              <w:pStyle w:val="Normal"/>
              <w:ind w:left="-154" w:hanging="1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4" w:hanging="1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4" w:hanging="1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4" w:hanging="1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4" w:hanging="1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ородских мероприятий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города Ярцево, День  освобожд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цево, Дня Победы, Масленицы, Нового года (оформление города, концертные программы, приобретение призов, приобретение сувениров для ветеранов, тента, маскировочной сетки,генератора, праздничные фейерверки, цветы, транспортные расходы,  работы по  повозке. монтажу, демонтажу и хранению  сцены)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Ярцевский район» Смоленской области, Комитет по культуре и спорту, Управление  жилищно-коммунального хозяй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ЯРЦКИ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 муниципального образования Ярцевское городское поселение Смолен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6 200,00</w:t>
            </w:r>
          </w:p>
          <w:p>
            <w:pPr>
              <w:pStyle w:val="Normal"/>
              <w:widowControl w:val="false"/>
              <w:autoSpaceDE w:val="false"/>
              <w:ind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 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8 1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8 100,00</w:t>
            </w:r>
          </w:p>
        </w:tc>
      </w:tr>
      <w:tr>
        <w:trPr>
          <w:trHeight w:val="247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.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в целях возмещения затрат, связанных с организацией культурно-массового досуга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Ярцевский район» Смоленской области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Городской парк культуры и отдыха»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Смоленской области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80 741,24</w:t>
            </w:r>
          </w:p>
          <w:p>
            <w:pPr>
              <w:pStyle w:val="Normal"/>
              <w:ind w:right="-2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4 741,2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71 000,00</w:t>
            </w:r>
          </w:p>
        </w:tc>
        <w:tc>
          <w:tcPr>
            <w:tcW w:w="15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55 000,00</w:t>
            </w:r>
          </w:p>
        </w:tc>
      </w:tr>
      <w:tr>
        <w:trPr>
          <w:trHeight w:val="41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.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плату труда ответственных за безопасность людей, находящихся на воде и  местах отдыха (озеро Банное и озеро у Дома-интерната для престарелых и инвалидов)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Ярцевский район» Смоленской области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Городской парк культуры и отдыха»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Смоленской области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27 4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 8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 8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 800,00</w:t>
            </w:r>
          </w:p>
        </w:tc>
      </w:tr>
      <w:tr>
        <w:trPr>
          <w:trHeight w:val="533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расходы на перевозку творческих коллективов ГУ ЛНР «Центр культуры и досуга г. Ирмино» в г. Ярцево и обратно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Ярцевский район» Смоленской области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Смоленской области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3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роектно-сметной документации на ремонт кровли здания муниципального бюджетного учреждения культуры «Ярцевский районный центр культуры и искусства.(софинансирование) 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ЯРЦКИ»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район»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150,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150,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4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Бюджет  муниципального образования «Ярцевский район» Смоленской области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29 973 238,25</w:t>
            </w:r>
          </w:p>
          <w:p>
            <w:pPr>
              <w:pStyle w:val="Normal"/>
              <w:ind w:right="-1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56 219 438,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35 364 900,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38 388 900,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6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район»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-16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 828 897,01</w:t>
            </w:r>
          </w:p>
          <w:p>
            <w:pPr>
              <w:pStyle w:val="Normal"/>
              <w:ind w:right="-1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788 897,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800 0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240 000,00</w:t>
            </w:r>
          </w:p>
        </w:tc>
      </w:tr>
      <w:tr>
        <w:trPr>
          <w:trHeight w:val="184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Смоленской области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144 341,24</w:t>
            </w:r>
          </w:p>
          <w:p>
            <w:pPr>
              <w:pStyle w:val="Normal"/>
              <w:ind w:right="-1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30 541,2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64 9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48 900,00</w:t>
            </w:r>
          </w:p>
        </w:tc>
      </w:tr>
      <w:tr>
        <w:trPr>
          <w:trHeight w:val="29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1454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мплекс процессных мероприятий «Развитие образования в сфере культуры и искусства</w:t>
            </w:r>
          </w:p>
        </w:tc>
      </w:tr>
      <w:tr>
        <w:trPr>
          <w:trHeight w:val="9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едоставления дополнительного образования детям в области художественно-эстетического развития (обеспечение выполнения муниципального задания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ДО «ДШИ, МБУДО ДХШ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район»  Смоленской области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952 6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731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897 2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382 300,00</w:t>
            </w:r>
          </w:p>
        </w:tc>
      </w:tr>
      <w:tr>
        <w:trPr>
          <w:trHeight w:val="9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знедеятельности учреждений дополнительного образования (субсидия на уплату налогов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ДО «ДШИ, МБУДО ДХШ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район» Смоленской области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2 867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 867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на иные цели для приобретения основных средств(оргтехника, мебель и др.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Ярцевский район» Смоленской области, МБУДО ДХШ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район» Смоленской области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овли  здания МБУДО ДХШ (ул. 30 лет Победы,д.21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Ярцевский район» Смоленской области, МБУДО ДХШ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район» Смоленской области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 7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 7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БУДО ДШИ, МБУДО ДХШ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Бюджет  муниципального образования «Ярцевский район» Смоленской области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епление материально-технической база муниципальных учреждений дополнительного образования в сфере искус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зработка проектно-сметной документации идр.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БУДО ДШИ, МБУДО ДХШ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Бюджет  муниципального образования «Ярцевский район» Смоленской области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по комплексу процессных мероприятий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87 814 700,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535 2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897 2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382 300,00</w:t>
            </w:r>
          </w:p>
        </w:tc>
      </w:tr>
      <w:tr>
        <w:trPr>
          <w:trHeight w:val="81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район Смоленской области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89 118 167,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838 667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897 2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382 300,00</w:t>
            </w:r>
          </w:p>
        </w:tc>
      </w:tr>
      <w:tr>
        <w:trPr>
          <w:trHeight w:val="201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145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Культура и дети</w:t>
            </w:r>
          </w:p>
        </w:tc>
      </w:tr>
      <w:tr>
        <w:trPr>
          <w:trHeight w:val="9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еспечение участия детей в областных ежегодных фестивалях и конкурсах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РЦКИ»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район»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15 0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00,00</w:t>
            </w:r>
          </w:p>
          <w:p>
            <w:pPr>
              <w:pStyle w:val="Normal"/>
              <w:widowControl w:val="false"/>
              <w:autoSpaceDE w:val="false"/>
              <w:ind w:hanging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мероприятий по пропаганде культуры чтения 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РЦБ»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район»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 783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 783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 культурно-досуговых и театрально-зрелищных мероприятий для детей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ЯРЦКИ» 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район»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овой деятельности детей-инвалидов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РЦБ»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район»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ероприятия по повышению воспитательного, социального статуса семей, пропаганда семейных ценностей 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center"/>
              <w:rPr/>
            </w:pPr>
            <w:r>
              <w:rPr>
                <w:color w:val="FF66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ЯРЦБ»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район»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район»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8 783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8 783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муниципальной программе, в том числе: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833358,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140209,2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84518,3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808630,56</w:t>
            </w:r>
          </w:p>
        </w:tc>
      </w:tr>
      <w:tr>
        <w:trPr>
          <w:trHeight w:val="35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9 594,2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6 531,7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 531,2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 531,24</w:t>
            </w:r>
          </w:p>
        </w:tc>
      </w:tr>
      <w:tr>
        <w:trPr>
          <w:trHeight w:val="29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 507,7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 158,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 674,7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 674,76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ного образования «Ярцевский район»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7 809 517,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9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 843 317,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3462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620000,00</w:t>
            </w:r>
          </w:p>
        </w:tc>
      </w:tr>
      <w:tr>
        <w:trPr>
          <w:trHeight w:val="72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ного образования Ярцевское городское поселение Смоленской области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 626 739,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84 202,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6112,3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96424,56</w:t>
            </w:r>
          </w:p>
        </w:tc>
      </w:tr>
    </w:tbl>
    <w:p>
      <w:pPr>
        <w:pStyle w:val="List"/>
        <w:ind w:left="-108" w:firstLine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">
    <w:name w:val="Подзаголовок Знак1"/>
    <w:basedOn w:val="Style14"/>
    <w:qFormat/>
    <w:rPr>
      <w:rFonts w:ascii="Arial" w:hAnsi="Arial" w:eastAsia="Times New Roman" w:cs="Arial"/>
      <w:i/>
      <w:sz w:val="24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8:14:00Z</dcterms:created>
  <dc:creator>Kult</dc:creator>
  <dc:description/>
  <dc:language>en-US</dc:language>
  <cp:lastModifiedBy>admin</cp:lastModifiedBy>
  <cp:lastPrinted>2024-12-25T11:22:00Z</cp:lastPrinted>
  <dcterms:modified xsi:type="dcterms:W3CDTF">2024-12-25T18:14:00Z</dcterms:modified>
  <cp:revision>2</cp:revision>
  <dc:subject/>
  <dc:title/>
</cp:coreProperties>
</file>