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53085" cy="6483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1"/>
        <w:spacing w:before="0" w:after="0"/>
        <w:ind w:right="425" w:hanging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List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>№  ______________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  <w:gridCol w:w="4395"/>
        <w:gridCol w:w="460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 утверждении муниципальной программы    «</w:t>
            </w:r>
            <w:r>
              <w:rPr>
                <w:sz w:val="28"/>
                <w:szCs w:val="28"/>
              </w:rPr>
              <w:t>Совершенствование деятельности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1. Утвердить муниципальную программу «Совершенствование деятельности Администрации муниципального образования «Ярцевский муниципальный округ» Смоленской области» на 2025-2027 годы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Считать утратившим силу с 01 января 2025 года постановление Администрации муниципального образования «Ярцевский район» Смоленской области» от 20.01.2023 № 0063 (с изменениями).</w:t>
      </w:r>
    </w:p>
    <w:p>
      <w:pPr>
        <w:pStyle w:val="List"/>
        <w:tabs>
          <w:tab w:val="clear" w:pos="720"/>
          <w:tab w:val="left" w:pos="709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постановление вступает в силу с момента его подписания и распространяет свое действие на правоотношения, возникшие с 1 января 2025 года. </w:t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4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Смоленской области</w:t>
        <w:tab/>
        <w:tab/>
        <w:tab/>
        <w:tab/>
        <w:t xml:space="preserve">                                        Р.Н.Захаров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6096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6096" w:right="-108" w:hanging="0"/>
        <w:jc w:val="both"/>
        <w:rPr/>
      </w:pPr>
      <w:r>
        <w:rPr>
          <w:sz w:val="24"/>
          <w:szCs w:val="24"/>
        </w:rPr>
        <w:t>«Ярцевский муниципальный округ» Смоленской области</w:t>
      </w:r>
    </w:p>
    <w:p>
      <w:pPr>
        <w:pStyle w:val="Normal"/>
        <w:ind w:left="6096" w:right="-1" w:hanging="0"/>
        <w:rPr>
          <w:b/>
          <w:b/>
          <w:sz w:val="24"/>
          <w:szCs w:val="24"/>
        </w:rPr>
      </w:pPr>
      <w:r>
        <w:rPr>
          <w:sz w:val="24"/>
          <w:szCs w:val="24"/>
        </w:rPr>
        <w:t>от __________ № 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«Совершенствование деятельности Администрации </w:t>
      </w:r>
      <w:r>
        <w:rPr>
          <w:b/>
          <w:bCs/>
          <w:sz w:val="24"/>
          <w:szCs w:val="24"/>
        </w:rPr>
        <w:t>муниципального образования "Ярцевский муниципальный округ" Смоленской области</w:t>
      </w:r>
      <w:r>
        <w:rPr>
          <w:b/>
          <w:sz w:val="24"/>
          <w:szCs w:val="24"/>
        </w:rPr>
        <w:t>»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на 2025-2027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атегические приоритеты в сфере реализации муниципальной 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полномочия, реализация которых относится к компетенции органов местного самоуправления муниципальных районов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эффективности управления муниципальной службой возможно только при наличии высокопрофессиональных кадров в органах местного самоуправления. От того, насколько эффективно действуют эти органы, во многом зависит доверие населения к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деятельности Администрации муниципального образования «Ярцевский муниципальный округ» Смоленской области, а именно: оплата труда, начисления на выплаты по оплате труда муниципальным служащим, обеспечение сотрудников Администрации материальными запасами создаст необходимые условия для эффективного управления муниципальным образова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Целью муниципальной программы является: создание условий для эффективного функционирования Администрации и развития местного самоуправления Ярцевского округа Смоленской област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исполнения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вы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и муниципального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качества, доступности, безопасности и устойчивости транспорт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ровня квалификации муниципальных служащих Администрации, лиц, состоящих в кадровом резерве для замещения должностей муниципальной службы, работников муниципа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я эффективности работы жилищно-коммунальных служб города и ведомств по улучшению санитарного содержания и благоустройства города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- активизации деятельности органов территориального общественного самоуправления, наиболее полного вовлечения населения в самостоятельное осуществление собственных инициатив по вопросам местного значения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униципальная программа будет реализоваться в 2025-2027 годах. С учетом происходящих реформ в экономике страны и изменений в нормативно-законодательной базе, мероприятия и показатели программы могут корректироваться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вершенствование деятельности Администрации </w:t>
      </w:r>
      <w:r>
        <w:rPr>
          <w:b/>
          <w:bCs/>
          <w:sz w:val="24"/>
          <w:szCs w:val="24"/>
        </w:rPr>
        <w:t>муниципального образования "Ярцевский муниципальный округ" Смоленской области</w:t>
      </w:r>
      <w:r>
        <w:rPr>
          <w:b/>
          <w:sz w:val="24"/>
          <w:szCs w:val="24"/>
        </w:rPr>
        <w:t>»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на 2025-2027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87"/>
      </w:tblGrid>
      <w:tr>
        <w:trPr>
          <w:trHeight w:val="6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ветственный исполнитель   муниципальной программы  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Отдел по оргработе, муниципальной службе и кадрам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Отдел финансовой работ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МКУ «Автопредприятие № 1 г. Ярцево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КУ «Централизованная бухгалтерия </w:t>
            </w:r>
            <w:r>
              <w:rPr>
                <w:rFonts w:eastAsia="Calibri"/>
                <w:sz w:val="28"/>
                <w:szCs w:val="28"/>
              </w:rPr>
              <w:t>образовательных</w:t>
            </w:r>
            <w:r>
              <w:rPr>
                <w:sz w:val="28"/>
                <w:szCs w:val="28"/>
              </w:rPr>
              <w:t xml:space="preserve"> учрежден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ЖКХ и дорожной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 по имуществ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по градостроительной деятельности и земельным отношения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правление по культуре и спор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-2027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Cs w:val="28"/>
              </w:rPr>
              <w:t>Создание условий для эффективного функционирования Администрации и развития местного самоуправления «Ярцевского муниципального округа» Смоленской области</w:t>
            </w:r>
          </w:p>
        </w:tc>
      </w:tr>
      <w:tr>
        <w:trPr>
          <w:trHeight w:val="9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ъем финансирования программ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8"/>
                <w:szCs w:val="28"/>
              </w:rPr>
              <w:t>рублей: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5 год – 165 895 205,78 руб.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7 год – 0,00 руб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том числе по источника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«Ярцевский муниципальный округ» Смоленской области – 165 895 205,78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«Ярцевский муниципальный  округ» Смоленской области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7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«Ярцевский муниципальный округ» Смоленской области – 0,00 руб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муниципальн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028"/>
        <w:gridCol w:w="1483"/>
        <w:gridCol w:w="1563"/>
        <w:gridCol w:w="1505"/>
      </w:tblGrid>
      <w:tr>
        <w:trPr>
          <w:tblHeader w:val="true"/>
        </w:trPr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rFonts w:eastAsia="Calibri"/>
                <w:sz w:val="22"/>
                <w:szCs w:val="22"/>
              </w:rPr>
              <w:t>Общая площадь муниципального имущества (кв.м.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337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1353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1353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1353,1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оценки  эффективности и результативности муниципального управления Администрации муниципального образования «Ярцевский муниципальный округ» Смоленской области (%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 Материально-техническое обеспечение деятельности Администрации муниципального образования «Ярцевский муниципальный округ» Смоленской области (да/нет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вышение эффективности работы жилищно –коммунальных служб города и ведомств по улучшению санитарного содержания и благоустройства города  (%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Независимая оценка качества деятельности муниципальных учреждений в сфере культуры и искус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Рационализация использования средств бюджета муниципального образования «Ярцевский муниципальный округ» Смоленской области при реализации МКУ«Автопредприятие №1 г. Ярцево» своих полномочий (да/нет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7.Рационализация использования средств бюджета муниципального образования «Ярцевский муниципальный округ» Смоленской области при </w:t>
            </w:r>
            <w:r>
              <w:rPr>
                <w:sz w:val="24"/>
                <w:szCs w:val="24"/>
              </w:rPr>
              <w:t xml:space="preserve">реализации </w:t>
            </w:r>
            <w:r>
              <w:rPr>
                <w:color w:val="000000"/>
                <w:sz w:val="24"/>
                <w:szCs w:val="24"/>
              </w:rPr>
              <w:t>муниципальным казенным учреждением "Централизованная бухгалтерия муниципальных учреждений"</w:t>
            </w:r>
            <w:r>
              <w:rPr>
                <w:sz w:val="24"/>
                <w:szCs w:val="24"/>
              </w:rPr>
              <w:t xml:space="preserve"> своих полномочий</w:t>
            </w:r>
            <w:r>
              <w:rPr>
                <w:sz w:val="22"/>
                <w:szCs w:val="22"/>
              </w:rPr>
              <w:t xml:space="preserve"> (да/не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>Повышение эффективности работы органов местного самоуправления (да/нет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9.Рационализация использования средств муниципального образования "Ярцевский муниципальный округ" Смоленской области при реализации» </w:t>
            </w:r>
            <w:r>
              <w:rPr>
                <w:sz w:val="24"/>
                <w:szCs w:val="24"/>
              </w:rPr>
              <w:t xml:space="preserve">Капыревщинским сельским комитетом, своих полномочий. </w:t>
            </w:r>
            <w:r>
              <w:rPr>
                <w:rFonts w:eastAsia="Calibri"/>
                <w:sz w:val="22"/>
                <w:szCs w:val="22"/>
              </w:rPr>
              <w:t>(да/нет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0.Рационализация использования средств муниципального образования "Ярцевский муниципальный округ" Смоленской области при реализации» </w:t>
            </w:r>
            <w:r>
              <w:rPr>
                <w:sz w:val="24"/>
                <w:szCs w:val="24"/>
              </w:rPr>
              <w:t xml:space="preserve">Михейковским сельским комитетом своих полномочий. </w:t>
            </w:r>
            <w:r>
              <w:rPr>
                <w:rFonts w:eastAsia="Calibri"/>
                <w:sz w:val="22"/>
                <w:szCs w:val="22"/>
              </w:rPr>
              <w:t>(да/нет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1.Рационализация использования средств муниципального образования "Ярцевский муниципальный округ" Смоленской области при реализации» </w:t>
            </w:r>
            <w:r>
              <w:rPr>
                <w:sz w:val="24"/>
                <w:szCs w:val="24"/>
              </w:rPr>
              <w:t xml:space="preserve">Подрощинским сельским комитетом своих полномочий. </w:t>
            </w:r>
            <w:r>
              <w:rPr>
                <w:rFonts w:eastAsia="Calibri"/>
                <w:sz w:val="22"/>
                <w:szCs w:val="22"/>
              </w:rPr>
              <w:t>(да/нет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2.Рационализация использования средств муниципального образования "Ярцевский муниципальный округ" Смоленской области при реализации» </w:t>
            </w:r>
            <w:r>
              <w:rPr>
                <w:sz w:val="24"/>
                <w:szCs w:val="24"/>
              </w:rPr>
              <w:t xml:space="preserve">Суетовским сельским комитетом своих полномочий. </w:t>
            </w:r>
            <w:r>
              <w:rPr>
                <w:rFonts w:eastAsia="Calibri"/>
                <w:sz w:val="22"/>
                <w:szCs w:val="22"/>
              </w:rPr>
              <w:t>(да/нет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3"/>
        <w:gridCol w:w="3243"/>
        <w:gridCol w:w="771"/>
        <w:gridCol w:w="1597"/>
      </w:tblGrid>
      <w:tr>
        <w:trPr>
          <w:trHeight w:val="562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Обеспечение организационных условий для реализации муниципальной программы"</w:t>
            </w:r>
          </w:p>
        </w:tc>
      </w:tr>
      <w:tr>
        <w:trPr>
          <w:trHeight w:val="448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чальник отдела - главный бухгалтер отдела финансовой работы Администрации муниципального образования «Ярцевский муниципальный округ» Смоленской обла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совершенствования деятельности и эффективного функционирования Администрации муниципального образования «Ярцевский муниципальный округ» Смоленской области 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муниципального управления, уровня квалификации муниципальных служащих Администрации, лиц, состоящих в кадровом резерве для замещения должностей муниципальной службы, работников муниципальных учреждений,   активизации деятельности органов территориального общественного самоуправления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247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</w:t>
            </w:r>
            <w:r>
              <w:rPr>
                <w:b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втопредприятие №1 г. Ярцево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- главный бухгалтер отдела финансовой работы Администрации муниципального образования ««Ярцевский муниципальный округ» Смоленской области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Создание условий эффективного функционирования </w:t>
            </w:r>
            <w:r>
              <w:rPr>
                <w:color w:val="000000"/>
                <w:sz w:val="24"/>
                <w:szCs w:val="24"/>
              </w:rPr>
              <w:t>деятельности муниципального казенного учреждения "Автопредприятие №1 г. Ярцево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е использование средств муниципального образования ««Ярцевский муниципальный округ» Смоленской области при реализации МКУ «Автопредприятие №1 г. Ярцево» своих полномоч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"Обеспечение деятельности муниципального казенного учреждения "Централизованная бухгалтерия муниципальных учреждений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- главный бухгалтер отдела финансовой работы Администрации муниципального образования ««Ярцевский муниципальный округ» Смоленской области</w:t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эффективного функционирования бюджета муниципального образования «Ярцевский муниципальный округ» Смоленской области при реализации </w:t>
            </w:r>
            <w:r>
              <w:rPr>
                <w:color w:val="000000"/>
                <w:sz w:val="24"/>
                <w:szCs w:val="24"/>
              </w:rPr>
              <w:t>муниципальным казенным учреждением "Централизованная бухгалтерия муниципальных учреждений"</w:t>
            </w:r>
            <w:r>
              <w:rPr>
                <w:sz w:val="24"/>
                <w:szCs w:val="24"/>
              </w:rPr>
              <w:t xml:space="preserve"> своих полномочий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Рациональное использование средств муниципального образования «Ярцевский муниципальный округ» Смоленской области при реализации </w:t>
            </w:r>
            <w:r>
              <w:rPr>
                <w:color w:val="000000"/>
                <w:sz w:val="24"/>
                <w:szCs w:val="24"/>
              </w:rPr>
              <w:t>муниципальным казенным учреждением "Централизованная бухгалтерия муниципальных учреждений"</w:t>
            </w:r>
            <w:r>
              <w:rPr>
                <w:sz w:val="24"/>
                <w:szCs w:val="24"/>
              </w:rPr>
              <w:t xml:space="preserve"> своих полномоч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"Независимая оценка качества деятельности муниципальных учреждений в сфере культуры и искусства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- главный бухгалтер отдела финансовой работы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езависимой оценки качества деятельности муниципальных учреждений в сфере культуры и искусства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 уровня квалификации работников муниципальных учреждений в сфере культуры и искус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"Владение, пользование и распоряжение имуществом, находящимся в муниципальном образовании"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- главный бухгалтер отдела финансовой работы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на проведение мероприятий для оформления, содержания муниципального имущества 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е использование средств муниципального образования при  проведение мероприятий для оформления, содержания муниципального имуще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"Проведение конкурса "Ярцево - наш общий дом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- главный бухгалтер отдела финансовой работы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оведения конкурса «Ярцево-наш общий дом»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 эффективности работы жилищно-коммунальных служб города и ведомств по улучшению санитарного содержания и благоустройства города, наиболее полного вовлечения населения в самостоятельное осуществление собственных инициатив по вопросам местного знач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рганизация материально - технического обеспечения на территории муниципального образования </w:t>
            </w:r>
            <w:r>
              <w:rPr>
                <w:sz w:val="24"/>
                <w:szCs w:val="24"/>
              </w:rPr>
              <w:t>«Ярцевский муниципальный округ»</w:t>
            </w:r>
            <w:r>
              <w:rPr>
                <w:color w:val="000000"/>
                <w:sz w:val="24"/>
                <w:szCs w:val="24"/>
              </w:rPr>
              <w:t xml:space="preserve"> Смоленской области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- главный бухгалтер отдела финансовой работы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связанные с материально-техническим  обеспечением 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циональное использование средств, связанных с материально-техническим  обеспечением </w:t>
            </w:r>
            <w:r>
              <w:rPr>
                <w:color w:val="000000"/>
                <w:sz w:val="24"/>
                <w:szCs w:val="24"/>
              </w:rPr>
              <w:t xml:space="preserve">муниципального образования </w:t>
            </w:r>
            <w:r>
              <w:rPr>
                <w:sz w:val="24"/>
                <w:szCs w:val="24"/>
              </w:rPr>
              <w:t xml:space="preserve">«Ярцевский муниципальный округ» </w:t>
            </w:r>
            <w:r>
              <w:rPr>
                <w:color w:val="000000"/>
                <w:sz w:val="24"/>
                <w:szCs w:val="24"/>
              </w:rPr>
              <w:t xml:space="preserve">Смоленской области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мплекс процессных мероприят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«Профессиональная подготовка, переподготовка и повышение квалификации»</w:t>
            </w:r>
          </w:p>
        </w:tc>
      </w:tr>
      <w:tr>
        <w:trPr>
          <w:trHeight w:val="24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353535"/>
                <w:sz w:val="24"/>
                <w:szCs w:val="24"/>
              </w:rPr>
              <w:t xml:space="preserve">Отдел по организационной работе, муниципальной службе и кадрам </w:t>
            </w:r>
            <w:r>
              <w:rPr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вязаны с переподготовкой и повышением квалификации кадров органов местного самоуправления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работы органов местного самоуправл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48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"Расходы Капыревщинского сельского комитета"</w:t>
            </w:r>
          </w:p>
        </w:tc>
      </w:tr>
      <w:tr>
        <w:trPr>
          <w:trHeight w:val="448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чальник отдела - главный бухгалтер отдела финансовой работы Администрации муниципального образования «Ярцевский муниципальный округ» Смоленской обла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эффективного функционирования бюджета муниципального образования «Ярцевский муниципальный округ» при реализации  Капыревщинским сельским комитетом   муниципального образования«Ярцевский муниципальный округ» Смоленской области своих полномочий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циональное использование средств муниципального образования «Ярцевский муниципальный округ» Смоленской области при реализации Капыревщинским сельским комитетом, своих полномочий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9</w:t>
            </w:r>
          </w:p>
        </w:tc>
      </w:tr>
      <w:tr>
        <w:trPr>
          <w:trHeight w:val="448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"Расходы Михейковского сельского комитета"</w:t>
            </w:r>
          </w:p>
        </w:tc>
      </w:tr>
      <w:tr>
        <w:trPr>
          <w:trHeight w:val="448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чальник отдела - главный бухгалтер отдела финансовой работы Администрации муниципального образования «Ярцевский муниципальный округ» Смоленской обла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эффективного функционирования бюджета муниципального образования «Ярцевский муниципальный округ» при реализации  Михейковским сельским комитетом   муниципального образования«Ярцевский муниципальный округ» Смоленской области своих полномочий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циональное использование средств муниципального образования «Ярцевский муниципальный округ» Смоленской области при реализации Михейковским сельским комитетом, своих полномочий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0</w:t>
            </w:r>
          </w:p>
        </w:tc>
      </w:tr>
      <w:tr>
        <w:trPr>
          <w:trHeight w:val="448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"Расходы Подрощинского сельского комитета"</w:t>
            </w:r>
          </w:p>
        </w:tc>
      </w:tr>
      <w:tr>
        <w:trPr>
          <w:trHeight w:val="448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чальник отдела - главный бухгалтер отдела финансовой работы Администрации муниципального образования «Ярцевский муниципальный округ» Смоленской обла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эффективного функционирования бюджета муниципального образования «Ярцевский муниципальный округ» при реализации  Подрощинским сельским комитетом   муниципального образования«Ярцевский муниципальный округ» Смоленской области своих полномочий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циональное использование средств муниципального образования «Ярцевский муниципальный округ» Смоленской области при реализации Подрощинским сельским комитетом, своих полномочий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1</w:t>
            </w:r>
          </w:p>
        </w:tc>
      </w:tr>
      <w:tr>
        <w:trPr>
          <w:trHeight w:val="448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"Расходы Суетовского сельского комитета"</w:t>
            </w:r>
          </w:p>
        </w:tc>
      </w:tr>
      <w:tr>
        <w:trPr>
          <w:trHeight w:val="448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чальник отдела - главный бухгалтер отдела финансовой работы Администрации муниципального образования «Ярцевский муниципальный округ» Смоленской обла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эффективного функционирования бюджета муниципального образования «Ярцевский муниципальный округ» при реализации  Суетовским сельским комитетом   муниципального образования«Ярцевский муниципальный округ» Смоленской области своих полномочий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циональное использование средств муниципального образования «Ярцевский муниципальный округ» Смоленской области при реализации Суетовским сельским комитетом, своих полномочий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bookmarkStart w:id="0" w:name="_1802765535"/>
      <w:bookmarkStart w:id="1" w:name="_1802765525"/>
      <w:bookmarkStart w:id="2" w:name="_1792497241"/>
      <w:bookmarkStart w:id="3" w:name="_1792497108"/>
      <w:bookmarkStart w:id="4" w:name="_1792497041"/>
      <w:bookmarkStart w:id="5" w:name="_1792496973"/>
      <w:bookmarkStart w:id="6" w:name="_1792496950"/>
      <w:bookmarkStart w:id="7" w:name="_1792496914"/>
      <w:bookmarkStart w:id="8" w:name="_1792496901"/>
      <w:bookmarkStart w:id="9" w:name="_1792496887"/>
      <w:bookmarkStart w:id="10" w:name="_1792496876"/>
      <w:bookmarkStart w:id="11" w:name="_1792496860"/>
      <w:bookmarkStart w:id="12" w:name="_1792496848"/>
      <w:bookmarkStart w:id="13" w:name="_1792496778"/>
      <w:bookmarkStart w:id="14" w:name="_1792496752"/>
      <w:bookmarkStart w:id="15" w:name="_1792496747"/>
      <w:bookmarkStart w:id="16" w:name="_1792496720"/>
      <w:bookmarkStart w:id="17" w:name="_1792496704"/>
      <w:bookmarkStart w:id="18" w:name="_1792496651"/>
      <w:bookmarkStart w:id="19" w:name="_1792496593"/>
      <w:bookmarkStart w:id="20" w:name="_1792496385"/>
      <w:bookmarkStart w:id="21" w:name="_1792496356"/>
      <w:bookmarkStart w:id="22" w:name="_1792496312"/>
      <w:bookmarkStart w:id="23" w:name="_1792496291"/>
      <w:bookmarkStart w:id="24" w:name="_1792496277"/>
      <w:bookmarkStart w:id="25" w:name="_1792496262"/>
      <w:bookmarkStart w:id="26" w:name="_1792496166"/>
      <w:bookmarkStart w:id="27" w:name="_1792495617"/>
      <w:bookmarkStart w:id="28" w:name="_1792495601"/>
      <w:bookmarkStart w:id="29" w:name="_1792495575"/>
      <w:bookmarkStart w:id="30" w:name="_1792495536"/>
      <w:bookmarkStart w:id="31" w:name="_1792495515"/>
      <w:bookmarkStart w:id="32" w:name="_1792495482"/>
      <w:bookmarkStart w:id="33" w:name="_1792495454"/>
      <w:bookmarkStart w:id="34" w:name="_1792495445"/>
      <w:bookmarkStart w:id="35" w:name="_1792495431"/>
      <w:bookmarkStart w:id="36" w:name="_1792495355"/>
      <w:bookmarkStart w:id="37" w:name="_1792495341"/>
      <w:bookmarkStart w:id="38" w:name="_17924952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b/>
          <w:sz w:val="24"/>
          <w:szCs w:val="24"/>
        </w:rPr>
        <w:object w:dxaOrig="10980" w:dyaOrig="39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4.4pt;height:194.4pt" filled="f" o:ole="">
            <v:imagedata r:id="rId4" o:title=""/>
          </v:shape>
          <o:OLEObject Type="Embed" ProgID="" ShapeID="ole_rId3" DrawAspect="Content" ObjectID="_318682820" r:id="rId3"/>
        </w:objec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вершенствование деятельности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Ярцевский муниципальный округ»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Смоленской области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2025-2027 годы</w:t>
      </w:r>
    </w:p>
    <w:p>
      <w:pPr>
        <w:pStyle w:val="Normal"/>
        <w:ind w:left="65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ведения о показателях муниципальной программы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5834"/>
        <w:gridCol w:w="12"/>
        <w:gridCol w:w="3592"/>
        <w:gridCol w:w="20"/>
      </w:tblGrid>
      <w:tr>
        <w:trPr>
          <w:trHeight w:val="41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 </w:t>
              <w:br/>
              <w:t>показател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площадь муниципального имущества (кв.м.)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Style w:val="Emphasis"/>
                <w:bCs/>
                <w:i w:val="false"/>
                <w:color w:val="000000"/>
                <w:sz w:val="22"/>
                <w:szCs w:val="22"/>
                <w:shd w:fill="FFFFFF" w:val="clear"/>
              </w:rPr>
              <w:t>Комитет по имуществу Администрации муниципального образования «Ярцевский муниципальный округ» 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вышение оценки  эффективности и результативности муниципального управления Администрации муниципального образования «Ярцевский </w:t>
            </w: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муниципальный округ</w:t>
            </w:r>
            <w:r>
              <w:rPr>
                <w:sz w:val="24"/>
                <w:szCs w:val="24"/>
              </w:rPr>
              <w:t>»</w:t>
            </w:r>
            <w:r>
              <w:rPr>
                <w:sz w:val="22"/>
                <w:szCs w:val="22"/>
              </w:rPr>
              <w:t xml:space="preserve"> Смоленской области (%)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Style w:val="Emphasis"/>
                <w:bCs/>
                <w:i w:val="false"/>
                <w:color w:val="000000"/>
                <w:shd w:fill="FFFFFF" w:val="clear"/>
              </w:rPr>
              <w:t>Отдел по организационной работе, муниципальной службе и кадрам 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ьно-техническое обеспечение деятельности Администрации муниципального образования «Ярцевский муниципальный округ» Смоленской области (да/нет)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дел финансовой работы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работы жилищно –коммунальных служб города и ведомств по улучшению санитарного содержания и благоустройства города  (%)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Управление жилищно-коммунального хозяй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 оценка качества деятельности муниципальных учреждений в сфере культуры и искусства.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дел финансовой работы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изация использования средств бюджета муниципального образования «Ярцевский муниципальный округ» Смоленской области при реализации МКУ«Автопредприятие №1 г. Ярцево» своих полномочий (да/нет)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«Автопредприятие №1 г. Ярцево»</w:t>
            </w:r>
          </w:p>
        </w:tc>
      </w:tr>
      <w:tr>
        <w:trPr>
          <w:trHeight w:val="27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Рационализация использования средств муниципального образования "Ярцевский муниципальный округ" Смоленской области при реализации МКУ «Централизованная бухгалтерия образовательных учреждений» (да/нет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КУ «Централизованная бухгалтерия образовательных учреждений»</w:t>
            </w:r>
          </w:p>
        </w:tc>
      </w:tr>
      <w:tr>
        <w:trPr>
          <w:trHeight w:val="27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/>
              <w:t>Переподготовка и повышение квалификации кадров органов местного самоуправле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color w:val="353535"/>
                <w:sz w:val="24"/>
                <w:szCs w:val="24"/>
              </w:rPr>
              <w:t xml:space="preserve">Отдел по оргработе, муниципальной службе и кадрам </w:t>
            </w:r>
            <w:r>
              <w:rPr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вершенствование деятельности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Ярцевский муниципальный округ»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2025-2027 год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ПЛЕКСОВ ПРОЦЕССНЫХ МЕРОПРИЯТИЙ </w:t>
      </w:r>
    </w:p>
    <w:p>
      <w:pPr>
        <w:pStyle w:val="Normal"/>
        <w:spacing w:lineRule="auto" w:line="256"/>
        <w:ind w:left="6237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"Обеспечение организационных условий для реализации муниципальной программы"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636"/>
      </w:tblGrid>
      <w:tr>
        <w:trPr>
          <w:trHeight w:val="516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- главный бухгалтер отдела финансовой работы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муниципальный округ» Смолен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 2025-2027 год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74"/>
        <w:gridCol w:w="1499"/>
        <w:gridCol w:w="1708"/>
        <w:gridCol w:w="1581"/>
      </w:tblGrid>
      <w:tr>
        <w:trPr>
          <w:tblHeader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вышение оценки  эффективности и результативности муниципального управления Администрации муниципального образования «Ярцевский муниципальный округ» Смоленской области (%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"</w:t>
      </w:r>
      <w:r>
        <w:rPr>
          <w:color w:val="000000"/>
          <w:sz w:val="24"/>
          <w:szCs w:val="24"/>
        </w:rPr>
        <w:t>Обеспечение деятельности муниципального казенного учреждения "Автопредприятие №1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. Ярцево"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636"/>
      </w:tblGrid>
      <w:tr>
        <w:trPr>
          <w:trHeight w:val="516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- главный бухгалтер отдела финансовой работы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муниципальный округ» Смолен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 2025-2027 год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74"/>
        <w:gridCol w:w="1499"/>
        <w:gridCol w:w="1708"/>
        <w:gridCol w:w="1581"/>
      </w:tblGrid>
      <w:tr>
        <w:trPr>
          <w:tblHeader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hanging="0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ционализация использования средств бюджета муниципального образования «Ярцевский муниципальный округ» Смоленской области при реализации МКУ«Автопредприятие №1 г. Ярцево» своих полномочий (да/нет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"Обеспечение деятельности муниципального казенного учреждения "Централизованная бухгалтерия муниципальных учреждений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636"/>
      </w:tblGrid>
      <w:tr>
        <w:trPr>
          <w:trHeight w:val="516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- главный бухгалтер отдела финансовой работы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муниципальный округ» Смолен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 2025-2027 год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74"/>
        <w:gridCol w:w="1499"/>
        <w:gridCol w:w="1708"/>
        <w:gridCol w:w="1581"/>
      </w:tblGrid>
      <w:tr>
        <w:trPr>
          <w:tblHeader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hanging="0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ционализация использования средств бюджета муниципального образования «Ярцевский муниципальный округ» Смоленской области при реализации </w:t>
            </w:r>
            <w:r>
              <w:rPr>
                <w:color w:val="000000"/>
                <w:sz w:val="22"/>
                <w:szCs w:val="22"/>
              </w:rPr>
              <w:t>муниципального казенного учреждения "Централизованная бухгалтерия муниципальных учреждений"</w:t>
            </w:r>
            <w:r>
              <w:rPr>
                <w:sz w:val="22"/>
                <w:szCs w:val="22"/>
              </w:rPr>
              <w:t xml:space="preserve"> своих полномочий (да/нет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"Независимая оценка качества деятельности муниципальных учреждений в сфере культуры и искусства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636"/>
      </w:tblGrid>
      <w:tr>
        <w:trPr>
          <w:trHeight w:val="516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- главный бухгалтер отдела финансовой работы, председатель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муниципальный округ» Смолен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 2025-2027 год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74"/>
        <w:gridCol w:w="1499"/>
        <w:gridCol w:w="1708"/>
        <w:gridCol w:w="1581"/>
      </w:tblGrid>
      <w:tr>
        <w:trPr>
          <w:tblHeader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hanging="0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Независимая оценка качества деятельности муниципальных учреждений в сфере культуры и искуства (%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"Владение, пользование и распоряжение имуществом, находящимся в муниципальном образовани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636"/>
      </w:tblGrid>
      <w:tr>
        <w:trPr>
          <w:trHeight w:val="516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- главный бухгалтер отдела финансовой работы, председатель управления имуществу, управление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муниципальный округ» Смолен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 2025-2027 год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74"/>
        <w:gridCol w:w="1499"/>
        <w:gridCol w:w="1708"/>
        <w:gridCol w:w="1581"/>
      </w:tblGrid>
      <w:tr>
        <w:trPr>
          <w:tblHeader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rFonts w:eastAsia="Calibri"/>
                <w:sz w:val="22"/>
                <w:szCs w:val="22"/>
              </w:rPr>
              <w:t>Общая площадь муниципального имущества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337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1353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1353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1353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"Проведение конкурса "Ярцево - наш общий дом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636"/>
      </w:tblGrid>
      <w:tr>
        <w:trPr>
          <w:trHeight w:val="516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- главный бухгалтер отдела финансовой работы, начальник Управления ЖКХ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муниципальный округ» Смолен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 2025-2027 год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74"/>
        <w:gridCol w:w="1499"/>
        <w:gridCol w:w="1708"/>
        <w:gridCol w:w="1581"/>
      </w:tblGrid>
      <w:tr>
        <w:trPr>
          <w:tblHeader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2"/>
                <w:szCs w:val="22"/>
              </w:rPr>
              <w:t>1. Повышение эффективности работы жилищно –коммунальных служб города и ведомств по улучшению санитарного содержания и благоустройства города  (%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"Организация материально - технического обеспечения на территории муниципального образования «Ярцевский муниципальный округ» Смоленской облас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636"/>
      </w:tblGrid>
      <w:tr>
        <w:trPr>
          <w:trHeight w:val="516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- главный бухгалтер отдела финансовой работы Администрации муниципального образования «Ярцевский муниципальный округ» Смоленской области </w:t>
            </w:r>
          </w:p>
        </w:tc>
      </w:tr>
      <w:tr>
        <w:trPr>
          <w:trHeight w:val="70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муниципальный округ» Смолен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 2025-2027 год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74"/>
        <w:gridCol w:w="1499"/>
        <w:gridCol w:w="1708"/>
        <w:gridCol w:w="1581"/>
      </w:tblGrid>
      <w:tr>
        <w:trPr>
          <w:tblHeader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2"/>
                <w:szCs w:val="22"/>
              </w:rPr>
              <w:t>1. Материально-техническое обеспечение деятельности Администрации муниципального образования «Ярцевский муниципальный округ» Смоленской области (да/нет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мплекса процессных мероприятий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офессиональная подготовка, переподготовка и повышение квалификации»</w:t>
      </w:r>
    </w:p>
    <w:p>
      <w:pPr>
        <w:pStyle w:val="Normal"/>
        <w:jc w:val="center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636"/>
      </w:tblGrid>
      <w:tr>
        <w:trPr>
          <w:trHeight w:val="516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353535"/>
                <w:sz w:val="24"/>
                <w:szCs w:val="24"/>
              </w:rPr>
              <w:t xml:space="preserve">Отдел по организационной работе, муниципальной службе и кадрам </w:t>
            </w:r>
            <w:r>
              <w:rPr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муниципальный округ» Смолен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 2025-2027 год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74"/>
        <w:gridCol w:w="1499"/>
        <w:gridCol w:w="1708"/>
        <w:gridCol w:w="1581"/>
      </w:tblGrid>
      <w:tr>
        <w:trPr>
          <w:tblHeader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4"/>
                <w:szCs w:val="24"/>
              </w:rPr>
              <w:t>Переподготовка и повышением квалификации кадров органов местного самоуправления</w:t>
            </w:r>
            <w:r>
              <w:rPr>
                <w:sz w:val="22"/>
                <w:szCs w:val="22"/>
              </w:rPr>
              <w:t xml:space="preserve"> (да/нет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вершенствование деятельности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Ярцевский муниципальный округ»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Смоленской области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2025-2027 годы</w:t>
      </w:r>
    </w:p>
    <w:p>
      <w:pPr>
        <w:pStyle w:val="Normal"/>
        <w:ind w:left="652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36"/>
        <w:gridCol w:w="92"/>
        <w:gridCol w:w="24"/>
        <w:gridCol w:w="25"/>
        <w:gridCol w:w="1144"/>
        <w:gridCol w:w="394"/>
        <w:gridCol w:w="17"/>
        <w:gridCol w:w="6"/>
        <w:gridCol w:w="1278"/>
        <w:gridCol w:w="130"/>
        <w:gridCol w:w="1152"/>
        <w:gridCol w:w="101"/>
        <w:gridCol w:w="12"/>
        <w:gridCol w:w="19"/>
        <w:gridCol w:w="6"/>
        <w:gridCol w:w="1124"/>
        <w:gridCol w:w="13"/>
        <w:gridCol w:w="129"/>
        <w:gridCol w:w="11"/>
        <w:gridCol w:w="1119"/>
        <w:gridCol w:w="17"/>
        <w:gridCol w:w="129"/>
        <w:gridCol w:w="1147"/>
      </w:tblGrid>
      <w:tr>
        <w:trPr>
          <w:trHeight w:val="7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  <w:tc>
          <w:tcPr>
            <w:tcW w:w="1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51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</w:tc>
        <w:tc>
          <w:tcPr>
            <w:tcW w:w="1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925" w:type="dxa"/>
            <w:gridSpan w:val="2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тдел финансовой работы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01536,28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01536,2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комплексу процессных мероприятий 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01536,28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01536,2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беспечение деятельности муниципального казенного учреждения "Автопредприятие №1 г.Ярцево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81259,26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81259,2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81259,26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81259,2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беспечение деятельности муниципального казенного учреждения "Централизованная бухгалтерия муниципальных учреждений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4101,0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4101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4101,0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4101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Независимая оценка качества деятельности муниципальных учреждений в сфере культуры и искусства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независимой оценки качества деятельности муниципальных учреждений в сфере культуры и искус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4" w:right="34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Владение, пользование и распоряжение имуществом, находящимся в муниципальном образовании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</w:t>
            </w:r>
          </w:p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занные с оформлением муниципального имуще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комитет по имуществу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и ремонт муниципального имуще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управление по имуществу, управление ЖКХ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393,71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393,7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управление градостроительной деятельности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зносы за муниципальное имущество на капитальный ремонт (нежилые помещения)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финансовой работы, управление по имуществу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090,88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090,8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8484,59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8484,5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Проведение конкурса "Ярцево - наш общий дом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лата денежных премий участникам конкурс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управление ЖКХ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рганизация материально - технического обеспечения на территор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8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, связанные с материально-техническим обеспечением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45,92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45,9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45,92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45,9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рофессиональная подготовка, переподготовка и повышение квалификации»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i/>
                <w:sz w:val="22"/>
                <w:szCs w:val="22"/>
              </w:rPr>
              <w:t>Переподготовка и повышение квалификации кадров органов местного самоуправления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color w:val="000000"/>
              </w:rPr>
            </w:pPr>
            <w:r>
              <w:rPr>
                <w:rStyle w:val="Emphasis"/>
                <w:bCs/>
                <w:i w:val="false"/>
                <w:color w:val="353535"/>
                <w:sz w:val="22"/>
                <w:szCs w:val="22"/>
              </w:rPr>
              <w:t>Отдел по организационной работе, муниципальной службе и кадра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000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194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00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Расходы Капыревщинского сельского комитета"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тдел финансовой работы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021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021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021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021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  <w:t>Комплекс процессных мероприятий "Расходы Михейковского сельского комитета"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тдел финансовой работы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3485,6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3485,6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3485,6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3485,6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плекс процессных мероприятий "Расходы Подрощинского сельского комитета"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тдел финансовой работы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283,12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283,1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283,12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283,1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плекс процессных мероприятий "Расходы Суетовского сельского комитета"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тдел финансовой работы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760,21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760,2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760,21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8760,2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76176,98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76176,9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вершенствование деятельности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образования «Ярцевский муниципальный округ»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Смоленской области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2025-2027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«Совершенствование деятельности Администрации муниципального образования «Ярцевский муниципальный огруг» Смоленской области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2025-2027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774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10"/>
        <w:gridCol w:w="1343"/>
        <w:gridCol w:w="940"/>
        <w:gridCol w:w="1075"/>
        <w:gridCol w:w="1245"/>
        <w:gridCol w:w="1275"/>
        <w:gridCol w:w="570"/>
        <w:gridCol w:w="848"/>
        <w:gridCol w:w="992"/>
        <w:gridCol w:w="1276"/>
      </w:tblGrid>
      <w:tr>
        <w:trPr>
          <w:trHeight w:val="1008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алоговой льготы, освобождения, иной преференции по налогам и сборам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налога (сбора), по которому предоставлены налоговая льгота, освобождение, иная преференция по налогам и сборам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(цели) введения налоговой льготы, освобождения, иной преференции по налогам и сборам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действия налоговой льготы, освобождения, иной преференции по налогам и сбора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-ческий объем налогового расхода местного бюджета за 2-й год до начала очеред-ногофинан-сового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оч-ный объем налого-вого расхода местного бюдже-та за 1-й год до начала очеред-ного финан-сового года (тыс.руб.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ный объем налоговых расходов местного бюджета (тыс. руб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ой показатель (индикатор) налогового расхода</w:t>
            </w:r>
          </w:p>
        </w:tc>
      </w:tr>
      <w:tr>
        <w:trPr>
          <w:trHeight w:val="142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-ной финансовый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год плано-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год плано-вого пери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вобождение от уплаты налога органов местного самоуправления муниципального округа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оддержка органов местного самоуправлен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ограниченный - до даты прекращения льго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вобождение от налогообложения на 50% председателей и одного члена комитета территориального общественного самоуправ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оддержка </w:t>
            </w:r>
            <w:r>
              <w:rPr/>
              <w:t>председателей и одного члена комитета территориального общественного самоуправ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ограниченный - до даты прекращения льго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83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56:00Z</dcterms:created>
  <dc:creator>User</dc:creator>
  <dc:description/>
  <cp:keywords/>
  <dc:language>en-US</dc:language>
  <cp:lastModifiedBy>SpecVagon-001</cp:lastModifiedBy>
  <cp:lastPrinted>2024-11-11T14:30:00Z</cp:lastPrinted>
  <dcterms:modified xsi:type="dcterms:W3CDTF">2025-03-06T08:35:00Z</dcterms:modified>
  <cp:revision>155</cp:revision>
  <dc:subject/>
  <dc:title> </dc:title>
</cp:coreProperties>
</file>