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pt;height:50.95pt" filled="f" o:ole="">
            <v:imagedata r:id="rId3" o:title=""/>
          </v:shape>
          <o:OLEObject Type="Embed" ProgID="" ShapeID="ole_rId2" DrawAspect="Content" ObjectID="_489689716" r:id="rId2"/>
        </w:objec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«ЯРЦЕВСКИЙ МУНИЦИПАЛЬНЫЙ ОКРУГ»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СМОЛЕНСКОЙ ОБЛАСТИ</w:t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От____________№  _____            </w:t>
      </w:r>
    </w:p>
    <w:p>
      <w:pPr>
        <w:pStyle w:val="Lis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  <w:gridCol w:w="4395"/>
        <w:gridCol w:w="460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муниципальной программы </w:t>
            </w:r>
            <w:r>
              <w:rPr>
                <w:sz w:val="28"/>
                <w:szCs w:val="28"/>
              </w:rPr>
              <w:t>«Развитие сельского хозяйства в муниципальном образовании «Ярцевский муниципальный округ» Смоленской области»</w:t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20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муниципальный округ» Смоленской области от 27.01.2025 № 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tabs>
          <w:tab w:val="clear" w:pos="720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</w:t>
      </w:r>
      <w:r>
        <w:rPr>
          <w:sz w:val="28"/>
          <w:szCs w:val="28"/>
        </w:rPr>
        <w:t xml:space="preserve">1. Утвердить прилагаемую </w:t>
      </w:r>
      <w:r>
        <w:rPr>
          <w:color w:val="000000"/>
          <w:spacing w:val="-7"/>
          <w:sz w:val="28"/>
          <w:szCs w:val="28"/>
        </w:rPr>
        <w:t xml:space="preserve">муниципальную </w:t>
      </w:r>
      <w:r>
        <w:rPr>
          <w:sz w:val="28"/>
          <w:szCs w:val="28"/>
        </w:rPr>
        <w:t>программу  «Развитие сельского хозяйства в муниципальном образовании «Ярцевский муниципальный округ» Смоленской области» на 2025-2027 годы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 Считать утратившим силу постановление Администрации муниципального образования «Ярцевский район» Смоленской области от 24.03.2022  №  0423 «Об утверждении </w:t>
      </w:r>
      <w:r>
        <w:rPr>
          <w:color w:val="000000"/>
          <w:spacing w:val="-7"/>
          <w:sz w:val="28"/>
          <w:szCs w:val="28"/>
        </w:rPr>
        <w:t xml:space="preserve">муниципальной </w:t>
      </w:r>
      <w:r>
        <w:rPr>
          <w:sz w:val="28"/>
          <w:szCs w:val="28"/>
        </w:rPr>
        <w:t>программы «Развитие сельского хозяйства  в Ярцевском районе Смоленской области» на 2022 - 2024 годы (с изменениями от 03.03.2023 года №0289, от 04.03.2024 №0222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Настоящее постановление вступает в силу с момента его подписания и распространяет свое действие на правоотношения, возникшие с 1 января 2025 г.</w:t>
      </w:r>
    </w:p>
    <w:p>
      <w:pPr>
        <w:pStyle w:val="List"/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4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  <w:tab/>
        <w:tab/>
        <w:tab/>
        <w:tab/>
        <w:t xml:space="preserve">                            Р.Н. Захаров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right="-108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6096" w:right="-108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6096" w:right="-108" w:hanging="0"/>
        <w:jc w:val="center"/>
        <w:rPr/>
      </w:pPr>
      <w:r>
        <w:rPr>
          <w:sz w:val="24"/>
          <w:szCs w:val="24"/>
        </w:rPr>
        <w:t>«Ярцевский муниципальный округ» Смоленской области</w:t>
      </w:r>
    </w:p>
    <w:p>
      <w:pPr>
        <w:pStyle w:val="Normal"/>
        <w:ind w:left="6096" w:right="-1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т____________№_______ 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сельского хозяйства в муниципальном образовании «Ярцевский муниципальный округ» Смоленской области» на 2025-2027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атегические приоритеты в сфере реализации муниципальной программы.</w:t>
      </w:r>
    </w:p>
    <w:p>
      <w:pPr>
        <w:pStyle w:val="Heading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  <w:t xml:space="preserve"> </w:t>
      </w:r>
      <w:r>
        <w:rPr>
          <w:sz w:val="28"/>
          <w:szCs w:val="28"/>
        </w:rPr>
        <w:t>Сельское хозяйство Ярцевского муниципального округа специализируется на продуктивном животноводстве, кормопроизводстве,  льноводстве,  картофелеводстве, овощеводстве и выращивании ягодных культу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24 году в хозяйствах Ярцевского муниципального округа было произведено    3437,5  тонн молока, что составляет 105,1 % к уровню 2023 года, в том числе молока, произведенного сельскохозяйственными организациями 1023 тонн, или  75,4% к 2023 году и фермерскими хозяйствами -  2414,5 тонн, или   126,1% к 2023 году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24 году в хозяйствах Ярцевского муниципального округа производство скота и птицы на убой в живом весе  составило 141,2 тонн или 87,6% к 2023 год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оловье крупного рогатого скота составило 1368 голов, 77,6 % к уровню 2023 года, маточное поголовье коров  составило 716 голов (86,9 % к уровню 2023 года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жидаемое поголовье в сельскохозяйственных предприятиях на  конец  2025 года составит 1380 голов,100,9% к уровню 2024 года, в том числе маточное поголовье коров – 716 голов, 100% к 2024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ой программой предусмотрено приобретение молодняка крупного рогатого скота (ремонтных телок и нетелей), что позволит в дальнейшем увеличить, поголовье крупного рогатого скота и, как следствие, сохранить и увеличить продукцию животновод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тениеводство в муниципальном образовании специализируется на выращивании кормовых и зерновых культур, льна, картофеля, овощей и</w:t>
      </w:r>
      <w:r>
        <w:rPr/>
        <w:t xml:space="preserve"> </w:t>
      </w:r>
      <w:r>
        <w:rPr>
          <w:sz w:val="28"/>
          <w:szCs w:val="28"/>
        </w:rPr>
        <w:t>выращивании ягодных культу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валовой сбор основных сельскохозяйственных культур в хозяйствах состав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рновых и зернобобовых  культур -3052,8 т (80% к 2023г.), картофеля 1996,1 т  (94,9% к 2023 г.), овощей открытого грунта –921,2 т (104,9% к 2023г.), льна-долгунца в переводе на волокно 379,5 т (100,5% к 2023г.), ягодных культур 21 т (130,4% к 2023 г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е валовые сборы  в сельскохозяйственных предприятиях в 2025 году составят: зерновых и зернобобовых  культур -3060т (100,2 % к 2024г.), картофеля 2000 т (100,2% к 2024г.), овощей открытого грунта -930 т  (101% к 2024г.), льна-долгунца в переводе на волокно 380 т (100,1% к 2024г.), ягодных культур 26 т (123,8 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ой программой предусмотрено приобретение минеральных удобрений,  внесение которых приведет к сохранению и увеличению урожайности и валового сбора зерна, картофеля, овощей, льноволокна и ягодных культу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относительно медленного развития сельского хозяйства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изкие темпы структурно – технологической модернизации отрасли, обновления основных производственных фондов и воспроизводства природно-экологического потенциал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благоприятные общие условия функционирования сельского хозяйства, прежде всего неудовлетворительный уровень развития рыночной инфраструктуры, затрудняющий доступ сельскохозяйственных товаропроизводителей к рынкам финансовых, материально – технических и информационных ресурсов, готовой проду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неустойчивость отрасли, обусловленная нестабильностью рынков сельскохозяйственной продукции, сырья и продовольствия, недостаточным притоком частных инвестиций в отрасль, слабым развитием страхования при производстве сельскохозяйственной проду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квалифицированных кадров, вызванный низким уровнем и качеством жизни в сельской мест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спаритет цен на сельскохозяйственную продукцию и промышленную продукцию, используемую при производстве сельскохозяйственной проду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их обстоятельствах создание условий для устойчивого развития сельских территорий муниципального образования, ускорения темпов роста объемов сельскохозяйственного производства на основе повышения его конкурентоспособности становится приоритетным направлением аграрной экономической полити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является: сохранение и увеличение объемов производства продукции сельского хозяйства, производимой в Ярцевском муниципальном округе.  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Показатели реализации муниципальной программы приведены в приложении № 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стоящая муниципальная программа будет реализоваться в 2025-2027 годах. С учетом происходящих реформ в экономике страны и изменений в нормативно-законодательной базе, мероприятия и показатели программы могут корректироваться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«Развитие сельского хозяйства в муниципальном образовании «Ярцевский муниципальный округ» Смоленской области» на 2025-2027 годы</w:t>
      </w:r>
    </w:p>
    <w:p>
      <w:pPr>
        <w:pStyle w:val="Normal"/>
        <w:widowControl w:val="false"/>
        <w:autoSpaceDE w:val="false"/>
        <w:ind w:left="567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widowControl w:val="false"/>
        <w:autoSpaceDE w:val="false"/>
        <w:ind w:left="567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521"/>
      </w:tblGrid>
      <w:tr>
        <w:trPr>
          <w:trHeight w:val="691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ветственный исполнитель   муниципальной программы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дел сельского хозяйства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2027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увеличение объемов производства продукции сельского хозяйства, производимой в Ярцевском муниципальном округе</w:t>
            </w:r>
          </w:p>
        </w:tc>
      </w:tr>
      <w:tr>
        <w:trPr>
          <w:trHeight w:val="983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Общий объем финансирования составляет 760 20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5 год  – всего 760 20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760 20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6 год  – 0,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 0,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7 год – 0,0 рублей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 0,0 рублей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казател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2157"/>
        <w:gridCol w:w="1483"/>
        <w:gridCol w:w="1563"/>
        <w:gridCol w:w="1503"/>
      </w:tblGrid>
      <w:tr>
        <w:trPr>
          <w:tblHeader w:val="true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6" w:right="-6" w:hanging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Валовой сбор  зерновых культур, тон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52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6" w:right="-6" w:hanging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Валовой сбор  картофеля, тон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6" w:right="-6" w:hanging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. Валовой сбор  овощей, тон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6" w:right="-6" w:hanging="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. Валовой сбор  льноволокна, тон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79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6"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аловой сбор ягодных культур, тон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Производства скота и птицы на убой (в живом весе),тон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1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аловое производства молока, 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7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. Ч</w:t>
            </w:r>
            <w:r>
              <w:rPr>
                <w:rFonts w:eastAsia="Calibri"/>
                <w:sz w:val="24"/>
                <w:szCs w:val="24"/>
              </w:rPr>
              <w:t xml:space="preserve">исленность маточного поголовья </w:t>
            </w:r>
            <w:r>
              <w:rPr>
                <w:sz w:val="24"/>
                <w:szCs w:val="24"/>
              </w:rPr>
              <w:t>крупного рогатого скота, гол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3. Структура муниципальной программы</w:t>
      </w:r>
    </w:p>
    <w:tbl>
      <w:tblPr>
        <w:tblW w:w="7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1152"/>
        <w:gridCol w:w="2091"/>
        <w:gridCol w:w="769"/>
        <w:gridCol w:w="1643"/>
        <w:gridCol w:w="4503"/>
      </w:tblGrid>
      <w:tr>
        <w:trPr>
          <w:trHeight w:val="562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редоставление субсидии на компенсацию части затрат на приобретение минеральных удобрений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Начальник отдела сельского хозяйства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увеличение объемов производства продукции сельского хозяйства, производимой в Ярцевском муниципальном округе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хранение и увеличение валового сбора  зерновых культ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хранение и увеличение валового сбора  картоф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хранение и увеличение валового сбора  овощ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хранение и увеличение валового сбора  льноволок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хранение и увеличение валового сбора ягодных культур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 №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       №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Предоставление субсидии на компенсацию части затрат на приобретение молодняка крупнорогатого скота (ремонтных телок и нетелей) 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Начальник отдела сельского хозяйства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увеличение объемов производства продукции сельского хозяйства, производимой в Ярцевском муниципальном округе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хранение и увеличение производства скота и птицы на убой (в живом весе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охранение и увеличение производства молока</w:t>
            </w:r>
          </w:p>
          <w:p>
            <w:pPr>
              <w:pStyle w:val="Standard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8. Сохранение</w:t>
            </w:r>
            <w:r>
              <w:rPr>
                <w:rFonts w:eastAsia="Calibri"/>
                <w:sz w:val="24"/>
                <w:szCs w:val="24"/>
              </w:rPr>
              <w:t xml:space="preserve"> и увеличение численности маточного поголовь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го рогатого ско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№7 Показате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1207"/>
        <w:gridCol w:w="1458"/>
        <w:gridCol w:w="1241"/>
        <w:gridCol w:w="1242"/>
      </w:tblGrid>
      <w:tr>
        <w:trPr>
          <w:tblHeader w:val="true"/>
        </w:trPr>
        <w:tc>
          <w:tcPr>
            <w:tcW w:w="4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2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2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2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2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6521" w:hanging="0"/>
        <w:rPr/>
      </w:pPr>
      <w:r>
        <w:rPr>
          <w:sz w:val="24"/>
          <w:szCs w:val="24"/>
        </w:rPr>
        <w:t>к Паспорту муниципальной программы «Развитие сельского хозяйства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ведения о показателях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6483"/>
        <w:gridCol w:w="2885"/>
      </w:tblGrid>
      <w:tr>
        <w:trPr>
          <w:trHeight w:val="419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 </w:t>
              <w:br/>
              <w:t>показател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6" w:right="-6" w:hanging="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овой сбор  зерновых культур, тонн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йт Смоленскстата</w:t>
            </w:r>
          </w:p>
        </w:tc>
      </w:tr>
      <w:tr>
        <w:trPr>
          <w:trHeight w:val="279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6" w:right="-6" w:hanging="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овой сбор  картофеля, тонн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йт   Смоленскстата</w:t>
            </w:r>
          </w:p>
        </w:tc>
      </w:tr>
      <w:tr>
        <w:trPr>
          <w:trHeight w:val="271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6" w:right="-6" w:hanging="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овой сбор  овощей, тонн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20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Сайт   Смоленскстата</w:t>
            </w:r>
          </w:p>
        </w:tc>
      </w:tr>
      <w:tr>
        <w:trPr>
          <w:trHeight w:val="279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6" w:right="-6" w:hanging="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овой сбор  льноволокна, тонн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йт   Смоленскстата</w:t>
            </w:r>
          </w:p>
        </w:tc>
      </w:tr>
      <w:tr>
        <w:trPr>
          <w:trHeight w:val="279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6" w:right="-6" w:hanging="0"/>
              <w:rPr/>
            </w:pPr>
            <w:r>
              <w:rPr>
                <w:sz w:val="24"/>
                <w:szCs w:val="24"/>
              </w:rPr>
              <w:t>Валовой сбор ягодных культур, тонн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айт   Смоленскстата</w:t>
            </w:r>
          </w:p>
        </w:tc>
      </w:tr>
      <w:tr>
        <w:trPr>
          <w:trHeight w:val="279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а скота и птицы на убой (в живом весе), тонн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йт   Смоленскстата</w:t>
            </w:r>
          </w:p>
        </w:tc>
      </w:tr>
      <w:tr>
        <w:trPr>
          <w:trHeight w:val="279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е производства молока, тонн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йт   Смоленскстата</w:t>
            </w:r>
          </w:p>
        </w:tc>
      </w:tr>
      <w:tr>
        <w:trPr>
          <w:trHeight w:val="279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</w:t>
            </w:r>
            <w:r>
              <w:rPr>
                <w:rFonts w:eastAsia="Calibri"/>
                <w:sz w:val="24"/>
                <w:szCs w:val="24"/>
              </w:rPr>
              <w:t xml:space="preserve">исленность маточного поголовья </w:t>
            </w:r>
            <w:r>
              <w:rPr>
                <w:sz w:val="24"/>
                <w:szCs w:val="24"/>
              </w:rPr>
              <w:t>крупного рогатого скота, гол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йт   Смоленскстата</w:t>
            </w:r>
          </w:p>
        </w:tc>
      </w:tr>
    </w:tbl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6521" w:hanging="0"/>
        <w:rPr/>
      </w:pPr>
      <w:r>
        <w:rPr>
          <w:sz w:val="24"/>
          <w:szCs w:val="24"/>
        </w:rPr>
        <w:t>к Паспорту муниципальной программы «Развитие сельского хозяйства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«</w:t>
      </w:r>
      <w:r>
        <w:rPr>
          <w:sz w:val="24"/>
          <w:szCs w:val="24"/>
        </w:rPr>
        <w:t>Предоставление субсидии на компенсацию части затрат на приобретение минеральных удобрений</w:t>
      </w:r>
      <w:r>
        <w:rPr>
          <w:b/>
          <w:i/>
          <w:sz w:val="24"/>
          <w:szCs w:val="24"/>
        </w:rPr>
        <w:t>»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635"/>
      </w:tblGrid>
      <w:tr>
        <w:trPr>
          <w:trHeight w:val="516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сельского хозяйства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ельского хозяйства в муниципальном образовании «Ярцевский муниципальный округ» Смоленской области» на 2025-2027 год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674"/>
        <w:gridCol w:w="1499"/>
        <w:gridCol w:w="1708"/>
        <w:gridCol w:w="1581"/>
      </w:tblGrid>
      <w:tr>
        <w:trPr>
          <w:tblHeader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6" w:right="-6" w:hanging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Валовой сбор  зерновых культур, тон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52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6" w:right="-6" w:hanging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Валовой сбор  картофеля, тон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6" w:right="-6" w:hanging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. Валовой сбор  овощей, тон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6" w:right="-6" w:hanging="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. Валовой сбор  льноволокна, тон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79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6" w:right="-6" w:hanging="0"/>
              <w:rPr/>
            </w:pPr>
            <w:r>
              <w:rPr>
                <w:sz w:val="24"/>
                <w:szCs w:val="24"/>
              </w:rPr>
              <w:t>5. Валовой сбор ягодных культур, тон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6521" w:hanging="0"/>
        <w:rPr/>
      </w:pPr>
      <w:r>
        <w:rPr>
          <w:sz w:val="24"/>
          <w:szCs w:val="24"/>
        </w:rPr>
        <w:t>к Паспорту муниципальной программы «Развитие сельского хозяйства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«</w:t>
      </w:r>
      <w:r>
        <w:rPr>
          <w:sz w:val="24"/>
          <w:szCs w:val="24"/>
        </w:rPr>
        <w:t>Предоставление субсидии на компенсацию части затрат на приобретение молодняка крупнорогатого скота (ремонтных телок и нетелей)</w:t>
      </w:r>
      <w:r>
        <w:rPr>
          <w:b/>
          <w:i/>
          <w:sz w:val="24"/>
          <w:szCs w:val="24"/>
        </w:rPr>
        <w:t>»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635"/>
      </w:tblGrid>
      <w:tr>
        <w:trPr>
          <w:trHeight w:val="516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сельского хозяйства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ельского хозяйства в муниципальном образовании «Ярцевский муниципальный округ» Смоленской области» на 2025-2027 год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674"/>
        <w:gridCol w:w="1499"/>
        <w:gridCol w:w="1708"/>
        <w:gridCol w:w="1581"/>
      </w:tblGrid>
      <w:tr>
        <w:trPr>
          <w:tblHeader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изводства скота и птицы на убой (в живом весе),тон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1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аловое производства молока, 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7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. Ч</w:t>
            </w:r>
            <w:r>
              <w:rPr>
                <w:rFonts w:eastAsia="Calibri"/>
                <w:sz w:val="24"/>
                <w:szCs w:val="24"/>
              </w:rPr>
              <w:t xml:space="preserve">исленность маточного поголовья </w:t>
            </w:r>
            <w:r>
              <w:rPr>
                <w:sz w:val="24"/>
                <w:szCs w:val="24"/>
              </w:rPr>
              <w:t>крупного рогатого скота, гол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к Паспорту муниципальной программы «Развитие сельского хозяйства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инансирование структурных элементов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409"/>
        <w:gridCol w:w="1276"/>
        <w:gridCol w:w="284"/>
        <w:gridCol w:w="1417"/>
        <w:gridCol w:w="1276"/>
        <w:gridCol w:w="1276"/>
        <w:gridCol w:w="850"/>
        <w:gridCol w:w="850"/>
      </w:tblGrid>
      <w:tr>
        <w:trPr>
          <w:trHeight w:val="153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муниципальной программы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ового обеспечения (расшифровать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sz w:val="22"/>
                <w:szCs w:val="22"/>
              </w:rPr>
              <w:t>Объем средств на реализацию муниципальной программы на очередной финансовый год и плановый период (рублей)</w:t>
            </w:r>
          </w:p>
        </w:tc>
      </w:tr>
      <w:tr>
        <w:trPr>
          <w:trHeight w:val="32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очередной финансовый го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1-й год планового периода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963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Предоставление субсидии на компенсацию части затрат на приобретение минеральных удобрений</w:t>
            </w:r>
            <w:r>
              <w:rPr>
                <w:i/>
                <w:sz w:val="22"/>
                <w:szCs w:val="22"/>
              </w:rPr>
              <w:t>»</w:t>
            </w:r>
          </w:p>
          <w:p>
            <w:pPr>
              <w:pStyle w:val="Normal"/>
              <w:ind w:righ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я на компенсацию части затрат на приобретение минеральных удобр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380 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380 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380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380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63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Предоставление субсидии на компенсацию части затрат на приобретение молодняка крупнорогатого скота (ремонтных телок и нетелей) 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</w:tr>
      <w:tr>
        <w:trPr>
          <w:trHeight w:val="39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части затрат на приобретение молодняка крупнорогатого скота (ремонтных телок и нетелей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80 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80 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Итого по комплексу процессных мероприятий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2"/>
                <w:szCs w:val="22"/>
              </w:rPr>
              <w:t>- 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color w:val="00000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Подзаголовок Знак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Письмо"/>
    <w:basedOn w:val="Normal"/>
    <w:qFormat/>
    <w:pPr>
      <w:tabs>
        <w:tab w:val="left" w:pos="720" w:leader="none"/>
      </w:tabs>
      <w:spacing w:lineRule="exact" w:line="320"/>
      <w:ind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5:48:00Z</dcterms:created>
  <dc:creator>User</dc:creator>
  <dc:description/>
  <cp:keywords/>
  <dc:language>en-US</dc:language>
  <cp:lastModifiedBy>Ноут</cp:lastModifiedBy>
  <cp:lastPrinted>2025-02-28T10:08:00Z</cp:lastPrinted>
  <dcterms:modified xsi:type="dcterms:W3CDTF">2025-03-10T11:11:00Z</dcterms:modified>
  <cp:revision>4</cp:revision>
  <dc:subject/>
  <dc:title> </dc:title>
</cp:coreProperties>
</file>