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5000" cy="7156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Style16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МУНИЦИПАЛЬНОГО ОБРАЗОВАНИЯ </w:t>
      </w:r>
    </w:p>
    <w:p>
      <w:pPr>
        <w:pStyle w:val="Style16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ЯРЦЕВСКИЙ МУНИЦИПАЛЬНЫЙ ОКРУГ» </w:t>
      </w:r>
    </w:p>
    <w:p>
      <w:pPr>
        <w:pStyle w:val="Style16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МОЛЕНСКОЙ ОБЛАСТИ</w:t>
      </w:r>
    </w:p>
    <w:p>
      <w:pPr>
        <w:pStyle w:val="Style16"/>
        <w:widowControl w:val="false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П О С Т А Н О В Л Е Н И Е</w:t>
      </w:r>
    </w:p>
    <w:p>
      <w:pPr>
        <w:pStyle w:val="List"/>
        <w:widowControl w:val="fals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"/>
        <w:widowControl w:val="false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_______________ № ________  </w:t>
      </w:r>
    </w:p>
    <w:p>
      <w:pPr>
        <w:pStyle w:val="List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3"/>
      </w:tblGrid>
      <w:tr>
        <w:trPr>
          <w:trHeight w:val="1818" w:hRule="atLeast"/>
        </w:trPr>
        <w:tc>
          <w:tcPr>
            <w:tcW w:w="4503" w:type="dxa"/>
            <w:tcBorders/>
          </w:tcPr>
          <w:tbl>
            <w:tblPr>
              <w:tblW w:w="43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61"/>
            </w:tblGrid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О внесении изменений в персональный состав  административной комиссии муниципального образования «Ярцевский муниципальный округ» Смоленской области, утвержденный постановлением Администрации муниципального образования» Ярцевский муниципальный округ» Смоленской области от 28.01.2025 №92 (приложение №1)  </w:t>
                  </w:r>
                </w:p>
              </w:tc>
            </w:tr>
          </w:tbl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 06.10.2003 года № 131- ФЗ «Об общих принципах организации местного самоуправления в Российской Федерации», законом Смоленской области от 25.06.2003 № 29-з «Об административных комиссиях в Смоленской области», Уставом муниципального образования «Ярцевский муниципальный округ» Смоленской области, Администрация муниципального образования «Ярцевский муниципальный округ» Смоленской области  п о с т а н о в л я е 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в персональный состав административной комиссии муниципального образования «Ярцевский муниципальный округ» Смоленской области утвержденный постановлением Администрации муниципального образования «Ярцевский муниципальный округ» Смоленской области от 28.01.2025 №92 (приложение №1), следующие изме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1. Вывести из состава комиссии Боричеву Наталью Сергеевну, ведущего специалиста - ответственного секретаря административной комиссии муниципального образования «Ярцевский муниципальный округ» Смолен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2. Вывести из состава комиссии Кару Наталью Анатольевну, заместителя начальника отдела участковых уполномоченных полиции и делам несовершеннолетних Межмуниципального отдела МВД России «Ярцевский», подполковника поли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3. Ввести в состав комиссии Белоусову Олесю Юрьевну, главного специалиста управления по юридической работе Администрации муниципального образования «Ярцевский муниципальный округ» Смоленской обла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4.  Ввести в состав комиссии Брылева Владимира Павловича, начальника отдела участковых уполномоченных полиции и делам несовершеннолетних Межмуниципального отдела МВД России «Ярцевский», подполковника полици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Считать настоящее постановление неотъемлемой частью постановления Администрации муниципального образования «Ярцевский муниципальный округ» Смоленской области от 28.01.2025 №92 (приложение№1).</w:t>
      </w:r>
    </w:p>
    <w:p>
      <w:pPr>
        <w:pStyle w:val="List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Вести Привопья» и разместить на официальном сайте Администрации муниципального образования «Ярцевский муниципальный округ» Смоленской области (</w:t>
      </w:r>
      <w:r>
        <w:rPr>
          <w:rFonts w:cs="Times New Roman" w:ascii="Times New Roman" w:hAnsi="Times New Roman"/>
          <w:sz w:val="28"/>
          <w:szCs w:val="28"/>
          <w:lang w:val="en-US"/>
        </w:rPr>
        <w:t>yarcev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dmi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smolen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ind w:left="300" w:hanging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before="0" w:after="0"/>
        <w:ind w:left="300" w:hanging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Ярцевский муниципальный округ» </w:t>
      </w:r>
    </w:p>
    <w:p>
      <w:pPr>
        <w:pStyle w:val="Normal"/>
        <w:spacing w:before="0" w:after="0"/>
        <w:ind w:left="300" w:hanging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й области</w:t>
        <w:tab/>
        <w:tab/>
        <w:tab/>
        <w:tab/>
        <w:tab/>
        <w:t xml:space="preserve">                                   Р.Н. Захаров</w:t>
      </w:r>
    </w:p>
    <w:p>
      <w:pPr>
        <w:pStyle w:val="Normal"/>
        <w:spacing w:before="0" w:after="0"/>
        <w:ind w:left="300" w:hanging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00" w:hanging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00" w:hanging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00" w:hanging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00" w:hanging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00" w:hanging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00" w:hanging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00" w:hanging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276" w:right="850" w:gutter="0" w:header="0" w:top="85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">
    <w:name w:val="Line Number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pacing w:before="240" w:after="60"/>
      <w:jc w:val="center"/>
    </w:pPr>
    <w:rPr>
      <w:rFonts w:ascii="Arial" w:hAnsi="Arial" w:cs="Arial"/>
      <w:b/>
      <w:sz w:val="3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6:18:00Z</dcterms:created>
  <dc:creator>Ноут</dc:creator>
  <dc:description/>
  <cp:keywords/>
  <dc:language>en-US</dc:language>
  <cp:lastModifiedBy>Ноут</cp:lastModifiedBy>
  <cp:lastPrinted>2025-05-26T16:56:00Z</cp:lastPrinted>
  <dcterms:modified xsi:type="dcterms:W3CDTF">2025-06-03T14:44:00Z</dcterms:modified>
  <cp:revision>7</cp:revision>
  <dc:subject/>
  <dc:title/>
</cp:coreProperties>
</file>