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5pt" filled="f" o:ole="">
            <v:imagedata r:id="rId3" o:title=""/>
          </v:shape>
          <o:OLEObject Type="Embed" ProgID="" ShapeID="ole_rId2" DrawAspect="Content" ObjectID="_665247505" r:id="rId2"/>
        </w:object>
      </w:r>
    </w:p>
    <w:p>
      <w:pPr>
        <w:pStyle w:val="Style24"/>
        <w:rPr>
          <w:b w:val="false"/>
          <w:b w:val="false"/>
          <w:spacing w:val="20"/>
        </w:rPr>
      </w:pPr>
      <w:bookmarkStart w:id="0" w:name="_970302034"/>
      <w:bookmarkEnd w:id="0"/>
      <w:r>
        <w:rPr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4"/>
        <w:rPr>
          <w:b w:val="false"/>
          <w:b w:val="false"/>
          <w:spacing w:val="20"/>
        </w:rPr>
      </w:pPr>
      <w:r>
        <w:rPr>
          <w:b w:val="false"/>
          <w:spacing w:val="20"/>
        </w:rPr>
        <w:t>«ЯРЦЕВСКИЙ РАЙОН» СМОЛЕНСКОЙ ОБЛАСТИ</w:t>
      </w:r>
    </w:p>
    <w:p>
      <w:pPr>
        <w:pStyle w:val="Style24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01.02.2022 № 0106</w:t>
            </w:r>
          </w:p>
        </w:tc>
        <w:tc>
          <w:tcPr>
            <w:tcW w:w="467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1.2022 № 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 «Ярцевский район» Смоленской области от  01.02.2022  №  0106 «Об утверждении </w:t>
      </w:r>
      <w:r>
        <w:rPr>
          <w:color w:val="000000"/>
          <w:spacing w:val="-7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«Гражданско-патриотическое воспитание детей, подростков и молодежи в Ярцевском районе Смоленской области» (в редакции постановлений Администрации муниципального образования «Ярцевский район» Смоленской области от 17.01.2023 г. № 0030, от 07.02.2023 № 0164, от 14.11.2023 № 1633, от 18.01.2024 № 0036, от 30.01.2024 № 0094, от 20.02.2024  №  0184) следующие изменения:</w:t>
      </w:r>
    </w:p>
    <w:p>
      <w:pPr>
        <w:pStyle w:val="List"/>
        <w:numPr>
          <w:ilvl w:val="1"/>
          <w:numId w:val="3"/>
        </w:numPr>
        <w:spacing w:before="0" w:after="24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сновные положения» Паспорта муниципальной программы «Гражданско-патриотическое воспитание детей, подростков и молодежи в Ярцевском районе Смоленской области» абзац 4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5 435 019,00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022  год</w:t>
            </w:r>
            <w:r>
              <w:rPr>
                <w:sz w:val="24"/>
                <w:szCs w:val="24"/>
              </w:rPr>
              <w:t xml:space="preserve">  – всего 322 940,00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3 год</w:t>
            </w:r>
            <w:r>
              <w:rPr>
                <w:sz w:val="24"/>
                <w:szCs w:val="24"/>
              </w:rPr>
              <w:t xml:space="preserve">  – всего 370 000,00 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 – всего 3 893 279,00 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всего 343 000,00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всего 343 000,00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 – всего 4 056 079,00 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- 0,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3 404 000,00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23 00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629 079,00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всего 343 000,00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- 0,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343 000,00 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всего 343 000,00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- 0,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343 000,00  рублей.</w:t>
            </w:r>
          </w:p>
        </w:tc>
      </w:tr>
    </w:tbl>
    <w:p>
      <w:pPr>
        <w:pStyle w:val="List"/>
        <w:numPr>
          <w:ilvl w:val="1"/>
          <w:numId w:val="3"/>
        </w:numPr>
        <w:tabs>
          <w:tab w:val="clear" w:pos="708"/>
          <w:tab w:val="left" w:pos="0" w:leader="none"/>
        </w:tabs>
        <w:spacing w:before="240" w:after="240"/>
        <w:ind w:left="0" w:firstLine="703"/>
        <w:jc w:val="both"/>
        <w:rPr/>
      </w:pPr>
      <w:r>
        <w:rPr/>
        <w:t>Раздел 4 «Финансовое обеспечение муниципальной программы «Гражданско-патриотическое воспитание детей, подростков и молодежи в Ярцевском районе Смоленской области» изложить в следующей редакции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41"/>
        <w:gridCol w:w="1428"/>
        <w:gridCol w:w="1108"/>
        <w:gridCol w:w="1249"/>
      </w:tblGrid>
      <w:tr>
        <w:trPr>
          <w:tblHeader w:val="true"/>
          <w:trHeight w:val="463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  <w:t>Всего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655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hd w:fill="FFFFFF" w:val="clear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shd w:fill="FFFFFF" w:val="clear"/>
                <w:lang w:eastAsia="en-US"/>
              </w:rPr>
              <w:t>2024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hd w:fill="FFFFFF" w:val="clear"/>
                <w:lang w:eastAsia="en-US"/>
              </w:rPr>
              <w:t>2025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eastAsia="Calibri"/>
                <w:sz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hd w:fill="FFFFFF" w:val="clear"/>
                <w:lang w:eastAsia="en-US"/>
              </w:rPr>
              <w:t>2026г.</w:t>
            </w:r>
          </w:p>
        </w:tc>
      </w:tr>
      <w:tr>
        <w:trPr>
          <w:tblHeader w:val="true"/>
          <w:trHeight w:val="282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i/>
                <w:sz w:val="28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8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8"/>
                <w:lang w:eastAsia="en-US"/>
              </w:rPr>
            </w:pPr>
            <w:r>
              <w:rPr>
                <w:spacing w:val="-2"/>
                <w:sz w:val="28"/>
                <w:lang w:eastAsia="en-US"/>
              </w:rPr>
              <w:t>в том числе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/>
            </w:pPr>
            <w:r>
              <w:rPr>
                <w:rFonts w:eastAsia="Calibri"/>
                <w:sz w:val="28"/>
                <w:lang w:eastAsia="en-US"/>
              </w:rPr>
              <w:t>4 742 079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4 056 079,00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rPr>
                <w:sz w:val="28"/>
                <w:lang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lang w:eastAsia="en-US"/>
              </w:rPr>
              <w:t>343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343 000,00</w:t>
            </w:r>
          </w:p>
        </w:tc>
      </w:tr>
      <w:tr>
        <w:trPr>
          <w:trHeight w:val="433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8"/>
                <w:lang w:eastAsia="en-US"/>
              </w:rPr>
            </w:pPr>
            <w:r>
              <w:rPr>
                <w:spacing w:val="-2"/>
                <w:sz w:val="28"/>
                <w:lang w:eastAsia="en-US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3 404  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3 404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бюджет муниципального образования «Ярцевский район» Смоленской област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/>
            </w:pPr>
            <w:r>
              <w:rPr>
                <w:rFonts w:eastAsia="Calibri"/>
                <w:sz w:val="28"/>
                <w:lang w:eastAsia="en-US"/>
              </w:rPr>
              <w:t>23 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/>
            </w:pPr>
            <w:r>
              <w:rPr>
                <w:rFonts w:eastAsia="Calibri"/>
                <w:sz w:val="28"/>
                <w:lang w:eastAsia="en-US"/>
              </w:rPr>
              <w:t>23 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 315 079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629 079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rPr>
                <w:sz w:val="28"/>
                <w:lang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lang w:eastAsia="en-US"/>
              </w:rPr>
              <w:t>343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343 000,00</w:t>
            </w:r>
          </w:p>
        </w:tc>
      </w:tr>
    </w:tbl>
    <w:p>
      <w:pPr>
        <w:pStyle w:val="List"/>
        <w:numPr>
          <w:ilvl w:val="1"/>
          <w:numId w:val="3"/>
        </w:numPr>
        <w:tabs>
          <w:tab w:val="clear" w:pos="708"/>
          <w:tab w:val="left" w:pos="0" w:leader="none"/>
        </w:tabs>
        <w:spacing w:before="240" w:after="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Раздел 3 «Комплекс процессных мероприятий «Восстановление воинских захоронений»  Приложения № 3 к Паспорту муниципальной программы «Гражданско-патриотическое воспитание детей, подростков и молодежи в Ярцевском районе Смоленской области»  изложить в новой редакции (прилагается)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район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Р.Н. Захаров</w:t>
      </w:r>
    </w:p>
    <w:p>
      <w:pPr>
        <w:pStyle w:val="List"/>
        <w:tabs>
          <w:tab w:val="clear" w:pos="708"/>
          <w:tab w:val="left" w:pos="709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-31" w:hanging="0"/>
        <w:jc w:val="right"/>
        <w:rPr/>
      </w:pPr>
      <w:r>
        <w:rPr/>
        <w:t xml:space="preserve">     </w:t>
      </w:r>
      <w:r>
        <w:rPr/>
        <w:t xml:space="preserve">Приложение 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-31" w:hanging="0"/>
        <w:jc w:val="right"/>
        <w:rPr/>
      </w:pPr>
      <w:r>
        <w:rPr/>
        <w:t xml:space="preserve">муниципального образования «Ярцевский район» </w:t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-31" w:hanging="0"/>
        <w:jc w:val="right"/>
        <w:rPr/>
      </w:pPr>
      <w:r>
        <w:rPr/>
        <w:t xml:space="preserve">                                                      </w:t>
      </w:r>
      <w:r>
        <w:rPr/>
        <w:t>Смоленской области от ______________№ _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3  к Паспорту 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Гражданско-патриотическое воспитание детей, </w:t>
      </w:r>
    </w:p>
    <w:p>
      <w:pPr>
        <w:pStyle w:val="Normal"/>
        <w:widowControl w:val="false"/>
        <w:autoSpaceDE w:val="false"/>
        <w:jc w:val="right"/>
        <w:rPr/>
      </w:pPr>
      <w:r>
        <w:rPr/>
        <w:t>подростков и молодёжи в Ярцевском районе Смоленской области»</w:t>
      </w:r>
      <w:r>
        <w:rPr>
          <w:color w:val="FF0000"/>
        </w:rPr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tbl>
      <w:tblPr>
        <w:tblW w:w="1552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59"/>
        <w:gridCol w:w="6"/>
        <w:gridCol w:w="2510"/>
        <w:gridCol w:w="8"/>
        <w:gridCol w:w="2260"/>
        <w:gridCol w:w="50"/>
        <w:gridCol w:w="1652"/>
        <w:gridCol w:w="43"/>
        <w:gridCol w:w="1232"/>
        <w:gridCol w:w="58"/>
        <w:gridCol w:w="1218"/>
        <w:gridCol w:w="1281"/>
      </w:tblGrid>
      <w:tr>
        <w:trPr>
          <w:tblHeader w:val="true"/>
          <w:trHeight w:val="18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5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1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2024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25 г.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bCs/>
                <w:i/>
                <w:iCs/>
                <w:sz w:val="24"/>
                <w:szCs w:val="24"/>
              </w:rPr>
              <w:t>«Организация и проведение мероприятий по гражданскому и патриотическому воспитанию детей, подростков и молодежи, включая проведение мероприятий, посвященных памятным датам и праздникам»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волонтёрских патриотических акций: «Обелиск», «Георгиевская лента», «Подарок ветерану», «Лес Памяти», «Россия, вперёд!»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участия поисковых отрядов Ярцевского района в областных, межрегиональных, международных мероприятиях (Вахтах Памяти, акциях, сборах, семинарах и т.п.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йонный конкурс творческих работ «Я и мои предки»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У ДОД «Центр детского творчест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онкурса «Лучший юнармейский отряд»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МО «Ярцевский район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уроков мужества, вечеров памяти, бесед, круглых столов, акций, митингов, посвящённых памятным датам, встреч детей и молодёжи с ветеранами Великой Отечественной войны, тружениками тыла, Героями труда, Почётными гражданами Ярцевского района и Смоленской области, воинами – защитниками Отечества, </w:t>
            </w:r>
            <w:r>
              <w:rPr>
                <w:color w:val="FF0000"/>
              </w:rPr>
              <w:t xml:space="preserve"> </w:t>
            </w:r>
            <w:r>
              <w:rPr/>
              <w:t>военнослужащими, уволенными в запас из рядов Вооружённых сил Российской Федерации, курсантами военных училищ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Образовательные организации, МБУ «Ярцевский молодёжный центр», ПОУ Ярцевская АШ ДОСААФ России,  Военный комиссариат (г. Ярцево, Духовщинского, Кардымовского и Ярцевского район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йонный смотр-конкурс школьных хоров, посвященный 90-летию советского и российского хорового дирижера, педагога, Народного артиста СССР  В.С. Попов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У ДОД «Центр детского творчест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йонного конкурса «Поисковик года»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этап школьной лиги КВН «Клёвая семейка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 xml:space="preserve">Комитет по образованию и молодежной политик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.9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йонная военно-патриотическая акция «Письмо ветерану», посвященная Дню Победы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У ДОД «Центр детского творчест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МО «Ярцевский район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оссийского флага. Акция «Флаг моего государства»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воинской славы России. Снятие блокады Ленинграда. Театрализованная программа «Поговорим о той войне…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.1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осещения мест боевой славы и воинских частей обучающимися образовательных организаций района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одростков и молодёжи в проектах: «Доброхоты», «Связь поколений», «Возвращение домой», «Патриот Отечества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да военно-патриотической книги «Летопись Победы» (к Дню Победы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5. 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Цикл мероприятий, посвященных 81-ой годовщине  освобождения города Ярцево от немецко-фашистских захватчиков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Комитет по образованию и молодежной политике, Комитет по культуре и спорту, учреждения образования, культуры и спор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ероприятий, посвящённых Дню Памяти и скорби (Митинг памяти «Ровно в четыре часа…», акция «Свеча»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.17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на территории Ярцевского района Смоленской области поисковой работы в рамках «Вахты Памяти»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«Ярцевский район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чера-встречи посвященные памятным датам военной истории (День воина-интернационалиста, День защитника Отечества, День освобождения Смоленщины, День Московской битвы, День героев Отечества и др.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,   Военный комиссариат (г. Ярцево, Духовщинского, Кардымовского и Ярцевского район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.19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, посвящённых открытию и закрытию поискового сезона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ронтовой блокнот «Их подвиг в сердцах смолян: земляки – Герои Советского Союза» (к Дню Победы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.2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ведение церемонии захоронения останков погибших в годы Великой Отечественной войны защитников Отечеств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.2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, посвящённых Дню России (спортивно-развлекательные мероприятия, соревнования, конкурсы, акции  и др.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тературно-музыкальная композиция «Я люблю эту русскую землю и наш город, стоящий на ней» (к Дню города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.24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венков, гирлянд, цветов к мероприятиям, посвящённым памятным датам  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О городе и о судьбе» программы о известных ярцевчана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6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здничная программа к Дню народного единства «Наша сила в вере и единстве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.27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Ярцевского отделения Смоленского регионального отделения Всероссийского патриотического движения «Юнармия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ные чтения «История родного края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ЯИКМ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.29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я «Я гражданин России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0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здничная программа, посвященная Дню защитника Отечества «Солдаты России»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ный исторический журнал «Время выбрало нас, или Герои и подвиги» (ко Дню героев Отечества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Б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, посвященная Дню освобождения малолетних узников фашистских концлагерей «Дети войны»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К «ЯРЦ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3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лощадки «Казачий хутор» в рамках празднования Дня город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ЯХКО «Платовский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4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рад Почетных караулов «Пост № 1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5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деятельности образовательных организаций, общественных гражданско-патриотических организаций по гражданско-патриотическому воспитанию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Комитет по образованию и молодёжной полити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6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Координационного совета по гражданско-патриотическому воспитанию граждан на территории муниципального образования «Ярцевский район» Смоленской области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7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ный конкурс школьных пространств «Движение Первых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Комитет по образованию и молодежной политике, МБУ «Ярцевский молоде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8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ирование граждан о мероприятиях в сфере патриотического воспитания, о Законе о воинской обязанности и военной службе через различные средства массовой информаци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Комитеты по образованию и молодёжной политике, по культуре и спорту,  Военный комиссариат (г. Ярцево, Духовщинского, Кардымовского и Ярцевского районов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азета «Вести Привопья», ТРК «Пионер-Т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9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методических и информационных материалов, полиграфической продукции, баннеров по гражданско-патриотической тематике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0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рганизация участия молодёжи в областных, международных, межрегиональных, всероссийских, конкурсах, выставках, смотрах, форумах, соревнованиях, фестивалях, акциях, лагерях и сборах, других мероприятиях, направленных на гражданско-патриотическое воспитание молодёжи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1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совместных мероприятий с общественными объединениями, движениями патриотической направленности, действующими на территории района и области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МБУ «Ярцевский молодёжный цент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2.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экскурсии в Военно-патриотический парк культуры и отдыха ВС РФ «Патриот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, в том числе: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869 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11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9 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9 000,00</w:t>
            </w:r>
          </w:p>
        </w:tc>
      </w:tr>
      <w:tr>
        <w:trPr>
          <w:trHeight w:val="1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образования «Ярцевский район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7 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5 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79 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79 000,00</w:t>
            </w:r>
          </w:p>
        </w:tc>
      </w:tr>
      <w:tr>
        <w:trPr>
          <w:trHeight w:val="4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6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b/>
                <w:bCs/>
                <w:i/>
                <w:iCs/>
                <w:sz w:val="24"/>
                <w:szCs w:val="24"/>
              </w:rPr>
              <w:t>«Повышение престижа  военной службы в молодежной среде, реализация комплекса воспитательных и развивающих мероприятий для допризывной молодежи»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рганизация торжественного вступления в ряды военно-патриотического движения «Юнармия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знакомление подростков и молодёжи с жизнью и бытом воинских частей Смоленского и Вяземского гарнизонов,  организация посещений дней открытых дверей в  военных учебных заведениях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Военный комиссариат (г. Ярцево, Духовщинского, Кардымовского и Ярцевского районов)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бразовательные организаци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firstLine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рганизация участия делегации юнармейцев Ярцевского района в областных, региональных военно-патриотических юнармейских сборах, играх, слётах, соревнованиях, лагерях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Администрация муниципального образования «Ярцевский район» Смоленской област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firstLine="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Муниципальный этап соревнований Всероссийского детско-юношеского общественного движения «Школа безопасности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Бюджет МО «Ярцевский район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firstLine="3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рганизация и проведение военных сборов со старшеклассниками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Комитет по образованию и молодёжной политике,   Военный комиссариат (г. Ярцево, Духовщинского, Кардымовского и Ярцевского районов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firstLine="3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Районные военно-спортивные игры «Зарница», «Зарничка»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firstLine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айонная спартакиада допризывной и призывной молодёжи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юджет МО «Ярцевский район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firstLine="3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рганизация участия в областной спартакиаде допризывной и призывной молодёжи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БУ «Ярцевский молодё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9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firstLine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Акция «День призывника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тдел ВКСО (г. Ярцево, Духовщинскому, Кардымовскому и Ярцевскому районам) Администрация МО» Ярцевский район» Смоленской област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4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8 00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firstLine="3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рганизация и проведение соревнований по военно-прикладным видам спорта, направленных на повышение уровня физической готовности молодёжи к военной службе, в том числе  выполнение  испытаний комплекса «Готов к труду и обороне»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Комитет по культуре и спорту, учреждения спорт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3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, в том числе: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3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 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 00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3"/>
              <w:rPr>
                <w:b/>
                <w:b/>
                <w:sz w:val="24"/>
                <w:szCs w:val="24"/>
              </w:rPr>
            </w:pPr>
            <w:r>
              <w:rPr/>
              <w:t>Бюджет муниципального образования «Ярцевский район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3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3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3"/>
              <w:rPr>
                <w:b/>
                <w:b/>
                <w:sz w:val="24"/>
                <w:szCs w:val="24"/>
              </w:rPr>
            </w:pPr>
            <w:r>
              <w:rPr/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179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51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 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 00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6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bCs/>
                <w:i/>
                <w:iCs/>
                <w:sz w:val="24"/>
                <w:szCs w:val="24"/>
              </w:rPr>
              <w:t>«Восстановление воинских захоронений»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3" w:hanging="0"/>
              <w:jc w:val="both"/>
              <w:rPr/>
            </w:pPr>
            <w:r>
              <w:rPr>
                <w:b/>
              </w:rPr>
              <w:t>Проведение мероприятий, связанных с ремонтом и восстановлением братской могилы «Поле Памяти» (Смоленская область, г. Ярцево, ул. Степная)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образованию и молодежной политике, МБУ «Ярцевский молодежный центр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Бюджет МО Ярцевское городское поселе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2 279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2 279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404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404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район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>
                <w:color w:val="FF0000"/>
              </w:rPr>
            </w:pPr>
            <w:r>
              <w:rPr>
                <w:b/>
              </w:rPr>
              <w:t>Итого по комплексу процессных мероприятий, в том числе: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 656 279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 656 279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ластной бюдж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04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04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>
                <w:color w:val="FF0000"/>
              </w:rPr>
            </w:pPr>
            <w:r>
              <w:rPr/>
              <w:t>Бюджет муниципального образования «Ярцевский район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>
                <w:color w:val="FF0000"/>
              </w:rPr>
            </w:pPr>
            <w:r>
              <w:rPr/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, в том числе: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 742 079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 056 079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 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 00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Областной бюдж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04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04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/>
            </w:pPr>
            <w:r>
              <w:rPr/>
              <w:t>Бюджет муниципального образования «Ярцевский район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 000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 0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113" w:hanging="0"/>
              <w:jc w:val="both"/>
              <w:rPr/>
            </w:pPr>
            <w:r>
              <w:rPr/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315 079,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9 079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 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8" w:hanging="8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Знак"/>
    <w:basedOn w:val="Style12"/>
    <w:qFormat/>
    <w:rPr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6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15:00Z</dcterms:created>
  <dc:creator>Makarevskiy_SA</dc:creator>
  <dc:description/>
  <dc:language>en-US</dc:language>
  <cp:lastModifiedBy>admin</cp:lastModifiedBy>
  <cp:lastPrinted>2024-12-25T17:12:00Z</cp:lastPrinted>
  <dcterms:modified xsi:type="dcterms:W3CDTF">2024-12-25T18:15:00Z</dcterms:modified>
  <cp:revision>2</cp:revision>
  <dc:subject/>
  <dc:title/>
</cp:coreProperties>
</file>