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9214" w:leader="none"/>
        </w:tabs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_______________ </w:t>
      </w:r>
      <w:r>
        <w:rPr>
          <w:sz w:val="28"/>
        </w:rPr>
        <w:t xml:space="preserve">№ </w:t>
      </w:r>
      <w:r>
        <w:rPr>
          <w:sz w:val="28"/>
          <w:lang w:val="en-US"/>
        </w:rPr>
        <w:t>________</w:t>
      </w:r>
    </w:p>
    <w:p>
      <w:pPr>
        <w:pStyle w:val="List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8"/>
      </w:tblGrid>
      <w:tr>
        <w:trPr/>
        <w:tc>
          <w:tcPr>
            <w:tcW w:w="482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еречня автомобильных дорог общего пользования местного значения в границах муниципального образования «Ярцевский муниципальный округ» Смоленской области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«Ярцевский муниципальный округ» Смоленской области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1. Утвердить прилагаемый перечень автомобильных дорог общего пользования местного значения в границах муниципального образования «Ярцевский муниципальный округ» Смоленской области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28"/>
        </w:rPr>
        <w:tab/>
        <w:t>2. Считать утратившим силу постановление Администрации муниципального образования «Ярцевский район» Смоленской области от 05.11.2024 № 1551 «Об утверждении перечня автомобильных дорог общего пользования местного значения в границах муниципального образования Ярцевское городское поселение Ярцевского района Смоленской области».</w:t>
      </w:r>
      <w:r>
        <w:rPr>
          <w:sz w:val="16"/>
          <w:szCs w:val="16"/>
        </w:rPr>
        <w:t xml:space="preserve">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3. Контроль за исполнением данного постановления оставляю за собой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20"/>
          <w:tab w:val="right" w:pos="9356" w:leader="none"/>
          <w:tab w:val="righ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20"/>
          <w:tab w:val="right" w:pos="9356" w:leader="none"/>
          <w:tab w:val="right" w:pos="9639" w:leader="none"/>
        </w:tabs>
        <w:ind w:left="0" w:hanging="0"/>
        <w:rPr>
          <w:sz w:val="28"/>
        </w:rPr>
      </w:pPr>
      <w:r>
        <w:rPr>
          <w:sz w:val="28"/>
        </w:rPr>
        <w:t>Смоленской области</w:t>
        <w:tab/>
        <w:t>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is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</w:t>
            </w:r>
          </w:p>
        </w:tc>
        <w:tc>
          <w:tcPr>
            <w:tcW w:w="4786" w:type="dxa"/>
            <w:tcBorders/>
          </w:tcPr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</w:rPr>
              <w:t xml:space="preserve">постановлением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от  __.__.2025 № ____</w:t>
            </w:r>
          </w:p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center"/>
        <w:rPr/>
      </w:pPr>
      <w:r>
        <w:rPr>
          <w:b/>
          <w:sz w:val="26"/>
          <w:szCs w:val="26"/>
        </w:rPr>
        <w:t>Перечень автомобильных дорог общего пользования местного значения в границах муниципального образования Ярцевский муниципальный округ Смоленской области</w:t>
      </w:r>
    </w:p>
    <w:p>
      <w:pPr>
        <w:pStyle w:val="Lis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2"/>
        <w:gridCol w:w="7"/>
        <w:gridCol w:w="12"/>
        <w:gridCol w:w="2253"/>
        <w:gridCol w:w="2976"/>
        <w:gridCol w:w="1136"/>
        <w:gridCol w:w="1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 (место положение)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дентификационный ном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тя-жен-ность</w:t>
            </w:r>
          </w:p>
          <w:p>
            <w:pPr>
              <w:pStyle w:val="List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км)</w:t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г. Ярце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Максима Горьк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ксима Горь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0П МП 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1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Гагарин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агар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Чайковск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ул.Чайков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50 лет Октябр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г. Ярцево,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50 лет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0</w:t>
            </w:r>
          </w:p>
        </w:tc>
      </w:tr>
      <w:tr>
        <w:trPr>
          <w:trHeight w:val="11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Чернышевск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ернышев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Советск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вет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Ленинск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ни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Карла Маркса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г. Ярцево,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арла Марк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Пугаче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угач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Луначарског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начар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Первомай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Бель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ел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Халтур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 Халтур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 658 101 ОП МП 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2-й Бельский проез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Бельский проез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ЮПМП 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Железнодоро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2"/>
                <w:szCs w:val="24"/>
              </w:rPr>
              <w:t>ул.Железно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ск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 Моск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Энгельс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Энгель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узнец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узнец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0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 xml:space="preserve">Автомобильная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орога </w:t>
            </w: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 xml:space="preserve">общего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2-ой Новый проез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ул.2-ой Новый проез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Смолен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моле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Духовщинское шосс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ул. Духовщинское шос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Революцион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Революцио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окоссовског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окоссов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66 658 101 ОП МП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02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оармей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2"/>
                <w:szCs w:val="24"/>
              </w:rPr>
              <w:t>ул.Красноарме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смонав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смонав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Лес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Октябрь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ктябр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Базарны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Базар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</w:t>
            </w: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>поль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местного значения ул.Шко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База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аза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ранспорт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ранспор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0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1-ая Деп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ая Деп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Центра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Мичур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чур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р. Шаршановых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р.Шаршанов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 </w:t>
            </w:r>
          </w:p>
          <w:p>
            <w:pPr>
              <w:pStyle w:val="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село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сел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Пронькин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нь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. Металлург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-т. Металлур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Автозавод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Автозавод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Энтузиа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Энтузиа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роител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ро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0 лет Победы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0 лет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0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Старозовопь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арозовоп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rStyle w:val="ArialUnicodeMS9pt"/>
                <w:rFonts w:cs="Times New Roman"/>
                <w:color w:val="000000"/>
                <w:sz w:val="23"/>
                <w:szCs w:val="23"/>
              </w:rPr>
              <w:t>66 658 101 ОП МП 0</w:t>
            </w:r>
            <w:r>
              <w:rPr>
                <w:rStyle w:val="ArialNarrow8pt1pt"/>
                <w:rFonts w:cs="Times New Roman"/>
                <w:i w:val="false"/>
                <w:color w:val="000000"/>
                <w:sz w:val="23"/>
                <w:szCs w:val="23"/>
                <w:lang w:val="ru-RU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Милохов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лох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Краснооктябрь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Ярцево, </w:t>
            </w:r>
            <w:r>
              <w:rPr>
                <w:szCs w:val="24"/>
              </w:rPr>
              <w:t>ул. Краснооктябр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</w:t>
            </w:r>
            <w:r>
              <w:rPr>
                <w:rStyle w:val="ArialUnicodeMS9pt"/>
                <w:rFonts w:cs="Times New Roman"/>
                <w:color w:val="000000"/>
                <w:sz w:val="22"/>
                <w:szCs w:val="24"/>
              </w:rPr>
              <w:t>Машиностроите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г. Ярцево, </w:t>
            </w:r>
            <w:r>
              <w:rPr>
                <w:rStyle w:val="ArialUnicodeMS9pt"/>
                <w:rFonts w:cs="Times New Roman"/>
                <w:color w:val="000000"/>
                <w:sz w:val="22"/>
                <w:szCs w:val="24"/>
              </w:rPr>
              <w:t>ул.Машиностро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Танки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0П МП 0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 xml:space="preserve">Автомобильная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орога общего пользования местного значения ул.Авиатор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Авиа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 xml:space="preserve">Автомобильная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20 лет Победы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0 лет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ых Партизан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ых Партиз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Парк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1- ы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асногвардей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1-ы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асногвардей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2- о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асногвардей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2-о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асногвардей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1- ый переулок. Танки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1-ый переулок Танк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3- й переулок Танки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3 й переулок Танк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rStyle w:val="ArialUnicodeMS95pt"/>
                <w:rFonts w:cs="Times New Roman"/>
                <w:color w:val="000000"/>
                <w:sz w:val="24"/>
                <w:szCs w:val="24"/>
              </w:rPr>
              <w:t>Красногвардей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5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0"/>
                <w:szCs w:val="24"/>
              </w:rPr>
              <w:t>ул.Красногварде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0П МП 0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</w:t>
            </w:r>
            <w:r>
              <w:rPr>
                <w:rStyle w:val="ArialNarrow8pt1pt"/>
                <w:rFonts w:cs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Пржевальского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г. Ярцево,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жеваль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 Прохорова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хор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Ольх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льх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,Комсомоль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мсомол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ик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ик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ронькино- Профилактор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ронькино- Профилакто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0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9-е М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9-е М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граничник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гранич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Артиллери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Артиллер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50 лет Октябр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50 лет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ереулок Лесно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Лес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Логи-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. Ярцево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оги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екабристов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офлот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офлот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. Декабри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Декабр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0П МП 0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Краснофлот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Краснофлот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</w:t>
            </w:r>
          </w:p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Интернациональн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г. Ярцево, ул. </w:t>
            </w:r>
            <w:r>
              <w:rPr>
                <w:rStyle w:val="ArialUnicodeMS9pt"/>
                <w:rFonts w:cs="Times New Roman"/>
                <w:color w:val="000000"/>
                <w:sz w:val="22"/>
                <w:szCs w:val="24"/>
              </w:rPr>
              <w:t>Интернацион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ереулок Фомченкова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Фомченк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Верхненабере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0"/>
                <w:szCs w:val="24"/>
              </w:rPr>
              <w:t>ул.Верхненабе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итенк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итенк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Карье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арь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стровског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стров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рудов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рудов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Крылова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ы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Макаренк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. Макарен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Победы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олстог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олс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еханизатор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еханиза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101 ОП МП 0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лин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ли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 658 101 ОП МП 0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ул.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8-е Март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8-е Мар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со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с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ьце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ьц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екстильщик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екстильщ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0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евченк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евчен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уйбыше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уйбыш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Ждан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Ждан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ул.Кутузова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ул.Кутузо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лобод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лобод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0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1-й Слободско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Слободск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2- й Слободской переулок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Слободск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Перекрест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екре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,Степ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еп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екрас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екрас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яковског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яковск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оро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66 658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0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П МП 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ионер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ион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гол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гол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128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Гог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Загородны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Загород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омченк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омченк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ая Н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42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42"/>
              <w:rPr>
                <w:sz w:val="24"/>
                <w:szCs w:val="24"/>
                <w:lang w:val="ru-RU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ая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ая Н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ая 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ая Н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3-ая 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ерещаг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ерещаг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ый Бельский проез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ый Бельский проез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ереулок Первомайск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 Ярцево, переулок Первомай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0,76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Кузнец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Кузнецова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1-й Рабоч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Рабоч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ойною значения 2- й Рабоч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Рабоч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, 3-й Рабоч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3-й Рабоч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, 4-й Рабоч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4-й Рабоч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я Рабоч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я Рабоч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екан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екан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уравье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уравь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0П МП 1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Первомайск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Первомай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абочий посе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абочий посе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1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1-й Смоленский переулок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Смоленск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2- й Смоленск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Смоленск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</w:t>
            </w:r>
          </w:p>
        </w:tc>
      </w:tr>
      <w:tr>
        <w:trPr>
          <w:trHeight w:val="11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3- й Смоленск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3-й Смоленский переулок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1- й Духовщинск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Духовщин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2- й Духовщинский переулок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Духовщин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 Кривой переулок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ив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1-й Новый проез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й Новый проез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Песочная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 Пес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нча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нча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Кирпич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Кирпи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1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Новатор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Нова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трос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трос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ех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-42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ул. Чех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firstLine="34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 й переулок Крас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переулок Крас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-174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 й переулок Крас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переулок Крас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кал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ка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хим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хим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аз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1465" w:hanging="148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ind w:left="1465" w:hanging="148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аз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Ю10ПМП 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ургене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урген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firstLine="133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увор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увор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Песча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 Песча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МП 1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3- й Духовщинск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3-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уховщинский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Большая Сад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ольшая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12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лая Сад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лая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естьян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естья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го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я Деп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я Деп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я Деп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я Депов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 й Деповско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Деповск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 й Деповский переулок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2-й Деповск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Урожай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Урожа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Централь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ружбы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р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ирпи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ирпи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атор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а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оператив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 Кооперативн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, Братьев Лобасовых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ратьев Лобасов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ечтател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 Мечт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Нахим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хим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трад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трад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тизан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тиза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вомайский руч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вомайский руч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село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сел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сн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с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енерала Алтун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енерала Алтун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1- й Островский переулок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Островск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0,2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2- й Островски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Островск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Сенно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Сенн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1- й Сенной переуло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1-й Сенн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Чех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Чех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0П МП 1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Нагор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Нагор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Крестьянск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Крестья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унне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унн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переулок Кольцевой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Кольцев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</w:tr>
      <w:tr>
        <w:trPr>
          <w:trHeight w:val="2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Дорож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Доро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ир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ир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фон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фон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город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город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Запо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п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осто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ос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Чапае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Чапае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ршала Жук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ршала Жук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хоз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rStyle w:val="Candara95pt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Candara95pt"/>
                <w:rFonts w:cs="Times New Roman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Style w:val="Candara95pt"/>
                <w:rFonts w:cs="Times New Roman"/>
                <w:color w:val="000000"/>
                <w:sz w:val="24"/>
                <w:szCs w:val="24"/>
              </w:rPr>
              <w:t>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Candara95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 Колхоз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орога общего пользования местного значения ул. Крас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1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уденче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уденче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0П МП 1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ве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в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 101 ОП МП 1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 Ярцевское лесничеств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Ярцевское лесни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орошило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ороши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каренко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карен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Московск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Моско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лин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ли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нинград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нинград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ушки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ушк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Сен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Зар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Заозе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переулок Тупо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г. Ярцево, переулок Туп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66 658 101 ОП МП 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1-я Машиностроите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/>
            </w:pPr>
            <w:r>
              <w:rPr/>
              <w:t>ул. 1-я Машиностро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2-я Машиностроите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Cs w:val="24"/>
              </w:rPr>
              <w:t>ул. 2-я Машиностроите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 ул.Старозавопь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завоп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1-я Литей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ул. 1-я Лит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Солн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0,8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я Литей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-я Лит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ММС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ММ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Ульх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льх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теп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й переулок Энтузиас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г. Ярцево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2-й переулок Энтузиа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 Буян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Буяново, ул. Центра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Буяново, ул. 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Буяново, ул. </w:t>
            </w:r>
            <w:r>
              <w:rPr>
                <w:sz w:val="24"/>
                <w:szCs w:val="24"/>
              </w:rPr>
              <w:t>Днепров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Буяново, ул. </w:t>
            </w:r>
            <w:r>
              <w:rPr>
                <w:sz w:val="24"/>
                <w:szCs w:val="24"/>
              </w:rPr>
              <w:t>Днепр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уяново, ул. </w:t>
            </w: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Буяново, ул. </w:t>
            </w: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 Перелес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Перелесь, ул. </w:t>
            </w:r>
            <w:r>
              <w:rPr>
                <w:sz w:val="24"/>
                <w:szCs w:val="24"/>
              </w:rPr>
              <w:t>Большая Сад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Перелесь, ул. </w:t>
            </w:r>
            <w:r>
              <w:rPr>
                <w:sz w:val="24"/>
                <w:szCs w:val="24"/>
              </w:rPr>
              <w:t>Большая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релесь, ул. </w:t>
            </w:r>
            <w:r>
              <w:rPr>
                <w:sz w:val="24"/>
                <w:szCs w:val="24"/>
              </w:rPr>
              <w:t>Малая Сад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Перелесь, ул. </w:t>
            </w:r>
            <w:r>
              <w:rPr>
                <w:sz w:val="24"/>
                <w:szCs w:val="24"/>
              </w:rPr>
              <w:t>Малая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</w:t>
            </w:r>
            <w:r>
              <w:rPr>
                <w:b/>
                <w:sz w:val="24"/>
                <w:szCs w:val="24"/>
              </w:rPr>
              <w:t>Замощь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мощ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мощ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мощ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Берез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мощ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Берез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мощ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мощ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</w:t>
            </w:r>
            <w:r>
              <w:rPr>
                <w:b/>
                <w:sz w:val="24"/>
                <w:szCs w:val="24"/>
              </w:rPr>
              <w:t>Федос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Центра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Лип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Ли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Берез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Берез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Федос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</w:t>
            </w:r>
            <w:r>
              <w:rPr>
                <w:b/>
                <w:sz w:val="24"/>
                <w:szCs w:val="24"/>
              </w:rPr>
              <w:t>Ольх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Школьна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Погуляевск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Погуляе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риозер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ри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Style w:val="ArialUnicodeMS9pt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Вишне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Вишн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Мох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Ольх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Мох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</w:t>
            </w:r>
            <w:r>
              <w:rPr>
                <w:b/>
                <w:sz w:val="24"/>
                <w:szCs w:val="24"/>
              </w:rPr>
              <w:t>Погуляев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огуляевка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огуляевка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</w:t>
            </w:r>
            <w:r>
              <w:rPr>
                <w:b/>
                <w:sz w:val="24"/>
                <w:szCs w:val="24"/>
              </w:rPr>
              <w:t>Дубин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Дубины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Восто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Дубины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Восточ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</w:t>
            </w:r>
            <w:r>
              <w:rPr>
                <w:b/>
                <w:sz w:val="24"/>
                <w:szCs w:val="24"/>
              </w:rPr>
              <w:t>Петр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Дорож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Дорож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Доро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троител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тро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Луговой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Лугов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Централь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Дач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Руднянск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Рудня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40</w:t>
            </w:r>
          </w:p>
        </w:tc>
      </w:tr>
      <w:tr>
        <w:trPr>
          <w:trHeight w:val="3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есочна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Пет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, ул. </w:t>
            </w:r>
            <w:r>
              <w:rPr>
                <w:sz w:val="24"/>
                <w:szCs w:val="24"/>
              </w:rPr>
              <w:t>Пес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b/>
                <w:color w:val="000000"/>
                <w:sz w:val="24"/>
                <w:szCs w:val="24"/>
              </w:rPr>
              <w:t>д. Буравле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Буравлево, ул. </w:t>
            </w: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Буравлево, ул. </w:t>
            </w: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Буравлево, ул. </w:t>
            </w:r>
            <w:r>
              <w:rPr>
                <w:sz w:val="24"/>
                <w:szCs w:val="24"/>
              </w:rPr>
              <w:t>Цветочна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Буравлево, ул. </w:t>
            </w:r>
            <w:r>
              <w:rPr>
                <w:sz w:val="24"/>
                <w:szCs w:val="24"/>
              </w:rPr>
              <w:t>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Дарь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Дарьино, ул. </w:t>
            </w:r>
            <w:r>
              <w:rPr>
                <w:sz w:val="24"/>
                <w:szCs w:val="24"/>
              </w:rPr>
              <w:t>Солне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Дарьино, 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Дарьино, ул. </w:t>
            </w:r>
            <w:r>
              <w:rPr>
                <w:sz w:val="24"/>
                <w:szCs w:val="24"/>
              </w:rPr>
              <w:t>Север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Дарьино, ул. </w:t>
            </w:r>
            <w:r>
              <w:rPr>
                <w:sz w:val="24"/>
                <w:szCs w:val="24"/>
              </w:rPr>
              <w:t>Сев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tabs>
                <w:tab w:val="clear" w:pos="720"/>
                <w:tab w:val="left" w:pos="536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р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Прость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Прость, 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– Засижь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рость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рость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рость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рость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tabs>
                <w:tab w:val="clear" w:pos="720"/>
                <w:tab w:val="left" w:pos="3532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лемят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- Засижье)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Централь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рцево - Засижь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Лесно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Лес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80</w:t>
            </w:r>
          </w:p>
        </w:tc>
      </w:tr>
      <w:tr>
        <w:trPr>
          <w:trHeight w:val="11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Style w:val="ArialUnicodeMS9pt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 пер. </w:t>
            </w:r>
            <w:r>
              <w:rPr>
                <w:sz w:val="24"/>
                <w:szCs w:val="24"/>
              </w:rPr>
              <w:t>Центральны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Клемятин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 </w:t>
            </w:r>
            <w:r>
              <w:rPr>
                <w:sz w:val="24"/>
                <w:szCs w:val="24"/>
              </w:rPr>
              <w:t>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сижь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Шко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</w:t>
            </w:r>
            <w:r>
              <w:rPr>
                <w:sz w:val="24"/>
                <w:szCs w:val="24"/>
              </w:rPr>
              <w:t>ер.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сиж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обр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Боб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Берез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Боброво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Берез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обр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Днепров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обр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Днепр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2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tabs>
                <w:tab w:val="clear" w:pos="720"/>
                <w:tab w:val="left" w:pos="326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Хотен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оте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оте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оте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оте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4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Вышего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ышегор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ышегор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борь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бор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бор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</w:t>
            </w:r>
            <w:r>
              <w:rPr>
                <w:sz w:val="24"/>
                <w:szCs w:val="24"/>
              </w:rPr>
              <w:t>Забор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оссей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</w:t>
            </w:r>
            <w:r>
              <w:rPr>
                <w:sz w:val="24"/>
                <w:szCs w:val="24"/>
              </w:rPr>
              <w:t>Заборье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осс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. Крапив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апивк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портив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апивк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портив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ухаре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хар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хар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Лан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ан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арк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ан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ар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ан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ан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. Манч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анч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анч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ачульни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ачульни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Берез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ачульни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Берез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tabs>
                <w:tab w:val="clear" w:pos="720"/>
                <w:tab w:val="left" w:pos="40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д. Горбыл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орбыл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ол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орбыл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ол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остник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Тополи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Тополи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1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ятниц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ятниц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2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Дачная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стни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ер. Садов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стни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ер. Сад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2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вище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вищ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чт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, </w:t>
            </w:r>
          </w:p>
          <w:p>
            <w:pPr>
              <w:pStyle w:val="List"/>
              <w:ind w:left="0" w:hanging="0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очт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вищ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вищ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вищ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ривокз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ривокз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вищ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утей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ут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вищ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ует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ер. Цен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ер.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Магис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Магис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рибр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Приб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6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кольный пер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Школьный пе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Вос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Вос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9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1-й Восточный пер.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1-й Восточный п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ет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2-й Восточный пер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е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</w:t>
            </w:r>
            <w:r>
              <w:rPr>
                <w:sz w:val="24"/>
                <w:szCs w:val="24"/>
              </w:rPr>
              <w:t>2-й Восточный пе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8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апыревщин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овет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овет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вомай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аго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а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9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агис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агис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лав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абер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абе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Кооперативная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Кооператив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Ветеран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Ветера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Шко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Танкист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Танк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олн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арод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арод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аречная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Рабочи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Рабоч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ктябрь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ктябр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авод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авод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List"/>
              <w:tabs>
                <w:tab w:val="clear" w:pos="720"/>
                <w:tab w:val="center" w:pos="1241" w:leader="none"/>
              </w:tabs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Ю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Ю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троителе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Стро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елиоратор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елиорат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ир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Магис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Магис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Восточная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Вос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олод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осков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Москов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овосел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Новос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льх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Ольх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пыревщина, </w:t>
            </w:r>
          </w:p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очтовая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пыревщина, </w:t>
            </w:r>
          </w:p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очтовая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4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Реп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Колхоз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Колхоз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Юбилей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Юбил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Родник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Родни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а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еп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 Цен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еп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пер. 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лим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лим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лим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 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лим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лим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лим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лим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лим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лим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лим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лим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лиз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лиз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лиз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олнечна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олнечная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олнечн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уховарино</w:t>
            </w:r>
          </w:p>
        </w:tc>
      </w:tr>
      <w:tr>
        <w:trPr>
          <w:trHeight w:val="3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ховарин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ховар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уховар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уховар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Шурк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Шур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одник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Шур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одни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Шур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Шур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ирополь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рополье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ропо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рополье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ропо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рополье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 Озер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ропо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 Озер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рополье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селк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ропо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сел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рополье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чт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ропо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чт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Мирополье,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Мирополье,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рополье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Почтовый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ропо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Почт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Дмитр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Дмитр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Дмитр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холын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холынь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холынь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холынь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холынь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лакс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лакс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лакс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Ветлицы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етлицы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етлицы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Голоче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олоч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олоч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Жуково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Жу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Жу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тароселье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Ерза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Ерза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Ерза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рот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8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Побе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3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7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чт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чт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тизан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тиза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отово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Шко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от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02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Лосе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ос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ос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ос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ос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ос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Цен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ос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Льв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ьв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ьв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ьв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ьв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ьв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ьв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ьв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осто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ьв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ос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5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Исак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Исак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Иса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0,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Исак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орож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Иса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0,8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Бракулино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ракул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ракул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Леваш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еваш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еваш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Городн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ородн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к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ород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ар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. Новоселки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Новосел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ерез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Новосел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ерез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речец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речец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речец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Чурк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ур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ур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амсоно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мсо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мсо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9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мсо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доро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мсо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мсо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Озер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мсо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Озер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мсо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в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мсо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в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мсо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мсо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еченич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орисен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орисе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Сиренев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Сирене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Дорож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Доро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ермер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ерм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чениче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чениче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алое Пивк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алое Пив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алое Пив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ол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ольшое Пивки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ольшое Пив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их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ольшое Пив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их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2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ольшое Пив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есел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ольшое Пив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есел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Устье</w:t>
            </w:r>
          </w:p>
        </w:tc>
      </w:tr>
      <w:tr>
        <w:trPr>
          <w:trHeight w:val="11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Уст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бр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Уст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б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алинов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алиновк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азд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алиновк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азд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дняя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дня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уд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дня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уд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дня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ерез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дня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Берез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дня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н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дня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е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дня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орож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дня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одселица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селица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лин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селиц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али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Рядын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Рядын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ермер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Рядын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ерм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возн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возн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возн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возн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Липов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возн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Лип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возн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Березов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возн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Берез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5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алык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алы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льня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алы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ль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Хатченк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атчен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ыбац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атчен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ыбац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убовщина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убовщин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уман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убовщин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ума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ихейк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овет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овет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Мира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tabs>
                <w:tab w:val="clear" w:pos="720"/>
                <w:tab w:val="center" w:pos="1241" w:leader="none"/>
              </w:tabs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</w:rPr>
              <w:t>Молод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</w:rPr>
              <w:t>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Набер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Набе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Наго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На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ельская Новь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ельская Нов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ер. Школьный</w:t>
            </w:r>
          </w:p>
          <w:p>
            <w:pPr>
              <w:pStyle w:val="Lis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ер.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ер. Цветоч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ер. Цвето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65 лет Октябр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65 лет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обед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ейк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Юбилей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ей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Юбил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ортник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ортники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Шоссей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ортни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Шосс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ортники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оармейск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ортни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расноарме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. Чистая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истая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Н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ист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иста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ист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истая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вобод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истая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вободная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иста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ель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ист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ель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иста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Воронцово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ист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Воронцов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иста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Урожай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ист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Урожа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д. Трун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Тру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Берез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Тру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Берез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д. Бочарник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Бочарни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Фермер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Бочарни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Ферм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д. Самуйл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муйл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муйл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д. Скачк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кач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кач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качк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качк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д. Холм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олм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ысок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олм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ысо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айце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</w:rPr>
              <w:t>Смоляков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</w:rPr>
              <w:t>Смоляк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ер. Садов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пер. Сад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Молод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ип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ип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Тру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Тру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айце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уг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айце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</w:rPr>
              <w:t xml:space="preserve">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Шишк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Шиш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Шиш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Шиш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Шиш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олкович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ол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одник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ол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одник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ол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ол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ол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ол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а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риселье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ри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ри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ри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ри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tabs>
                <w:tab w:val="clear" w:pos="720"/>
                <w:tab w:val="left" w:pos="5241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д. Скачих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качих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ополи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качих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Тополи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качих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качих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4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одроща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рощ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рощ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рощ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рощ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рощ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 Цен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рощ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рощ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рощ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рощ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рощ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одрощ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Шко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одрощ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тароселье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tabs>
                <w:tab w:val="clear" w:pos="720"/>
                <w:tab w:val="center" w:pos="1241" w:leader="none"/>
              </w:tabs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ароселье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ароселье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Зуб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уб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уб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уб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уб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Зуб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Зуб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Худот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удот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ишн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удот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ишн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удот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удот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удот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удот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ихайл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айл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айл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/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ихайл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ихайл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Горк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ор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ор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/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ор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ор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орк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орк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Челновая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елнова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Садовая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елнов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Челнова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Вишневая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Челновая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ишн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овал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овали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овал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атрен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атрен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атрен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атрен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атрен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атрен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атрен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тог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ог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ог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тог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тог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Елча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Елча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Елча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ельц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ельц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ельц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Хатун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Хатун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Хатун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Солн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Лопатк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Лопатк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Лопатк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ушковичи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1-й Урожайный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1-й Урожай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1-й Шко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1-й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2-й Урожай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2-й Урожай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2-й Шко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2-й Шко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Цен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езд Рабочи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оезд Рабоч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есел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Весел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ьц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ьц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вомай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Урожай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Урожа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6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Шоссей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5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Мушковичи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ий Школьны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Мушковичи, </w:t>
            </w:r>
          </w:p>
          <w:p>
            <w:pPr>
              <w:pStyle w:val="Normal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ий Школь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. Сапрыкино-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1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1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4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1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1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уг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1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1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вето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1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1-ый Лугово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1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1-ый Лугов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1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2-ой Лугово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1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2-ой Лугов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1,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3-ий Луговой переулок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1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3-ий Лугово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апрыкино-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й Рабочи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й Рабочи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й Центральны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й Централь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й Центральны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й Централь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уховщин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уховщин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ьцев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Кольц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tabs>
                <w:tab w:val="clear" w:pos="720"/>
                <w:tab w:val="center" w:pos="1241" w:leader="none"/>
              </w:tabs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озерная</w:t>
            </w:r>
          </w:p>
          <w:p>
            <w:pPr>
              <w:pStyle w:val="List"/>
              <w:tabs>
                <w:tab w:val="clear" w:pos="720"/>
                <w:tab w:val="center" w:pos="1241" w:leader="none"/>
              </w:tabs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ри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абоч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Рабоч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апрыкино-2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апрыкино-2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4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 Семен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еме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ермерск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еме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Фермер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Семен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емен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узьм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зьм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зьм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зьм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Отде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зьм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Отде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зьм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Центральны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зьм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Центр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Гриш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риш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Приозерный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ри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пер. Приозер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Гришин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Гри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Оз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1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Воротыш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оротыш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ороты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оротыш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ороты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9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оротыш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ый Центральны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ороты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ый Централь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оротыш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ой Центральны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ороты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ой Централь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Воротышин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ий Центральный переуло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Воротышин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ий Центральный переул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Курцов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</w:t>
            </w:r>
          </w:p>
          <w:p>
            <w:pPr>
              <w:pStyle w:val="List"/>
              <w:tabs>
                <w:tab w:val="clear" w:pos="720"/>
                <w:tab w:val="center" w:pos="1241" w:leader="none"/>
              </w:tabs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я</w:t>
              <w:tab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2-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3-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4-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4-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Центр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 ый Центральный проез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 ый Центральный проез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Курцово, дорога от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 ый Центральный проезд до кладбищ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Курцово, дорога от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1- ый Центральный проезд до кладбищ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Дедешино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Дедешино, 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Дедешино,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Ле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Дедешино, 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горна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Дедешино,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ул. Наго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</w:tr>
      <w:tr>
        <w:trPr>
          <w:trHeight w:val="109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поселковые дороги и проезды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Челновая – д. Ковали – д. Елч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Челновая – д. Ковали – д. Елч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>
                <w:szCs w:val="28"/>
              </w:rPr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Сапрыкино-1 – Сапрыкино-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Сапрыкино-1 – Сапрыкино-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4</w:t>
            </w:r>
            <w:r>
              <w:rPr>
                <w:vanish/>
                <w:sz w:val="24"/>
                <w:szCs w:val="24"/>
              </w:rPr>
              <w:t>селковые дороги и проезды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улицы Духовщинской д. Сапрыкино-2 к д. Дедешин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улицы Духовщинской д. Сапрыкино-2 к д. Дедеш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 М-1 «Беларусь» до д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урц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 М-1 «Беларусь» до д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урц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Дубины - д. Погуляевк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Дубины - д. Погуляе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.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льхово –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Замощь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.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льхово –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Замощ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.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льхово –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Погуляевк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.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льхово –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Погуляе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>
                <w:sz w:val="24"/>
                <w:szCs w:val="24"/>
              </w:rPr>
              <w:t xml:space="preserve"> д.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льхово –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Федос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.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льхово –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Федос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Петрово -д. Буравле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Петрово -д. Буравл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Автомобильная дорога общего пользования местного значения, д. Петрово –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Дарьино 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Петрово –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Дарьино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 Прость –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Хотеново –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Свище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 Прость – 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Хотеново –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Свищ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 – 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Горбыл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д. Свищево –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 Горбы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5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Свищево -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Ярцево-Гурье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Свищево -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Ярцево-Гурь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д. Свищево -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Мачульни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Свищево -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д. Мачуль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автодороги Ярцево - Засижье до д.</w:t>
            </w:r>
            <w:r>
              <w:rPr>
                <w:rFonts w:eastAsia="Arial Unicode M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Бобр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автодороги Ярцево - Засижье до д.</w:t>
            </w:r>
            <w:r>
              <w:rPr>
                <w:rFonts w:eastAsia="Arial Unicode M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Бобр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автодороги Ярцево - Боголюбово до д.</w:t>
            </w:r>
            <w:r>
              <w:rPr>
                <w:rFonts w:eastAsia="Arial Unicode M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Манчин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автодороги Ярцево - Боголюбово до д.</w:t>
            </w:r>
            <w:r>
              <w:rPr>
                <w:rFonts w:eastAsia="Arial Unicode M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Манч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ФАД  М-1 «Беларусь» до д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Вышег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 М-1 «Беларусь» до д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Вышег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автодороги Суетово - Постниково до д.</w:t>
            </w:r>
            <w:r>
              <w:rPr>
                <w:rFonts w:eastAsia="Arial Unicode M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ухаре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автодороги Суетово - Постниково до д.</w:t>
            </w:r>
            <w:r>
              <w:rPr>
                <w:rFonts w:eastAsia="Arial Unicode M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ухар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д. Боброво до кладбища в д. Бобр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Боброво до кладбища в д. Бобр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д. Дубины до кладбища в д. Дубины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Дубины до кладбища в д. Дуб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д. Федосово до кладбища в д. Федос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Федосово до кладбища в д. Федос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ФАД  М-1 «Беларусь» до д. Хатчен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 М-1 «Беларусь» до д. Хатч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д. Зубовщина до д. Хатчен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Зубовщина до д. Хатч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 от автодороги д. Капыревщина - д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отово (66 ОП МЗ 66Н-2507) до д. Задня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 от автодороги д. Капыревщина - д.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Кротово (66 ОП МЗ 66Н-2507) до д. Зад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66 658 101 ОП МП 6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д. Задняя до д. Подседиц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Задняя до д. Подсед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ФАД  М-1 «Беларусь» до д. Малое Пивкин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 М-1 «Беларусь» до д. Малое Пив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 проезд от ФАД  М-1 «Беларусь» до д. Большое Пивкин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 М-1 «Беларусь» до д. Большое Пив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Балы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- Хмелита - Холм-Жирковский - Яковлево (66 ОП РЗ 66К-27) до д. Балы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Жук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- Хмелита - Холм-Жирковский - Яковлево (66 ОП РЗ 66К-27) до д. Жу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Старосель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- Хмелита - Холм-Жирковский - Яковлево (66 ОП РЗ 66К-27) до д. Старосел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до д. Дед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до д. Дед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д. Верхополье до д. Дедово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 Верхополье до д. Дед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Малое Бердяе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- Хмелита - Холм-Жирковский - Яковлево (66 ОП РЗ 66К-27) до д. Малое Бердя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Большое Бердяево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- Хмелита - Холм-Жирковский - Яковлево (66 ОП РЗ 66К-27) до д. Большое Бердя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Голочево</w:t>
            </w:r>
          </w:p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 xml:space="preserve">проезд от ФАД М-1 «Беларусь» - Хмелита - Холм-Жирковский - Яковлево (66 ОП РЗ 66К-27) до д. Голоче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д. Репино до д. Слизин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Репино до д. Слиз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ФАД М-1 «Беларусь» - Хмелита - Холм-Жирковский - Яковлево (66 ОП РЗ 66К-27) до д. Захолынь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ФАД М-1 «Беларусь» - Хмелита - Холм-Жирковский - Яковлево (66 ОП РЗ 66К-27) до д. Захолы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автодороги Климово - Львово - Чуркино (66 ОП МЗ 66Н-2505) до д. Новосел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автодороги Климово - Львово - Чуркино (66 ОП МЗ 66Н-2505) до д. Новосел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автодороги Климово - Львово - Чуркино (66 ОП МЗ 66Н-2505) до д. Леваш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автодороги Климово - Львово - Чуркино (66 ОП МЗ 66Н-2505) до д. Леваш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д. Репино до д. Шурко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 Репино до д. Шур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д. Чуркино до д. Ново-Сочнев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д 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д. Чуркино до д. Ново - Сочн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Style w:val="ArialUnicodeMS9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Автомобильная дорога общего пользования местного значения,</w:t>
            </w:r>
            <w:r>
              <w:rPr/>
              <w:t xml:space="preserve"> </w:t>
            </w: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от д. Калиновка до д. Усть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rStyle w:val="ArialUnicodeMS9pt"/>
                <w:rFonts w:cs="Times New Roman"/>
                <w:color w:val="000000"/>
                <w:sz w:val="24"/>
                <w:szCs w:val="24"/>
              </w:rPr>
              <w:t>проезд от д. Калиновка до д. Уст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58 101 ОП МП 6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ArialUnicodeMS9pt">
    <w:name w:val="Основной текст + Arial Unicode MS;9 pt"/>
    <w:basedOn w:val="Style14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ArialNarrow8pt1pt">
    <w:name w:val="Основной текст + Arial Narrow;8 pt;Курсив;Интервал 1 pt"/>
    <w:basedOn w:val="Style14"/>
    <w:qFormat/>
    <w:rPr>
      <w:rFonts w:ascii="Arial Narrow" w:hAnsi="Arial Narrow" w:eastAsia="Arial Narrow" w:cs="Arial Narrow"/>
      <w:i/>
      <w:iCs/>
      <w:color w:val="000000"/>
      <w:spacing w:val="20"/>
      <w:w w:val="100"/>
      <w:position w:val="0"/>
      <w:sz w:val="16"/>
      <w:sz w:val="16"/>
      <w:szCs w:val="16"/>
      <w:vertAlign w:val="baseline"/>
      <w:lang w:val="en-US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rialUnicodeMS95pt">
    <w:name w:val="Основной текст + Arial Unicode MS;9;5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andara95pt">
    <w:name w:val="Основной текст + Candara;9;5 pt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ArialUnicodeMS26pt">
    <w:name w:val="Основной текст + Arial Unicode MS;26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ArialUnicodeMS6pt">
    <w:name w:val="Основной текст + Arial Unicode MS;6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ArialUnicodeMS10pt1pt">
    <w:name w:val="Основной текст + Arial Unicode MS;10 pt;Интервал -1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UnicodeMS65pt">
    <w:name w:val="Основной текст + Arial Unicode MS;6;5 pt;Курсив"/>
    <w:basedOn w:val="Style14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ArialUnicodeMS195pt66">
    <w:name w:val="Основной текст + Arial Unicode MS;19;5 pt;Масштаб 66%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9"/>
      <w:sz w:val="39"/>
      <w:szCs w:val="39"/>
      <w:u w:val="none"/>
      <w:vertAlign w:val="baseline"/>
    </w:rPr>
  </w:style>
  <w:style w:type="character" w:styleId="ArialUnicodeMS9pt1">
    <w:name w:val="Основной текст + Arial Unicode MS;9 pt;Малые прописные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MSGothic4pt">
    <w:name w:val="Основной текст + MS Gothic;4 pt"/>
    <w:basedOn w:val="Style14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ArialUnicodeMS6pt1">
    <w:name w:val="Основной текст + Arial Unicode MS;6 pt;Малые прописные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ArialUnicodeMS9pt1pt">
    <w:name w:val="Основной текст + Arial Unicode MS;9 pt;Интервал -1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5:00Z</dcterms:created>
  <dc:creator>User</dc:creator>
  <dc:description/>
  <cp:keywords/>
  <dc:language>en-US</dc:language>
  <cp:lastModifiedBy>Ноут</cp:lastModifiedBy>
  <cp:lastPrinted>2024-02-08T12:04:00Z</cp:lastPrinted>
  <dcterms:modified xsi:type="dcterms:W3CDTF">2025-02-24T11:27:00Z</dcterms:modified>
  <cp:revision>24</cp:revision>
  <dc:subject/>
  <dc:title> </dc:title>
</cp:coreProperties>
</file>