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6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Об отмене Постановления Администрации муниципального образования "Ярцевский муниципальный округ" Смоленской области от 21.03.2025 № 414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 06.10.2003 года № 131- ФЗ «Об общих принципах организации местного самоуправления в Российской Федерации», федеральным законом от 12.01.1996 №7-ФЗ " О некоммерческих организациях" Администрация муниципального образования "Ярцевский муниципальный округ" Смоленской области 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Отменить Постановление Администрация муниципального образования "Ярцевский муниципальный округ" Смоленской области от 21.03.2025 № 414  о регистрации  Устава  территориального общественного самоуправления  " Инициатор поселка Пологи"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Настоящее постановление вступает в силу с момента подписания и  подлежит размещению на официальном сайте  Администрации муниципального образования  "Ярцевский муниципальный округ" Смолен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       Р.Н. Захаро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4:00Z</dcterms:created>
  <dc:creator>Ноут</dc:creator>
  <dc:description/>
  <dc:language>en-US</dc:language>
  <cp:lastModifiedBy>Ноут</cp:lastModifiedBy>
  <dcterms:modified xsi:type="dcterms:W3CDTF">2025-05-19T09:34:00Z</dcterms:modified>
  <cp:revision>2</cp:revision>
  <dc:subject/>
  <dc:title/>
</cp:coreProperties>
</file>