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4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8"/>
          <w:szCs w:val="28"/>
        </w:rPr>
        <w:t>от                       №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</w:t>
            </w:r>
            <w:r>
              <w:rPr>
                <w:sz w:val="28"/>
                <w:szCs w:val="28"/>
              </w:rPr>
              <w:t>утверждении проекта по внесению изменений в «Проект планировки и межевания территории в границах ул.Гагарина, ул.Максима Горького, ул.50 лет Октября, ул. Краснооктябрьская, ул. Базарная, ул.Октябрьская, ул.Ленинская, ул.Советская (ПКЗ)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>На основании ст. 42, 43, 46 Градостроительного кодекса Российской Федерации, ст.  47 Федерального закона от 20.03.2025 г. № 33-ФЗ «Об общих принципах организации местного самоуправления в единой системе публичной власти», протокола публичных слушаний или общественных обсуждений № 1 от 14.01.2026 г., заключения о результатах публичных слушаний от 19.01.2026 г. (опубликованного в газете «Вести Привопья» от 22.01.2026 г. № 4 и размещено на сайте Администрации муниципального образования «Ярцевский муниципальный округ» Смоленской области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360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righ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проект  по внесению изменений в «Проект планировки и межевания территории в границах ул.Гагарина, ул.Максима Горького, ул.50 лет Октября, ул. Краснооктябрьская, ул. Базарная, ул.Октябрьская, ул.Ленинская, ул.Советская (ПКЗ)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муниципальный округ» Смоленской облас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  <w:tab/>
        <w:tab/>
        <w:tab/>
        <w:t xml:space="preserve">               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45:00Z</dcterms:created>
  <dc:creator>Новиков Валерий</dc:creator>
  <dc:description/>
  <cp:keywords/>
  <dc:language>en-US</dc:language>
  <cp:lastModifiedBy>Ноут</cp:lastModifiedBy>
  <cp:lastPrinted>2026-01-22T09:17:00Z</cp:lastPrinted>
  <dcterms:modified xsi:type="dcterms:W3CDTF">2026-01-22T06:40:00Z</dcterms:modified>
  <cp:revision>5</cp:revision>
  <dc:subject/>
  <dc:title/>
</cp:coreProperties>
</file>