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/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t>ПРОЕКТ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32"/>
        </w:rPr>
      </w:pPr>
      <w:r>
        <w:rPr>
          <w:rFonts w:cs="Times New Roman"/>
          <w:b/>
          <w:i/>
          <w:spacing w:val="20"/>
          <w:sz w:val="24"/>
          <w:szCs w:val="32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_________ № _________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</w:rPr>
              <w:t xml:space="preserve">Об определении площадки для вывоза и временного складирования снега на территории муниципального образования Ярцевское городское поселение Ярцевского района Смоленской области в период зимней уборки в 2024 и 2025 году 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ам от 06.10.2003 № 131-ФЗ «Об общих принципах организации местного самоуправления в Российской Федерации», Правилами благоустройства территории города Ярцево, утвержденными Советом депутатов Ярцевского городского посления Ярцевского района Смоленской области от 21.12.2018 г. № 83:</w:t>
      </w:r>
    </w:p>
    <w:p>
      <w:pPr>
        <w:pStyle w:val="Normal"/>
        <w:spacing w:lineRule="atLeast" w:line="25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List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лощадку для вывоза и временного складирования снега на территории муниципального образования Ярцевское городское поселение Ярцевского района Смоленской области в период зимней уборки в 2024 и 2025 году: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точный промузел, ул. 1-ая Машиностроительная, в районе земельного участка с кадастровым номером 67:25:0010722:93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жилищно-коммунального хозяйства Администрация муниципального образования «Ярцевский район» Смоленской области обеспечить контроль за целевым использованием места размещения площадки для вывоза и временного складирования снега и проведением последующей очистки территор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и Привопья» и разместить на официальном сайте   Администрация муниципального образования «Ярцевский район» Смолен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район» Смоленской области - начальника Управления жилищно-коммунального хозяйства Д.П. Базуева.</w:t>
      </w:r>
    </w:p>
    <w:p>
      <w:pPr>
        <w:pStyle w:val="List"/>
        <w:tabs>
          <w:tab w:val="clear" w:pos="708"/>
          <w:tab w:val="left" w:pos="993" w:leader="none"/>
        </w:tabs>
        <w:spacing w:lineRule="auto" w:line="30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spacing w:lineRule="auto" w:line="300"/>
        <w:ind w:left="0" w:hanging="0"/>
        <w:jc w:val="both"/>
        <w:rPr/>
      </w:pPr>
      <w:r>
        <w:rPr/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79"/>
      </w:tblGrid>
      <w:tr>
        <w:trPr/>
        <w:tc>
          <w:tcPr>
            <w:tcW w:w="5134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pacing w:lineRule="auto" w:line="30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Ярцевский район» Смоленской области</w:t>
            </w:r>
          </w:p>
        </w:tc>
        <w:tc>
          <w:tcPr>
            <w:tcW w:w="5179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Захар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00" w:before="0" w:after="0"/>
        <w:ind w:firstLine="709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00" w:before="0" w:after="0"/>
        <w:ind w:firstLine="709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4:00:00Z</dcterms:created>
  <dc:creator>user</dc:creator>
  <dc:description/>
  <cp:keywords/>
  <dc:language>en-US</dc:language>
  <cp:lastModifiedBy>Ноут</cp:lastModifiedBy>
  <cp:lastPrinted>2024-09-04T10:47:00Z</cp:lastPrinted>
  <dcterms:modified xsi:type="dcterms:W3CDTF">2024-12-06T09:27:00Z</dcterms:modified>
  <cp:revision>14</cp:revision>
  <dc:subject/>
  <dc:title/>
</cp:coreProperties>
</file>