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635</wp:posOffset>
            </wp:positionV>
            <wp:extent cx="6381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before="0" w:after="0"/>
        <w:rPr>
          <w:rFonts w:ascii="Times New Roman" w:hAnsi="Times New Roman" w:cs="Times New Roman"/>
          <w:spacing w:val="20"/>
          <w:kern w:val="0"/>
          <w:sz w:val="28"/>
        </w:rPr>
      </w:pPr>
      <w:r>
        <w:rPr>
          <w:rFonts w:cs="Times New Roman" w:ascii="Times New Roman" w:hAnsi="Times New Roman"/>
          <w:spacing w:val="20"/>
          <w:kern w:val="0"/>
          <w:sz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Cs w:val="28"/>
                <w:lang w:eastAsia="en-US"/>
              </w:rPr>
              <w:t xml:space="preserve">Об утверждении Порядка финансирования и норм расходов на </w:t>
            </w:r>
            <w:r>
              <w:rPr>
                <w:szCs w:val="28"/>
              </w:rPr>
              <w:t xml:space="preserve"> культурно - досуговые мероприятия  муниципального образования «Ярцевский муниципальный округ» Смоленской области </w:t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636"/>
        <w:jc w:val="both"/>
        <w:rPr/>
      </w:pPr>
      <w:r>
        <w:rPr>
          <w:sz w:val="28"/>
          <w:szCs w:val="28"/>
        </w:rPr>
        <w:t xml:space="preserve">В целях финансирования культурно - досуговых мероприятий  муниципального образования «Ярцевский муниципальный округ» Смоленской области, руководствуясь Уставом муниципального образования «Ярцевский муниципальный округ» Смоленской области,  </w:t>
      </w:r>
    </w:p>
    <w:p>
      <w:pPr>
        <w:pStyle w:val="Style18"/>
        <w:ind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636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 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 Утвердить прилагаемый Порядок </w:t>
      </w:r>
      <w:r>
        <w:rPr>
          <w:szCs w:val="28"/>
          <w:lang w:eastAsia="en-US"/>
        </w:rPr>
        <w:t xml:space="preserve">финансирования и нормы расходов на </w:t>
      </w:r>
      <w:r>
        <w:rPr>
          <w:szCs w:val="28"/>
        </w:rPr>
        <w:t>культурно - досуговые мероприятия  муниципального образования «Ярцевский муниципальный округ» Смоленской области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2. Признать  утратившим  силу  постановление  Администрации муниципального образования «Ярцевский район» Смоленской области от  11.08.2020 </w:t>
      </w:r>
      <w:r>
        <w:rPr>
          <w:b w:val="false"/>
          <w:sz w:val="28"/>
        </w:rPr>
        <w:t xml:space="preserve">№ 0901 </w:t>
      </w: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eastAsia="en-US"/>
        </w:rPr>
        <w:t xml:space="preserve">Об утверждении </w:t>
      </w:r>
      <w:r>
        <w:rPr>
          <w:b w:val="false"/>
          <w:sz w:val="28"/>
          <w:szCs w:val="28"/>
        </w:rPr>
        <w:t>порядка финансирования культурно- досуговых мероприятий муниципального образования «Ярцевский район» Смоленской области».</w:t>
      </w:r>
    </w:p>
    <w:p>
      <w:pPr>
        <w:pStyle w:val="Style18"/>
        <w:ind w:firstLine="636"/>
        <w:jc w:val="both"/>
        <w:rPr/>
      </w:pPr>
      <w:r>
        <w:rPr>
          <w:sz w:val="28"/>
          <w:szCs w:val="28"/>
        </w:rPr>
        <w:t>3.  Настоящее постановление вступает в силу с момента опубликования и распространяет свое действие на правоотношения, возникшие с 01 января 2025 го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</w:t>
      </w:r>
      <w:r>
        <w:rPr>
          <w:spacing w:val="20"/>
          <w:szCs w:val="28"/>
          <w:lang w:val="en-US"/>
        </w:rPr>
        <w:t>yarcevo</w:t>
      </w:r>
      <w:r>
        <w:rPr>
          <w:spacing w:val="20"/>
          <w:szCs w:val="28"/>
        </w:rPr>
        <w:t>.</w:t>
      </w:r>
      <w:r>
        <w:rPr>
          <w:szCs w:val="28"/>
          <w:lang w:val="en-US"/>
        </w:rPr>
        <w:t>admin</w:t>
      </w:r>
      <w:r>
        <w:rPr>
          <w:szCs w:val="28"/>
        </w:rPr>
        <w:t>-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Style18"/>
        <w:ind w:firstLine="636"/>
        <w:jc w:val="both"/>
        <w:rPr/>
      </w:pPr>
      <w:r>
        <w:rPr>
          <w:sz w:val="28"/>
          <w:szCs w:val="28"/>
        </w:rPr>
        <w:t>5. Контроль за выполнением  данного постановления возложить на исполняющего обязанности заместителя Главы муниципального образования «Ярцевский муниципальный округ» Смоленской области Н.Н.Соловьеву.</w:t>
      </w:r>
    </w:p>
    <w:p>
      <w:pPr>
        <w:pStyle w:val="Style18"/>
        <w:ind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6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.п. Главы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Ярцевский муниципальный округ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моленской области                                                                            А.Е.Сбудыше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  <w:tab/>
              <w:tab/>
              <w:tab/>
              <w:t xml:space="preserve">     постановлением Администрации муниципального образования «Ярцевский муниципальный  округ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</w:t>
              <w:tab/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т __________ №</w:t>
            </w:r>
            <w:r>
              <w:rPr>
                <w:szCs w:val="28"/>
              </w:rPr>
              <w:t xml:space="preserve"> ____________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ирования и нормы расходов  на культурно - досуговые мероприятия  муниципального образова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 xml:space="preserve">«Ярцевский муниципальный округ» Смолен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1.1. Настоящий Порядок разработан в целях финансирования культурно-досуговых мероприятий</w:t>
      </w:r>
      <w:r>
        <w:rPr/>
        <w:t xml:space="preserve"> </w:t>
      </w:r>
      <w:r>
        <w:rPr>
          <w:szCs w:val="28"/>
        </w:rPr>
        <w:t>за счет средств бюджета муниципального образования «Ярцевский муниципальный округ» Смоленской области на территории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1.2. К  финансируемым культурно-досуговым мероприятиям относятся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азличные по форме и тематике  праздники, представления, смотры, конкурсы, фестивали, концерты, выставки, вечера, спектакли, игровые и развлекательные программы и другие мероприятия различного уровня,  проводимые на уровне учреждений культур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беспечение участия творческих коллективов, участников  в муниципальных, областных, межрегиональных, международных  конкурсах, фестивалях,  форумах, смотрах, концертах, программах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 xml:space="preserve">1.3. Финансирование мероприятий производится из средств бюджетов  муниципального образования «Ярцевский муниципальный округ» Смоленской области согласно сметы расходов.  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1.4. Получатели бюджетных средств за счет средств бюджета муниципального образования «Ярцевский муниципальный округ» Смоленской области обеспечивают финансирование  культурно – досуговых мероприятий, включая и  долевое их участие с различными организациями, независимо от ведомственной принадлежн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2. Финансирование культурно-досуговых мероприятий, проводимых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«Ярцевский муниципальный округ»  Смолен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1. Денежные средства на проведение муниципальных мероприятий,  проводимых  управлением по культуре и спорту  </w:t>
      </w:r>
      <w:r>
        <w:rPr>
          <w:spacing w:val="-1"/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  <w:szCs w:val="28"/>
        </w:rPr>
        <w:t xml:space="preserve">, учреждениями культуры </w:t>
      </w:r>
      <w:r>
        <w:rPr>
          <w:spacing w:val="-1"/>
          <w:sz w:val="28"/>
          <w:szCs w:val="28"/>
        </w:rPr>
        <w:t>выделяются Администрацией муниципального образования «Ярцевский муниципальный округ» Смоленской области на основании:</w:t>
      </w:r>
    </w:p>
    <w:p>
      <w:pPr>
        <w:pStyle w:val="Style18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распоряжений Администрации муниципального образования «Ярцевский муниципальный округ» Смоленской области; приказов управления по культуре и спорту Администрации муниципального образования «Ярцевский муниципальный округ» Смоленской области, приказов учреждений культуры; </w:t>
      </w:r>
    </w:p>
    <w:p>
      <w:pPr>
        <w:pStyle w:val="Style18"/>
        <w:ind w:firstLine="720"/>
        <w:jc w:val="both"/>
        <w:rPr/>
      </w:pPr>
      <w:r>
        <w:rPr>
          <w:spacing w:val="-1"/>
          <w:sz w:val="28"/>
          <w:szCs w:val="28"/>
        </w:rPr>
        <w:t xml:space="preserve">- положений о проведении мероприятий, </w:t>
      </w:r>
      <w:r>
        <w:rPr>
          <w:sz w:val="28"/>
          <w:szCs w:val="28"/>
        </w:rPr>
        <w:t>в которых определяется для каждого конкретного мероприятия цели, задачи и сроки его проведения, состав участников мероприятия;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утверждённых смет на </w:t>
      </w:r>
      <w:r>
        <w:rPr>
          <w:sz w:val="28"/>
          <w:szCs w:val="28"/>
        </w:rPr>
        <w:t>проведение мероприятий, муниципальных контрактов, договоров, счетов (счетов-фактур), актов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2. При проведении культурно-досуговых мероприятий: концертов, тематических программ, смотров, сборов, конкурсов, викторин, игр, фестивалей, форумов, слётов, акций, праздников (далее – мероприятий) возмещаются расходы за счёт средств бюджета муниципального образования «Ярцевский муниципальный округ» Смоленской области  в объёме, установленном на основании утвержденных смет, связанные с: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оплатой по договорам гражданско-правового характера за работу в жюри по нормам, указанным в приложении № 1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- оплатой по договорам гражданско-правового характера гражданам, привлеченным к подготовке и  проведению мероприятий по согласованию с Главным распорядителем бюджетных средст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 </w:t>
      </w:r>
      <w:r>
        <w:rPr/>
        <w:t xml:space="preserve">- оплатой </w:t>
      </w:r>
      <w:r>
        <w:rPr>
          <w:szCs w:val="28"/>
        </w:rPr>
        <w:t>привлеченным участникам (коллективам)  по согласованию с Главным распорядителем бюджетных средств;</w:t>
      </w:r>
    </w:p>
    <w:p>
      <w:pPr>
        <w:pStyle w:val="Normal"/>
        <w:autoSpaceDE w:val="false"/>
        <w:jc w:val="both"/>
        <w:rPr/>
      </w:pPr>
      <w:r>
        <w:rPr/>
        <w:tab/>
        <w:t xml:space="preserve">- питанием  </w:t>
      </w:r>
      <w:r>
        <w:rPr>
          <w:color w:val="000000"/>
          <w:szCs w:val="28"/>
        </w:rPr>
        <w:t>участников мероприятий и  народных гуляний, представителей, специалистов, судей, членов жюри</w:t>
      </w:r>
      <w:r>
        <w:rPr/>
        <w:t xml:space="preserve"> культурно-досуговых мероприятий по нормам, указанным в приложении № 2 к настоящему Порядку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 приобретением памятных призов и наградной атрибутики, цветов для    награждения победителей и призеров муниципальных смотров, конкурсов, фестивалей, участникам игровых программ и торжественных мероприятий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 нормам, указанным в приложении № 3  к настоящему Порядку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- проживанием </w:t>
      </w:r>
      <w:r>
        <w:rPr>
          <w:sz w:val="28"/>
          <w:szCs w:val="28"/>
        </w:rPr>
        <w:t xml:space="preserve">участников творческих коллективов, победителей  муниципальных мероприятий, представителей (сопровождающих) </w:t>
      </w:r>
      <w:r>
        <w:rPr>
          <w:spacing w:val="-1"/>
          <w:sz w:val="28"/>
          <w:szCs w:val="28"/>
        </w:rPr>
        <w:t>по нормам, указанным в приложении № 4  к настоящему Порядку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 обеспечением услугами автотранспорта, согласно заключенным</w:t>
        <w:br/>
        <w:t>договорам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 приобретением      канцелярских   товаров,   изготовлением   рекламы,</w:t>
        <w:br/>
        <w:t xml:space="preserve">видеороликов, афиш, баннеров, буклетов, печатной продукции, расклейкой </w:t>
        <w:br/>
        <w:t>афиш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 художественным оформлением мероприятий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- в отдельных случаях – оплатой  изготовления и приобретения памятной атрибутики для участников мероприятия;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- обеспечением звукового и светового оформления мероприятий: приобретение звукового и светового оборудования, ламп, светофильтров, элементов питания к микрофонам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/>
        <w:tab/>
        <w:t xml:space="preserve">- </w:t>
      </w:r>
      <w:r>
        <w:rPr>
          <w:sz w:val="28"/>
          <w:szCs w:val="28"/>
        </w:rPr>
        <w:t>в случаях проведения особо значимых мероприятий – по изготовлению костюмов и сценического инвентаря с символикой проводимого мероприят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цветов, гирлянд, венков для возложения к памятным знакам и захоронениям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ab/>
        <w:t>- награждением лучших творческих коллективов по итогам работы за календарный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 xml:space="preserve">3. Финансирование обеспечения участия творческих коллективов, победителей  муниципальных мероприятий </w:t>
      </w:r>
      <w:r>
        <w:rPr>
          <w:szCs w:val="28"/>
        </w:rPr>
        <w:t xml:space="preserve"> </w:t>
      </w:r>
      <w:r>
        <w:rPr>
          <w:b/>
          <w:szCs w:val="28"/>
        </w:rPr>
        <w:t>в областных, всероссийских и международных конкурсах, фестивалях,  форумах, слётах, смотрах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 При участии творческих коллективов, победителей  муниципальных мероприятий  в областных, межрегиональных, всероссийских, международных  конкурсах, фестивалях,  форумах, слётах, смотрах возмещаются расходы за счёт бюджета муниципального образования «Ярцевский муниципальный округ» Смоленской области, связанные с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латой проезда</w:t>
      </w:r>
      <w:r>
        <w:rPr>
          <w:b/>
          <w:szCs w:val="28"/>
        </w:rPr>
        <w:t xml:space="preserve"> </w:t>
      </w:r>
      <w:r>
        <w:rPr>
          <w:szCs w:val="28"/>
        </w:rPr>
        <w:t>участников творческих коллективов,</w:t>
      </w:r>
      <w:r>
        <w:rPr>
          <w:b/>
          <w:szCs w:val="28"/>
        </w:rPr>
        <w:t xml:space="preserve"> </w:t>
      </w:r>
      <w:r>
        <w:rPr>
          <w:szCs w:val="28"/>
        </w:rPr>
        <w:t>победителей  муниципальных мероприятий, представителей (сопровождающих)  на железнодорожном транспорте (купейный, плацкартный, сидячий общий вагон); принимаются к отчету билеты, приобретенные в кассах, терминалах или на интернет сайте «Российские железные дороги» (сервисный сбор за железнодорожные билеты, приобретенные на интернет ресурсах к отчету не принимаются);</w:t>
      </w:r>
    </w:p>
    <w:p>
      <w:pPr>
        <w:pStyle w:val="Normal"/>
        <w:ind w:firstLine="709"/>
        <w:jc w:val="both"/>
        <w:rPr/>
      </w:pPr>
      <w:r>
        <w:rPr>
          <w:szCs w:val="28"/>
        </w:rPr>
        <w:t>-   автомобильном транспорте (автобус, микроавтобус), авиационном транспорте (салоны экономического класса)  в соответствии с фактически произведенными расход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итанием участников творческих коллективов, победителей  муниципальных мероприятий, представителей (сопровождающих)  во время пути и в дни проведения соревнований по нормам, указанным в приложении </w:t>
      </w:r>
    </w:p>
    <w:p>
      <w:pPr>
        <w:pStyle w:val="Normal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 к настоящему порядк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живанием  участников творческих коллективов, победителей  муниципальных мероприятий, представителей (сопровождающих) по нормам, указанным в приложении № 4 к указанному Порядк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латой организационного  взнос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язательным страхованием участ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6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</w:tblGrid>
      <w:tr>
        <w:trPr>
          <w:trHeight w:val="578" w:hRule="atLeast"/>
        </w:trPr>
        <w:tc>
          <w:tcPr>
            <w:tcW w:w="52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4"/>
                <w:szCs w:val="24"/>
              </w:rPr>
              <w:t xml:space="preserve">Порядку финансирования культурно- досуговых мероприятий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НОРМЫ РАСХОДОВ СРЕДСТВ</w:t>
      </w:r>
    </w:p>
    <w:p>
      <w:pPr>
        <w:pStyle w:val="Normal"/>
        <w:jc w:val="center"/>
        <w:rPr/>
      </w:pPr>
      <w:r>
        <w:rPr>
          <w:szCs w:val="28"/>
        </w:rPr>
        <w:t xml:space="preserve">на выплату вознаграждений по договорам гражданско-правового характера за работу в жюри и проведение методических занятий </w:t>
        <w:br/>
        <w:t>(мастер-классов) на культурно-досуговых мероприятия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32"/>
        <w:gridCol w:w="2560"/>
        <w:gridCol w:w="2738"/>
      </w:tblGrid>
      <w:tr>
        <w:trPr>
          <w:trHeight w:val="12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язаннос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жюр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 работников, обслуживающих мероприят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ый размер вознаграждений за  час работ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</w:tr>
      <w:tr>
        <w:trPr>
          <w:trHeight w:val="29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жюри, заместитель председателя жюри, член жюри, лицо, привлекаемое для проведения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го занятия </w:t>
              <w:b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, имеющие ученые степени </w:t>
              <w:br/>
              <w:t>и почетные зван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до 1 000</w:t>
            </w:r>
          </w:p>
        </w:tc>
      </w:tr>
      <w:tr>
        <w:trPr>
          <w:trHeight w:val="30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, не имеющие ученые степени </w:t>
              <w:br/>
              <w:t>и почетные звани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енный состав жюри определяется согласно положению о проведении мероприя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 Размеры вознаграждений указаны без учета страховых взно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рганизатор культурно-досуговых мероприятий имеет право за счет собственных и привлечённых средств производить доплату к установленным предельным размерам вознагр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3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</w:tblGrid>
      <w:tr>
        <w:trPr>
          <w:trHeight w:val="1140" w:hRule="atLeast"/>
        </w:trPr>
        <w:tc>
          <w:tcPr>
            <w:tcW w:w="50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4"/>
                <w:szCs w:val="24"/>
              </w:rPr>
              <w:t xml:space="preserve">Порядку финансирования культурно- досуговых мероприятий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НОРМЫ РАСХОДОВ СРЕДСТВ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на  обеспечение питанием участников, представителей, специалистов, судей, членов жюри при проведении культурно - досуговых мероприяти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677"/>
        <w:gridCol w:w="358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ов на од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 в день (в рублях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 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, межмуниципальные мероприятия, проводимые на территории Смоленской обла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, межрегиональные, международные  мероприятия, проводимые на территории Смоленской обла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е, межрегиональные, международные  мероприятия, проводимые  за пределами Смоленской обла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1991" w:hRule="atLeast"/>
        </w:trPr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4"/>
                <w:szCs w:val="24"/>
              </w:rPr>
              <w:t xml:space="preserve">Порядку финансирования культурно- досуговых мероприятий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Нормы расходов на приобретение памятных призов при проведении  культурно-досуговых мероприятий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942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имость памятных призов (руб.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ллективны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чные </w:t>
            </w:r>
          </w:p>
        </w:tc>
      </w:tr>
      <w:tr>
        <w:trPr>
          <w:trHeight w:val="6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межрайонного, регионального уровн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500</w:t>
            </w:r>
          </w:p>
        </w:tc>
      </w:tr>
      <w:tr>
        <w:trPr>
          <w:trHeight w:val="3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роприятия муниципального уровн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 8 000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приз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2 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5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</w:r>
    </w:p>
    <w:p>
      <w:pPr>
        <w:pStyle w:val="Normal"/>
        <w:shd w:fill="FFFFFF" w:val="clea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мечание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.Запрещается выдача в качестве награждения наличных средств, эквивалентных стоимости памятных призов.</w:t>
      </w:r>
    </w:p>
    <w:p>
      <w:pPr>
        <w:pStyle w:val="Normal"/>
        <w:jc w:val="both"/>
        <w:rPr/>
      </w:pPr>
      <w:r>
        <w:rPr>
          <w:color w:val="000000"/>
          <w:spacing w:val="8"/>
          <w:sz w:val="24"/>
          <w:szCs w:val="24"/>
        </w:rPr>
        <w:t>2.</w:t>
      </w:r>
      <w:r>
        <w:rPr>
          <w:sz w:val="24"/>
          <w:szCs w:val="24"/>
        </w:rPr>
        <w:t>Организатор культурно-досуговых мероприятий имеет право за счет собственных и привлечённых средств увеличивать установленные норм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tbl>
      <w:tblPr>
        <w:tblW w:w="488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1991" w:hRule="atLeast"/>
        </w:trPr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7"/>
                <w:szCs w:val="27"/>
              </w:rPr>
              <w:t xml:space="preserve">к </w:t>
            </w:r>
            <w:r>
              <w:rPr>
                <w:sz w:val="24"/>
                <w:szCs w:val="24"/>
              </w:rPr>
              <w:t xml:space="preserve">Порядку финансирования культурно- досуговых мероприятий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НОРМЫ РАСХОДОВ СРЕДСТ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на обеспечение проживанием участников творческих коллективов, </w:t>
      </w:r>
      <w:r>
        <w:rPr>
          <w:szCs w:val="28"/>
        </w:rPr>
        <w:t xml:space="preserve">победителей  муниципальных мероприятий, представителей (сопровождающих)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6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ов на одного человека в день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300 (включительно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е: Расходы по найму квартиры должны быть подтверждены договором, актом оказанных услуг, документом, подтверждающим оплату или передачу денежных сред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  <w:szCs w:val="28"/>
        </w:rPr>
      </w:pPr>
      <w:r>
        <w:rPr>
          <w:color w:val="000000"/>
          <w:spacing w:val="8"/>
          <w:sz w:val="24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Подзаголовок Знак"/>
    <w:basedOn w:val="Style13"/>
    <w:qFormat/>
    <w:rPr>
      <w:rFonts w:ascii="Arial" w:hAnsi="Arial" w:cs="Arial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>
      <w:kern w:val="0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9:00Z</dcterms:created>
  <dc:creator>1</dc:creator>
  <dc:description/>
  <cp:keywords/>
  <dc:language>en-US</dc:language>
  <cp:lastModifiedBy>Ноут</cp:lastModifiedBy>
  <cp:lastPrinted>2025-03-26T11:08:00Z</cp:lastPrinted>
  <dcterms:modified xsi:type="dcterms:W3CDTF">2025-03-26T11:24:00Z</dcterms:modified>
  <cp:revision>185</cp:revision>
  <dc:subject/>
  <dc:title>ПОРЯДОК</dc:title>
</cp:coreProperties>
</file>