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ПРОЕКТ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 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28"/>
          <w:szCs w:val="28"/>
        </w:rPr>
      </w:pPr>
      <w:r>
        <w:rPr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________________ № ______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8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Об утверждении Порядка формирования и ведения реестра (перечня) муниципальных услуг (функций), оказываемых Администрацией муниципального образования «Ярцевский муниципальный округ» Смоленской области и муниципальными учреждениями, расположенными на территории муниципального образования «Ярцевский муниципальный округ» Смоленской области</w:t>
            </w:r>
          </w:p>
        </w:tc>
        <w:tc>
          <w:tcPr>
            <w:tcW w:w="506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76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информационной открытости деятельности Администрации муниципального образования «Ярцевский муниципальный округ» Смоленской области, повышения качества и доступности предоставляемых муниципальных услуг и исполнении функций в соответствии с частью 6 статьи 11 Федерального закона от 27.07.2010 № 210-ФЗ «Об организации предоставления государственных и муниципальных услуг» 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lang w:eastAsia="ru-RU" w:bidi="ru-RU"/>
        </w:rPr>
      </w:pPr>
      <w:r>
        <w:rPr>
          <w:rFonts w:cs="Times New Roman"/>
          <w:lang w:eastAsia="ru-RU" w:bidi="ru-RU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 xml:space="preserve">1. Утвердить прилагаемый Порядок </w:t>
      </w:r>
      <w:r>
        <w:rPr>
          <w:color w:val="000000"/>
          <w:spacing w:val="2"/>
        </w:rPr>
        <w:t xml:space="preserve">формирования и ведения реестра (перечня) муниципальных услуг (функций), оказываемых Администрацией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 xml:space="preserve">» Смоленской области и муниципальными учреждениями, расположенными на территории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>» Смоленской области.</w:t>
      </w:r>
    </w:p>
    <w:p>
      <w:pPr>
        <w:pStyle w:val="Normal"/>
        <w:widowControl w:val="false"/>
        <w:shd w:fill="FFFFFF" w:val="clear"/>
        <w:ind w:firstLine="709"/>
        <w:rPr>
          <w:color w:val="000000"/>
          <w:spacing w:val="2"/>
        </w:rPr>
      </w:pPr>
      <w:r>
        <w:rPr/>
        <w:t xml:space="preserve">2. Определить отдел по организационной работе, муниципальной службе и кадрам Администрации муниципального образования «Ярцевский муниципальный округ» Смоленской области уполномоченным структурным подразделением по формированию и ведению </w:t>
      </w:r>
      <w:r>
        <w:rPr>
          <w:color w:val="000000"/>
          <w:spacing w:val="2"/>
        </w:rPr>
        <w:t xml:space="preserve">реестра (перечня) муниципальных услуг (функций), оказываемых Администрацией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 xml:space="preserve">» Смоленской области и муниципальными учреждениями, расположенными на территории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>» Смоленской области (далее - уполномоченный орган)</w:t>
      </w:r>
      <w:r>
        <w:rPr/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spacing w:val="2"/>
        </w:rPr>
        <w:t xml:space="preserve">3. Структурным подразделениям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 xml:space="preserve">» Смоленской области, оказывающим муниципальные услуги: </w:t>
      </w:r>
    </w:p>
    <w:p>
      <w:pPr>
        <w:pStyle w:val="Normal"/>
        <w:widowControl w:val="false"/>
        <w:shd w:fill="FFFFFF" w:val="clear"/>
        <w:ind w:firstLine="709"/>
        <w:rPr>
          <w:color w:val="000000"/>
          <w:spacing w:val="2"/>
        </w:rPr>
      </w:pPr>
      <w:r>
        <w:rPr>
          <w:color w:val="000000"/>
          <w:spacing w:val="2"/>
        </w:rPr>
        <w:t>3.1. Определить должностных лиц, ответственных за внесение сведений в программный комплекс «Реестр государственных услуг» и информирование уполномоченного органа о внесении сведений и изменений в реестр.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3.2. Подго</w:t>
      </w:r>
      <w:r>
        <w:rPr>
          <w:color w:val="000000"/>
          <w:spacing w:val="2"/>
        </w:rPr>
        <w:t>товить к размещению на Едином портале государственных и муниципальных услуг (функций) сведения согласно перечням, являющимся приложениями № 2, 3, 4, 5 и 6 к Порядку, утвержденному настоящим постановлением, внести сведения в программный комплекс «Реестр государственных услуг».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  <w:spacing w:val="2"/>
        </w:rPr>
        <w:t xml:space="preserve">4.  Считать </w:t>
      </w:r>
      <w:r>
        <w:rPr/>
        <w:t>утратившим силу постановление Администрации муниципального образования «Ярцевский район» Смоленской области от 17.12.2014 №2270 "</w:t>
      </w:r>
      <w:r>
        <w:rPr>
          <w:color w:val="000000"/>
        </w:rPr>
        <w:t>Об утверждении Порядка формирования и ведения реестра (перечня) муниципальных услуг (функций), предоставляемых Администрацией муниципального образования «Ярцевский район» Смоленской  области и муниципальными учреждениями, расположенными на территории муниципального образования «Ярцевский район» Смоленской области".</w:t>
      </w:r>
    </w:p>
    <w:p>
      <w:pPr>
        <w:pStyle w:val="List"/>
        <w:ind w:left="0" w:firstLine="708"/>
        <w:jc w:val="both"/>
        <w:rPr/>
      </w:pPr>
      <w:r>
        <w:rPr>
          <w:sz w:val="28"/>
          <w:szCs w:val="28"/>
        </w:rPr>
        <w:t xml:space="preserve">5. Разместить данное постановление на официальном сайте Администрации муниципального образования «Ярцевский муниципальный округ» Смоленской области и опубликовать в газете «Вести Привопья». 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6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 области - руководителя Аппарата Администрации Н.Н. Гудил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«Ярцевский муниципальный округ» </w:t>
      </w:r>
    </w:p>
    <w:p>
      <w:pPr>
        <w:pStyle w:val="Normal"/>
        <w:rPr>
          <w:b/>
          <w:b/>
        </w:rPr>
      </w:pPr>
      <w:r>
        <w:rPr/>
        <w:t xml:space="preserve">Смоленской области </w:t>
        <w:tab/>
        <w:tab/>
        <w:tab/>
        <w:tab/>
        <w:tab/>
        <w:tab/>
        <w:tab/>
        <w:tab/>
        <w:tab/>
        <w:t>Р.Н. Заха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ложение</w:t>
            </w:r>
          </w:p>
          <w:p>
            <w:pPr>
              <w:pStyle w:val="Normal"/>
              <w:jc w:val="lef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муниципального образования «Ярцевский муниципальный округ» </w:t>
            </w:r>
          </w:p>
          <w:p>
            <w:pPr>
              <w:pStyle w:val="Normal"/>
              <w:jc w:val="left"/>
              <w:rPr/>
            </w:pPr>
            <w:r>
              <w:rPr/>
              <w:t>Смоленской области</w:t>
            </w:r>
          </w:p>
          <w:p>
            <w:pPr>
              <w:pStyle w:val="Normal"/>
              <w:jc w:val="left"/>
              <w:rPr/>
            </w:pPr>
            <w:r>
              <w:rPr/>
              <w:t>от _______________ № ______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  <w:t>Порядок</w:t>
      </w:r>
    </w:p>
    <w:p>
      <w:pPr>
        <w:pStyle w:val="Normal"/>
        <w:widowControl w:val="false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  <w:t xml:space="preserve">формирования и ведения реестра (перечня) </w:t>
      </w:r>
    </w:p>
    <w:p>
      <w:pPr>
        <w:pStyle w:val="Normal"/>
        <w:widowControl w:val="false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  <w:t xml:space="preserve">муниципальных услуг (функций), оказываемых Администрацией </w:t>
      </w:r>
    </w:p>
    <w:p>
      <w:pPr>
        <w:pStyle w:val="Normal"/>
        <w:widowControl w:val="false"/>
        <w:shd w:fill="FFFFFF" w:val="clear"/>
        <w:jc w:val="center"/>
        <w:rPr>
          <w:color w:val="000000"/>
        </w:rPr>
      </w:pPr>
      <w:r>
        <w:rPr>
          <w:color w:val="000000"/>
          <w:spacing w:val="2"/>
        </w:rPr>
        <w:t xml:space="preserve">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 xml:space="preserve">» Смоленской области и муниципальными учреждениями, расположенными на территории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>» Смоленской области (далее - Порядок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bookmarkStart w:id="0" w:name="sub_15"/>
      <w:bookmarkStart w:id="1" w:name="sub_15"/>
      <w:bookmarkEnd w:id="1"/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2" w:name="sub_152"/>
      <w:bookmarkStart w:id="3" w:name="sub_151"/>
      <w:bookmarkStart w:id="4" w:name="sub_152"/>
      <w:bookmarkStart w:id="5" w:name="sub_151"/>
      <w:bookmarkEnd w:id="4"/>
      <w:bookmarkEnd w:id="5"/>
    </w:p>
    <w:p>
      <w:pPr>
        <w:pStyle w:val="Normal"/>
        <w:widowControl w:val="false"/>
        <w:ind w:firstLine="709"/>
        <w:rPr/>
      </w:pPr>
      <w:bookmarkStart w:id="6" w:name="sub_8"/>
      <w:bookmarkEnd w:id="6"/>
      <w:r>
        <w:rPr>
          <w:color w:val="000000"/>
        </w:rPr>
        <w:t xml:space="preserve">1.1. Настоящий </w:t>
      </w:r>
      <w:r>
        <w:rPr/>
        <w:t xml:space="preserve">Порядок определяет порядок формирования и ведения </w:t>
      </w:r>
      <w:r>
        <w:rPr>
          <w:spacing w:val="2"/>
        </w:rPr>
        <w:t xml:space="preserve">реестра (перечня) муниципальных услуг (функций), оказываемых Администрацией муниципального образования «Ярцевский </w:t>
      </w:r>
      <w:r>
        <w:rPr/>
        <w:t>муниципальный округ</w:t>
      </w:r>
      <w:r>
        <w:rPr>
          <w:spacing w:val="2"/>
        </w:rPr>
        <w:t xml:space="preserve">» Смоленской области и муниципальными учреждениями, расположенными на территории муниципального образования «Ярцевский </w:t>
      </w:r>
      <w:r>
        <w:rPr/>
        <w:t>муниципальный округ</w:t>
      </w:r>
      <w:r>
        <w:rPr>
          <w:spacing w:val="2"/>
        </w:rPr>
        <w:t xml:space="preserve">» Смоленской области </w:t>
      </w:r>
      <w:r>
        <w:rPr/>
        <w:t>(далее - Реестр).</w:t>
      </w:r>
    </w:p>
    <w:p>
      <w:pPr>
        <w:pStyle w:val="Normal"/>
        <w:widowControl w:val="false"/>
        <w:ind w:firstLine="709"/>
        <w:rPr/>
      </w:pPr>
      <w:bookmarkStart w:id="7" w:name="sub_81"/>
      <w:bookmarkEnd w:id="7"/>
      <w:r>
        <w:rPr/>
        <w:t>1.2. В целях настоящего Порядка используются</w:t>
      </w:r>
      <w:r>
        <w:rPr>
          <w:color w:val="000000"/>
        </w:rPr>
        <w:t xml:space="preserve"> следующие понятия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- формирование Реестра - сбор и документирование информации в установленной настоящим Порядком форме согласно приложению № 1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- ведение Реестра - обновление информации, содержащейся в Реестре;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- муниципальная услуга, предоставляемая органом местного самоуправления (далее - услуга), -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услуги, по решению вопросов местного значения, установленных в соответствии с Федеральным законом от 06 октября 2003 года      № 131-ФЗ «Об общих принципах организации местного самоуправления в Российской Федерации» и Уставом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- 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услуги, либо в организации, указанные в частях 2 и 3 статьи 1 Федерального закона от 27.07.2010 № 210-ФЗ «Об организации предоставления государственных и муниципальных услуг», или в организации, указанные в пункте 5 Федерального закона от 27.07.2010 № 210-ФЗ «Об организации предоставления государственных и муниципальных услуг», с запросом о предоставлении услуги, выраженным в устной, письменной или электронной форме.</w:t>
      </w:r>
    </w:p>
    <w:p>
      <w:pPr>
        <w:pStyle w:val="Normal"/>
        <w:widowControl w:val="false"/>
        <w:ind w:firstLine="709"/>
        <w:rPr>
          <w:color w:val="000000"/>
        </w:rPr>
      </w:pPr>
      <w:bookmarkStart w:id="8" w:name="sub_13"/>
      <w:bookmarkEnd w:id="8"/>
      <w:r>
        <w:rPr>
          <w:color w:val="000000"/>
        </w:rPr>
        <w:t>1.3. Реестр ведется в целях:</w:t>
      </w:r>
    </w:p>
    <w:p>
      <w:pPr>
        <w:pStyle w:val="Normal"/>
        <w:widowControl w:val="false"/>
        <w:ind w:firstLine="709"/>
        <w:rPr/>
      </w:pPr>
      <w:bookmarkStart w:id="9" w:name="sub_131"/>
      <w:bookmarkEnd w:id="9"/>
      <w:r>
        <w:rPr>
          <w:color w:val="000000"/>
        </w:rPr>
        <w:t xml:space="preserve">1) повышения эффективности и качества деятельности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, подведомственных ей учреждений по обеспечению законных прав и интересов заявителей при оказании муниципальных услуг и исполнении муниципальных функций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2) обеспечения доступности и открытости для заявителей сведений об услугах (функциях)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3) учета и анализа видов и количества услуг (функций)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.4. Ведение Реестра осуществляется в соответствии с действующими нормативными правовыми актами, регулирующими предоставление </w:t>
      </w:r>
      <w:r>
        <w:rPr>
          <w:color w:val="000000"/>
          <w:spacing w:val="2"/>
        </w:rPr>
        <w:t xml:space="preserve">муниципальных услуг (функций), оказываемых Администрацией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 xml:space="preserve">» Смоленской области и муниципальными учреждениями, расположенными на территории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>» Смоленской области</w:t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bookmarkStart w:id="10" w:name="sub_22"/>
      <w:bookmarkEnd w:id="10"/>
      <w:r>
        <w:rPr>
          <w:bCs/>
          <w:color w:val="000000"/>
        </w:rPr>
        <w:t>2. Структура Реестра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  <w:bookmarkStart w:id="11" w:name="sub_222"/>
      <w:bookmarkStart w:id="12" w:name="sub_221"/>
      <w:bookmarkStart w:id="13" w:name="sub_222"/>
      <w:bookmarkStart w:id="14" w:name="sub_221"/>
      <w:bookmarkEnd w:id="13"/>
      <w:bookmarkEnd w:id="14"/>
    </w:p>
    <w:p>
      <w:pPr>
        <w:pStyle w:val="Normal"/>
        <w:widowControl w:val="false"/>
        <w:ind w:firstLine="709"/>
        <w:rPr>
          <w:color w:val="000000"/>
        </w:rPr>
      </w:pPr>
      <w:bookmarkStart w:id="15" w:name="sub_20"/>
      <w:bookmarkEnd w:id="15"/>
      <w:r>
        <w:rPr>
          <w:color w:val="000000"/>
        </w:rPr>
        <w:t>2.1. Реестр содержит сведения:</w:t>
      </w:r>
    </w:p>
    <w:p>
      <w:pPr>
        <w:pStyle w:val="Normal"/>
        <w:widowControl w:val="false"/>
        <w:ind w:firstLine="709"/>
        <w:rPr/>
      </w:pPr>
      <w:bookmarkStart w:id="16" w:name="sub_201"/>
      <w:bookmarkEnd w:id="16"/>
      <w:r>
        <w:rPr>
          <w:color w:val="000000"/>
        </w:rPr>
        <w:t xml:space="preserve">1) о муниципальных услугах, предоставляемых Администрацией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2) об услугах, которые являются необходимыми и обязательными для предоставления муниципальных услуг;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3) об услугах, указанных в части 3 статьи 1 Федерального закона от 27.07.2010 № 210-ФЗ «Об организации предоставления государственных и муниципальных услуг» и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;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4) о государственных услугах, оказываемых Администрацией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 xml:space="preserve">» Смоленской области </w:t>
      </w:r>
      <w:r>
        <w:rPr/>
        <w:t>по переданным полномочиям</w:t>
      </w:r>
      <w:r>
        <w:rPr>
          <w:color w:val="000000"/>
        </w:rPr>
        <w:t>, подлежащих включению в реестр услуг и предоставляемых в электронной форме;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5) о контрольно-надзорных функциях и функциях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;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6) справочную информацию о структурных подразделениях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, муниципальных учреждениях, организациях, участвующих в предоставлении услуг, в соответствии с приложением № 6 к настоящему Порядку» Едином портале государственных и муниципальных услуг (функций), устанавливаются в соответствии с приложением № 2, 3, 4 и 5 к настоящему Порядку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bookmarkStart w:id="17" w:name="sub_42"/>
      <w:bookmarkEnd w:id="17"/>
      <w:r>
        <w:rPr>
          <w:bCs/>
          <w:color w:val="000000"/>
        </w:rPr>
        <w:t>3. Формирование и ведение Реестра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bookmarkStart w:id="18" w:name="sub_422"/>
      <w:bookmarkStart w:id="19" w:name="sub_421"/>
      <w:bookmarkStart w:id="20" w:name="sub_422"/>
      <w:bookmarkStart w:id="21" w:name="sub_421"/>
      <w:bookmarkEnd w:id="20"/>
      <w:bookmarkEnd w:id="21"/>
    </w:p>
    <w:p>
      <w:pPr>
        <w:pStyle w:val="Normal"/>
        <w:widowControl w:val="false"/>
        <w:ind w:firstLine="709"/>
        <w:rPr>
          <w:color w:val="000000"/>
        </w:rPr>
      </w:pPr>
      <w:bookmarkStart w:id="22" w:name="sub_23"/>
      <w:bookmarkEnd w:id="22"/>
      <w:r>
        <w:rPr>
          <w:color w:val="000000"/>
        </w:rPr>
        <w:t>3.1. Формирование и ведение Реестра осуществляется уполномоченным органом.</w:t>
      </w:r>
    </w:p>
    <w:p>
      <w:pPr>
        <w:pStyle w:val="Normal"/>
        <w:widowControl w:val="false"/>
        <w:ind w:firstLine="709"/>
        <w:rPr/>
      </w:pPr>
      <w:bookmarkStart w:id="23" w:name="sub_231"/>
      <w:bookmarkEnd w:id="23"/>
      <w:r>
        <w:rPr>
          <w:color w:val="000000"/>
        </w:rPr>
        <w:t xml:space="preserve">3.2. Реестр ведется на бумажном носителе (приложение № 1) и в электронном виде и в соответствии с настоящим </w:t>
      </w:r>
      <w:r>
        <w:rPr/>
        <w:t>Порядком. При несоответствии данных приоритет имеет информация на бумажном носителе.</w:t>
      </w:r>
    </w:p>
    <w:p>
      <w:pPr>
        <w:pStyle w:val="Normal"/>
        <w:widowControl w:val="false"/>
        <w:ind w:firstLine="709"/>
        <w:rPr>
          <w:color w:val="000000"/>
        </w:rPr>
      </w:pPr>
      <w:r>
        <w:rPr/>
        <w:t>3.3. Реестр ведется в электронном виде путем включения услуг и размещения сведений о них в информационную систему «Реестр государственных услуг Смоленской области» (далее - РГУ) в соответствии с настоящим Порядком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3.4. Ведение Реестра включает в себя следующие процедуры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) включение услуги и сведений о ней в Реестр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2) внесение в Реестр изменившихся сведений об услуге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сключение услуги и сведений о ней из Реестра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публикование Реестра на официальном сайте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и в газете «Вести Привопья»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3.5. Услуга учитывается в Реестре только один раз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3.6. Изменения в Реестр вносятся в случае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- вступления в силу нормативного правового акта, отменяющего, изменяющего и (или) дополняющего правовой акт, на основании которого в Реестр была внесена информация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- изменения наименования, организационно-правового статуса структурного подразделения, оказывающего услугу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- необходимости устранения ошибочно внесенной информации.</w:t>
      </w:r>
    </w:p>
    <w:p>
      <w:pPr>
        <w:pStyle w:val="Normal"/>
        <w:widowControl w:val="false"/>
        <w:ind w:firstLine="709"/>
        <w:rPr/>
      </w:pPr>
      <w:bookmarkStart w:id="24" w:name="sub_33"/>
      <w:bookmarkEnd w:id="24"/>
      <w:r>
        <w:rPr>
          <w:color w:val="000000"/>
        </w:rPr>
        <w:t xml:space="preserve">3.7. Для внесения сведений в Реестр соответствующее структурное подразделение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 xml:space="preserve">» Смоленской области (оказывающее данную услугу или ответственное за подведомственное ему муниципальное учреждение) направляет в уполномоченный орган уведомление о необходимости внесения в Реестр сведений об услуге (далее - уведомление) по форме согласно приложению № 7 к настоящему </w:t>
      </w:r>
      <w:r>
        <w:rPr/>
        <w:t>Порядку.</w:t>
      </w:r>
    </w:p>
    <w:p>
      <w:pPr>
        <w:pStyle w:val="Normal"/>
        <w:widowControl w:val="false"/>
        <w:ind w:firstLine="709"/>
        <w:rPr/>
      </w:pPr>
      <w:bookmarkStart w:id="25" w:name="sub_331"/>
      <w:bookmarkEnd w:id="25"/>
      <w:r>
        <w:rPr/>
        <w:t>3.8. Уведомление подписывается руководителем соответствующего структурного подразделения  и  направляется в уполномоченный орган н</w:t>
      </w:r>
      <w:r>
        <w:rPr>
          <w:color w:val="000000"/>
        </w:rPr>
        <w:t>е позднее 3 календарных со дня вступления в силу нормативных правовых актов, устанавливающих или отменяющих полномочия по оказанию услуги.</w:t>
      </w:r>
    </w:p>
    <w:p>
      <w:pPr>
        <w:pStyle w:val="Normal"/>
        <w:widowControl w:val="false"/>
        <w:ind w:firstLine="709"/>
        <w:rPr/>
      </w:pPr>
      <w:r>
        <w:rPr/>
        <w:t>3.9. Специалист уполномоченного органа рассматривает уведомление и заносит его в журнал регистраций уведомлений.</w:t>
      </w:r>
    </w:p>
    <w:p>
      <w:pPr>
        <w:pStyle w:val="Normal"/>
        <w:widowControl w:val="false"/>
        <w:ind w:firstLine="709"/>
        <w:rPr/>
      </w:pPr>
      <w:r>
        <w:rPr/>
        <w:t xml:space="preserve">3.10. Должностные лица, ответственные за внесение сведений в программный комплекс РГУ и информирование уполномоченного органа, в течение 4 календарных  дней с момента регистрации уведомления в  уполномоченном органе осуществляют размещение этих сведений в программном комплексе РГУ. </w:t>
      </w:r>
    </w:p>
    <w:p>
      <w:pPr>
        <w:pStyle w:val="Normal"/>
        <w:widowControl w:val="false"/>
        <w:ind w:firstLine="709"/>
        <w:rPr/>
      </w:pPr>
      <w:r>
        <w:rPr/>
        <w:t>3.10. По истечению 4 дней уполномоченный орган осуществляет проверку внесенной информации и в случае необходимости запрашивает сведения для уточнения информации, содержащейся в реестре.</w:t>
      </w:r>
    </w:p>
    <w:p>
      <w:pPr>
        <w:pStyle w:val="Normal"/>
        <w:widowControl w:val="false"/>
        <w:ind w:firstLine="709"/>
        <w:rPr/>
      </w:pPr>
      <w:r>
        <w:rPr/>
        <w:t>3.11. Информация, занесенная в РГУ и не требующая дополнительных уточнений, направляется уполномоченным органом на согласование в Департамент Смоленской области по информационным технологиям для размещения на портале государственных услуг.</w:t>
      </w:r>
    </w:p>
    <w:p>
      <w:pPr>
        <w:pStyle w:val="Normal"/>
        <w:widowControl w:val="false"/>
        <w:ind w:firstLine="709"/>
        <w:rPr>
          <w:color w:val="000000"/>
        </w:rPr>
      </w:pPr>
      <w:r>
        <w:rPr/>
        <w:t>3.12. По мере необходимости, но не чаще чем 1 раз в год, постановлением Администрации муниципального образования «Ярцевский муниципальный округ» Смоленской области утверждается новая редакция Реестр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bookmarkStart w:id="26" w:name="sub_45"/>
      <w:bookmarkEnd w:id="26"/>
      <w:r>
        <w:rPr>
          <w:bCs/>
          <w:color w:val="000000"/>
        </w:rPr>
        <w:t>4. Информирование физических и юридических лиц об услугах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  <w:bookmarkStart w:id="27" w:name="sub_452"/>
      <w:bookmarkStart w:id="28" w:name="sub_451"/>
      <w:bookmarkStart w:id="29" w:name="sub_452"/>
      <w:bookmarkStart w:id="30" w:name="sub_451"/>
      <w:bookmarkEnd w:id="29"/>
      <w:bookmarkEnd w:id="30"/>
    </w:p>
    <w:p>
      <w:pPr>
        <w:pStyle w:val="Normal"/>
        <w:widowControl w:val="false"/>
        <w:ind w:firstLine="709"/>
        <w:rPr>
          <w:color w:val="000000"/>
        </w:rPr>
      </w:pPr>
      <w:bookmarkStart w:id="31" w:name="sub_43"/>
      <w:bookmarkEnd w:id="31"/>
      <w:r>
        <w:rPr>
          <w:color w:val="000000"/>
        </w:rPr>
        <w:t>4.1. Сведения, содержащиеся в Реестре, являются открытыми и общедоступными.</w:t>
      </w:r>
    </w:p>
    <w:p>
      <w:pPr>
        <w:pStyle w:val="Normal"/>
        <w:widowControl w:val="false"/>
        <w:ind w:firstLine="709"/>
        <w:rPr>
          <w:color w:val="000000"/>
        </w:rPr>
      </w:pPr>
      <w:bookmarkStart w:id="32" w:name="sub_431"/>
      <w:bookmarkEnd w:id="32"/>
      <w:r>
        <w:rPr>
          <w:color w:val="000000"/>
        </w:rPr>
        <w:t>4.2. Информирование физических и юридических лиц об услугах, содержащихся в Реестре, осуществляется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- структурными подразделениями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посредством размещения сведений об услугах, включенных в Реестр, на Едином портале государственных и муниципальных услуг (функций) в соответствии с настоящи</w:t>
      </w:r>
      <w:r>
        <w:rPr/>
        <w:t>м Порядком;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- уполномоченным органом путем размещения Реестра на сайте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bookmarkStart w:id="33" w:name="sub_47"/>
      <w:bookmarkEnd w:id="33"/>
      <w:r>
        <w:rPr>
          <w:bCs/>
          <w:color w:val="000000"/>
        </w:rPr>
        <w:t>5. Ответственность за формирование и ведение Реестра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  <w:bookmarkStart w:id="34" w:name="sub_472"/>
      <w:bookmarkStart w:id="35" w:name="sub_471"/>
      <w:bookmarkStart w:id="36" w:name="sub_472"/>
      <w:bookmarkStart w:id="37" w:name="sub_471"/>
      <w:bookmarkEnd w:id="36"/>
      <w:bookmarkEnd w:id="37"/>
    </w:p>
    <w:p>
      <w:pPr>
        <w:pStyle w:val="Normal"/>
        <w:widowControl w:val="false"/>
        <w:ind w:firstLine="709"/>
        <w:rPr/>
      </w:pPr>
      <w:bookmarkStart w:id="38" w:name="sub_46"/>
      <w:bookmarkEnd w:id="38"/>
      <w:r>
        <w:rPr>
          <w:color w:val="000000"/>
        </w:rPr>
        <w:t xml:space="preserve">5.1. Руководители структурных подразделений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несут персональную ответственность за полноту, своевременность представления и достоверность сведений, передаваемых в уполномоченный орган для включения в Реестр, а также за своевременное размещение сведений об услугах на Едином портале государственных и муниципальных услуг (функций)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39" w:name="sub_462"/>
      <w:bookmarkStart w:id="40" w:name="sub_461"/>
      <w:bookmarkStart w:id="41" w:name="sub_462"/>
      <w:bookmarkStart w:id="42" w:name="sub_461"/>
      <w:bookmarkEnd w:id="41"/>
      <w:bookmarkEnd w:id="42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 Порядку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Реестр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(перечень) </w:t>
      </w:r>
      <w:r>
        <w:rPr/>
        <w:t xml:space="preserve">муниципальных услуг (функций), оказываемых </w:t>
      </w:r>
    </w:p>
    <w:p>
      <w:pPr>
        <w:pStyle w:val="Normal"/>
        <w:widowControl w:val="false"/>
        <w:jc w:val="center"/>
        <w:rPr/>
      </w:pPr>
      <w:r>
        <w:rPr/>
        <w:t xml:space="preserve">Администрацией муниципального образования «Ярцевский муниципальный округ» </w:t>
      </w:r>
    </w:p>
    <w:p>
      <w:pPr>
        <w:pStyle w:val="Normal"/>
        <w:widowControl w:val="false"/>
        <w:jc w:val="center"/>
        <w:rPr/>
      </w:pPr>
      <w:r>
        <w:rPr/>
        <w:t xml:space="preserve">Смоленской области и муниципальными учреждениями,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расположенными на территории муниципального образования </w:t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 xml:space="preserve">«Ярцевский </w:t>
      </w:r>
      <w:r>
        <w:rPr/>
        <w:t>муниципальный округ</w:t>
      </w:r>
      <w:r>
        <w:rPr>
          <w:color w:val="000000"/>
        </w:rPr>
        <w:t>» Смоленской области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Форм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0"/>
        <w:gridCol w:w="678"/>
        <w:gridCol w:w="1842"/>
        <w:gridCol w:w="1560"/>
        <w:gridCol w:w="2126"/>
        <w:gridCol w:w="20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(содерж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е подразделение, ответственное за организацию предоставления услуги (функции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ые акты, регламентирующие предоставление услуги (функ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 Поряд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сведений о муниципальной услуге для размещения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 Едином портале государственных и муниципальных услуг (функций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bookmarkStart w:id="43" w:name="sub_48"/>
      <w:bookmarkEnd w:id="43"/>
      <w:r>
        <w:rPr>
          <w:color w:val="000000"/>
        </w:rPr>
        <w:t>1. Наименование (в том числе краткое) услуги.</w:t>
      </w:r>
    </w:p>
    <w:p>
      <w:pPr>
        <w:pStyle w:val="Normal"/>
        <w:widowControl w:val="false"/>
        <w:ind w:firstLine="709"/>
        <w:rPr/>
      </w:pPr>
      <w:bookmarkStart w:id="44" w:name="sub_481"/>
      <w:bookmarkEnd w:id="44"/>
      <w:r>
        <w:rPr>
          <w:color w:val="000000"/>
        </w:rPr>
        <w:t xml:space="preserve">2. Наименование структурного подразделения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ого учреждения), предоставляющего услугу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3. Наименование структурных подразделений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ых учреждений), без привлечения которых не может быть предоставлена услуг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4. Перечень и текст нормативных правовых актов, непосредственно регулирующих предоставление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5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 либо проекта административного регламент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6. Описание результатов предоставления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7. Категория заявителей, которым предоставляется услуг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8. Сведения о местах информирования о порядке предоставления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9. Срок предоставления услуги, в том числе с учетом необходимости обращения в организации, участвующие в предоставлении услуги, срок выдачи (направления) документов, являющихся результатом предоставления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0. Срок и порядок регистрации запроса заявителя о предоставлении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1. Максимальный срок ожидания в очереди при подаче запроса о предоставлении услуг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2. Основания для приостановления предоставления услуги (если возможность приостановления предусмотрена законодательством Российской Федерации, нормативными правовыми актами Смоленской области,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) либо отказа в предоставлении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3. Документы, подлежащие представлению заявителем для получения услуги, способы получения документов заявителем и порядок представления документов с указанием услуг, необходимых и обязательных для предоставления услуги, в результате предоставления которых могут быть получены такие документы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4. Формы заявлений и иных документов, заполнение которых заявителем необходимо для обращения в структурное подразделение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ое учреждение) для получения услуги (в том числе в электронной форме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5. Сведения о возмездности (безвозмездности) предоставления услуги, нормативных правовых основаниях и размерах платы, взимаемой с заявителя, если услуга предоставляется на возмездной основе, методике расчета платы за предоставление услуги с указанием нормативного правового акта, которым она утвержден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6. Показатели доступности и качества услуг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7. Информация о внутриведомственных и межведомственных административных процедурах, подлежащих выполнению структурным подразделением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ым учреждением) при предоставлении услуги, в том числе информация о промежуточных и окончательных сроках таких административных процедур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8. Сведения о порядке досудебного (внесудебного) обжалования решений и действий (бездействия) органа, предоставляющего услугу, а также должностных лиц, муниципальных служащих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9. Текст административного регламента либо проекта административного регламент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20. Сведения о дате вступления в силу административного регламента (при наличии утвержденного административного регламент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 Порядку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Перечень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сведений об услуге, оказываемой муниципальными учреждениями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и иными организациями, в которых размещается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муниципальное задание (заказ), выполняемое (выполняемый)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за счет средств бюджета муниципального образования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«Ярцевский </w:t>
      </w:r>
      <w:r>
        <w:rPr/>
        <w:t>муниципальный округ</w:t>
      </w:r>
      <w:r>
        <w:rPr>
          <w:color w:val="000000"/>
        </w:rPr>
        <w:t xml:space="preserve">» Смоленской области, для размещения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 Едином портале государственных и муниципальных услуг (функций)</w:t>
      </w:r>
    </w:p>
    <w:p>
      <w:pPr>
        <w:pStyle w:val="Normal"/>
        <w:spacing w:before="108" w:after="10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bookmarkStart w:id="45" w:name="sub_69"/>
      <w:bookmarkEnd w:id="45"/>
      <w:r>
        <w:rPr>
          <w:color w:val="000000"/>
        </w:rPr>
        <w:t>1. Наименование (в том числе краткое) услуги.</w:t>
      </w:r>
    </w:p>
    <w:p>
      <w:pPr>
        <w:pStyle w:val="Normal"/>
        <w:widowControl w:val="false"/>
        <w:ind w:firstLine="709"/>
        <w:rPr>
          <w:color w:val="000000"/>
        </w:rPr>
      </w:pPr>
      <w:bookmarkStart w:id="46" w:name="sub_691"/>
      <w:bookmarkEnd w:id="46"/>
      <w:r>
        <w:rPr>
          <w:color w:val="000000"/>
        </w:rPr>
        <w:t>2. Наименование муниципального учреждения или иной организации, в которой размещается муниципальное задание (заказ), предоставляющего услугу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3. Наименование структурного подразделения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 xml:space="preserve">» Смоленской области, которое размещает в муниципальном учреждении или иной организ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4. Перечень и текст нормативных правовых актов, непосредственно регулирующих, а также являющихся основанием для предоставления услуги, с указанием их реквизитов и источников официального опубликования либо иных регламентирующих деятельность муниципального учреждения или иной организ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нормативных документов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5. Описание результатов предоставления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6. Категория заявителей, которым предоставляется услуг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7. Сведения о местах информирования о порядке предоставления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8. Срок предоставления услуги, в том числе срок выдачи (направления) документов, являющихся результатом предоставления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9. Срок и порядок регистрации запроса заявителя о предоставлении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0. Максимальный срок ожидания в очереди при подаче запроса о предоставлении услуг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1. Основания для приостановления предоставления услуги (если возможность приостановления предусмотрена законодательством Российской Федерации, нормативным правовым актом Смоленской области,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) либо отказа в предоставлении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2. Документы, подлежащие представлению заявителем для получения услуги, способы получения документов заявителем и порядок их представления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3. Формы заявлений и иных документов, заполнение которых заявителем необходимо для обращения в муниципальное учреждение или иную организацию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для получения услуги (в том числе в электронной форме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4. Сведения о возмездности (безвозмездности) предоставления услуги, нормативных правовых основаниях и размерах платы, взимаемой с заявителя, если услуга предоставляется на возмездной основе, методике расчета такой платы с указанием нормативного правового акта, которым она утверждена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5. Сведения о порядке досудебного (внесудебного) обжалования решений и действий (бездействия) муниципального учреждения или иной организации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, предоставляющих услугу, а также их служащих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ие № 4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 Порядку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Перечень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сведений о муниципальной функции, которая предусматривает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взаимодействие структурных подразделений Администрации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муниципального образования «Ярцевский</w:t>
      </w:r>
      <w:r>
        <w:rPr/>
        <w:t xml:space="preserve"> муниципальный округ</w:t>
      </w:r>
      <w:r>
        <w:rPr>
          <w:color w:val="000000"/>
        </w:rPr>
        <w:t xml:space="preserve">» Смоленской области и подведомственных ей учреждений с физическими и юридическими лицами, для размещения на Едином портале государственных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и муниципальных услуг (функций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bookmarkStart w:id="47" w:name="sub_85"/>
      <w:bookmarkEnd w:id="47"/>
      <w:r>
        <w:rPr>
          <w:color w:val="000000"/>
        </w:rPr>
        <w:t xml:space="preserve">1. Наименование (в том числе краткое) муниципальной функции, которая предусматривает взаимодействие структурных подразделений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, муниципальных учреждений с физическими и юридическими лицами (далее - функция).</w:t>
      </w:r>
    </w:p>
    <w:p>
      <w:pPr>
        <w:pStyle w:val="Normal"/>
        <w:widowControl w:val="false"/>
        <w:ind w:firstLine="709"/>
        <w:rPr/>
      </w:pPr>
      <w:bookmarkStart w:id="48" w:name="sub_851"/>
      <w:bookmarkEnd w:id="48"/>
      <w:r>
        <w:rPr>
          <w:color w:val="000000"/>
        </w:rPr>
        <w:t xml:space="preserve">2. Наименование структурного подразделения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, муниципального учреждения, исполняющего функцию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3. Наименование структурных подразделений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, муниципальных учреждений, организаций, без привлечения которых не может быть исполнена функция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4. Перечень и текст нормативных правовых актов, непосредственно регулирующих исполнение функции, с указанием их реквизитов и источников официального опубликования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5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 либо проекта административного регламент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6. Предмет осуществления функци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7. Права и обязанности должностных лиц при осуществлении функци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8. Права и обязанности лиц, в отношении которых осуществляется функция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9. Описание результатов исполнения функци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0. Категории лиц, в отношении которых проводятся мероприятия по осуществлению функци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1. Сведения о местах информирования о порядке исполнения функци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2. Срок исполнения функции, в том числе с учетом необходимости обращения в организации, участвующие в исполнении функци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3. Основания для приостановления исполнения муниципальной функции (если возможность приостановления предусмотрена законодательством Российской Федерации, нормативными правовыми актами Смоленской области,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4. Сведения о возмездности (безвозмездности) услуг организации (организаций), участвующей (участвующих) в исполнении функции, размере платы, взимаемой с лица, в отношении которого проводятся мероприятия по осуществлению функции (в случае, если в исполнении муниципальной функции участвуют иные организации)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5. Информация о внутриведомственных и межведомственных административных процедурах, подлежащих выполнению структурными подразделениями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, муниципальными учреждениями, в том числе информация о промежуточных и окончательных сроках таких административных процедур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6. Сведения о порядке до судебного (внесудебного) обжалования решений и действий (бездействия) органа, исполняющего муниципальную функцию, а также должностных лиц, муниципальных служащих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7. Текст административного регламента либо проекта административного регламент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8. Сведения о дате вступления в силу административного регламента (при наличии утвержденного административного регламента)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ие № 5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 Порядку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Перечень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сведений о государственной услуге для размещения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 Едином портале государственных и муниципальных услуг (функций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bookmarkStart w:id="49" w:name="sub_104"/>
      <w:bookmarkEnd w:id="49"/>
      <w:r>
        <w:rPr>
          <w:color w:val="000000"/>
        </w:rPr>
        <w:t>1. Наименование (в том числе краткое) государственной услуги.</w:t>
      </w:r>
    </w:p>
    <w:p>
      <w:pPr>
        <w:pStyle w:val="Normal"/>
        <w:widowControl w:val="false"/>
        <w:ind w:firstLine="709"/>
        <w:rPr/>
      </w:pPr>
      <w:bookmarkStart w:id="50" w:name="sub_1041"/>
      <w:bookmarkEnd w:id="50"/>
      <w:r>
        <w:rPr>
          <w:color w:val="000000"/>
        </w:rPr>
        <w:t xml:space="preserve">2. Наименование структурного подразделения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ого учреждения), предоставляющего государственную услугу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3. Наименование структурных подразделений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ых учреждений), без привлечения которых не может быть предоставлена государственная услуг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4. Перечень и текст нормативных правовых актов, непосредственно регулирующих предоставление государствен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5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 либо проекта административного регламент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6. Описание результатов предоставления государственной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7. Категория заявителей, которым предоставляется государственная услуг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8. Сведения о местах информирования о порядке предоставления государственной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9. Срок предоставления государственной услуги, в том числе с учетом необходимости обращения в организации, участвующие в предоставлении государственной услуги, срок выдачи (направления) документов, являющихся результатом предоставления государственной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0. Срок и порядок регистрации запроса заявителя о предоставлении государственной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1. Максимальный срок ожидания в очереди при подаче запроса о предоставлении государственной услуг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2. Основания для приостановления предоставления государственной услуги (если возможность приостановления предусмотрена законодательством Российской Федерации, нормативными правовыми актами Смоленской области,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) либо отказа в предоставлении муниципальной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3. Документы, подлежащие представлению заявителем для получения государственной услуги, способы получения документов заявителем и порядок представления документов с указанием услуг, необходимых и обязательных для предоставления государственной услуги, в результате предоставления которых могут быть получены такие документы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4. Формы заявлений и иных документов, заполнение которых заявителям необходимо для обращения в структурное подразделение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ое учреждение) для получения государственной услуги (в том числе в электронной форме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5. Сведения о возмездности (безвозмездности) предоставления государственной услуги, нормативных правовых основаниях и размерах платы, взимаемой с заявителя, если государственная услуга предоставляется на возмездной основе, методике расчета платы за предоставление государственной услуги с указанием нормативного правового акта, которым она утвержден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6. Показатели доступности и качества государственных услуг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7. Информация о внутриведомственных и межведомственных административных процедурах, подлежащих выполнению структурным подразделением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ым учреждением) при предоставлении государственной услуги, в том числе информация о промежуточных и окончательных сроках таких административных процедур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8. Сведения о порядке досудебного (внесудебного) обжалования решений и действий (бездействия) органа, предоставляющего государственную услугу, а также должностных лиц, муниципальных служащих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9. Текст административного регламента либо проекта административного регламент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20. Сведения о дате вступления в силу административного регламента (при наличии утвержденного административного регламент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ие № 6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 Порядку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сведений, содержащихся в разделе справочной информации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 Едином портале государственных и муниципальных услуг (функций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bookmarkStart w:id="51" w:name="sub_125"/>
      <w:bookmarkEnd w:id="51"/>
      <w:r>
        <w:rPr>
          <w:color w:val="000000"/>
        </w:rPr>
        <w:t xml:space="preserve">1. Почтовый адрес и адрес местонахождения структурного подразделения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ого учреждения), организации, участвующей в предоставлении услуги.</w:t>
      </w:r>
    </w:p>
    <w:p>
      <w:pPr>
        <w:pStyle w:val="Normal"/>
        <w:widowControl w:val="false"/>
        <w:ind w:firstLine="709"/>
        <w:rPr/>
      </w:pPr>
      <w:bookmarkStart w:id="52" w:name="sub_1251"/>
      <w:bookmarkEnd w:id="52"/>
      <w:r>
        <w:rPr>
          <w:color w:val="000000"/>
        </w:rPr>
        <w:t xml:space="preserve">2. Сведения о структурных подразделениях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и их руководителях, ответственных за предоставление услуги (исполнение функции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3. Сведения о руководителях организаций, участвующих в предоставлении услуги, муниципальных учреждений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4. Номера справочных телефонов, факсов, адреса официальных сайтов в информационно-телекоммуникационной сети Интернет, адреса электронной почты, графики работы структурного подразделения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ого учреждения), организации, участвующей в предоставлении услуг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5. Сведения о платежных реквизитах структурного подразделения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ого учреждения), организации, участвующей в предоставлении услуг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ие № 7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 Порядку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по организационной работе, муниципальной службе и кадрам </w:t>
            </w:r>
          </w:p>
          <w:p>
            <w:pPr>
              <w:pStyle w:val="Normal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8" w:after="108"/>
        <w:jc w:val="center"/>
        <w:rPr>
          <w:color w:val="000000"/>
        </w:rPr>
      </w:pPr>
      <w:r>
        <w:rPr>
          <w:bCs/>
          <w:color w:val="000000"/>
        </w:rPr>
        <w:t>Уведомление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ind w:firstLine="709"/>
        <w:rPr/>
      </w:pPr>
      <w:r>
        <w:rPr>
          <w:color w:val="000000"/>
        </w:rPr>
        <w:t xml:space="preserve">В соответствии с _______________ (нормативный правовой акт, устанавливающий или отменяющий полномочия по оказанию муниципальной услуги) _______________ (наименование структурного подразделения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 xml:space="preserve">» Смоленской области) сообщает о необходимости включения (исключения) в </w:t>
      </w:r>
      <w:r>
        <w:rPr>
          <w:color w:val="000000"/>
          <w:spacing w:val="2"/>
        </w:rPr>
        <w:t xml:space="preserve">реестр (перечень) муниципальных услуг (функций), оказываемых Администрацией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 xml:space="preserve">» Смоленской области и муниципальными учреждениями, расположенными на территории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 xml:space="preserve">» Смоленской области </w:t>
      </w:r>
      <w:r>
        <w:rPr>
          <w:color w:val="000000"/>
        </w:rPr>
        <w:t>Смоленской области сведений о муниципальной услуге __________________ (наименование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дпись руководителя структурного подразделения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муниципального образования</w:t>
      </w:r>
    </w:p>
    <w:p>
      <w:pPr>
        <w:pStyle w:val="Normal"/>
        <w:rPr/>
      </w:pPr>
      <w:r>
        <w:rPr>
          <w:color w:val="000000"/>
        </w:rPr>
        <w:t xml:space="preserve">«Ярцевский </w:t>
      </w:r>
      <w:r>
        <w:rPr/>
        <w:t>муниципальный округ</w:t>
      </w:r>
      <w:r>
        <w:rPr>
          <w:color w:val="000000"/>
        </w:rPr>
        <w:t>» Смолен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2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44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1">
    <w:name w:val="Заголовок 1 Знак"/>
    <w:basedOn w:val="Style13"/>
    <w:qFormat/>
    <w:rPr>
      <w:rFonts w:eastAsia="Times New Roman"/>
      <w:b/>
      <w:sz w:val="44"/>
    </w:rPr>
  </w:style>
  <w:style w:type="character" w:styleId="Style16">
    <w:name w:val="Подзаголовок Знак"/>
    <w:basedOn w:val="Style13"/>
    <w:qFormat/>
    <w:rPr>
      <w:rFonts w:ascii="Arial" w:hAnsi="Arial" w:eastAsia="Times New Roman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  <w:jc w:val="left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eastAsia="Times New Roman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eastAsia="Times New Roman" w:cs="Arial"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47:00Z</dcterms:created>
  <dc:creator>K200-3</dc:creator>
  <dc:description/>
  <cp:keywords/>
  <dc:language>en-US</dc:language>
  <cp:lastModifiedBy>Ноут</cp:lastModifiedBy>
  <cp:lastPrinted>2025-03-07T12:27:00Z</cp:lastPrinted>
  <dcterms:modified xsi:type="dcterms:W3CDTF">2025-04-01T11:48:00Z</dcterms:modified>
  <cp:revision>5</cp:revision>
  <dc:subject/>
  <dc:title/>
</cp:coreProperties>
</file>