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16"/>
        </w:rPr>
      </w:pPr>
      <w:bookmarkStart w:id="0" w:name="_970302034"/>
      <w:bookmarkEnd w:id="0"/>
      <w:r>
        <w:rPr>
          <w:sz w:val="16"/>
        </w:rPr>
        <w:t>ПРОЕКТ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венций, предоставляемой бюджету муниципального образования «Ярцевский муниципальный округ» Смоленской области из областного бюджета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,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492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140 Бюджетного кодекса Российской Федерации, частью 6 статьи 11 областного закона от 29.09.2005 № 87-з «О межбюджетных отношениях в Смоленской области», постановлением Администрации Смоленской области от 30.12.2008 № 762 «Об утверждении Порядка предоставления субвенций бюджетам муниципальных районов Смоленской области, бюджетам городских округов Смоленской област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настоящий Порядок предоставления субвенций, предоставляемой бюджету муниципального образования «Ярцевский муниципальный округ» Смоленской области из областного бюджета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, на территории муниципального образования «Ярцевский муниципальный округ» Смолен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 момента его подписания, распространяется на правоотношения возникшие с 01 января 2025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«Ярцевский район» Смоленской области от 21.02.2020 № 0202 «Об утверждении Порядка расходования субвенции, предоставляемой бюджету муниципального образования «Ярцевский район» Смоленской области из областного бюджета на осуществление государственных полномочий по назначению и выплате ежемесячных денежных средств на содержание ребенка, находящегося под опекой  (попечительством), на территории муниципального образования «Ярцевский район» Смоленской области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и.о. заместителя Главы муниципального образования «Ярцевский муниципальный округ» Смоленской области Соловьеву Н.Н.</w:t>
      </w:r>
    </w:p>
    <w:p>
      <w:pPr>
        <w:pStyle w:val="Normal"/>
        <w:ind w:left="567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Р.Н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становлением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_________ 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рядок предоставления субвенций, предоставляемой бюджету муниципального образования «Ярцевский муниципальный округ» Смоленской области из областного бюджета на осуществление государственных полномочий по обеспечению полномочий по назначению и выплате ежемесячных денежных средств на содержание ребенка, находящегося под опекой (попечительством), на территории 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й Порядок определяет правила расходования субвенций на осуществление государственных полномочий по </w:t>
      </w:r>
      <w:r>
        <w:rPr>
          <w:rFonts w:cs="Times New Roman" w:ascii="Times New Roman" w:hAnsi="Times New Roman"/>
          <w:sz w:val="28"/>
          <w:szCs w:val="28"/>
        </w:rPr>
        <w:t>назначению и выплате ежемесячных денежных средств на содержание ребенка, находящегося под опекой (попечительством)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территории муниципального образования «Ярцевский муниципальный округ» Смоленской области (далее – субвенция)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моленской области от 30.12.2008 № 762 «Об утверждении Порядка предоставления субвенций бюджетам муниципальных районов Смоленской области, бюджетам городских округов Смоленской област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убвенция выделяется бюджету муниципального образования «Ярцевский муниципальный округ» Смоленской области в соответствии со сводной бюджетной росписью областного бюджета на соответствующий финансовый год и плановый период в пределах утвержденных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лавным распорядителем средств субвенции является Управление по образованию и молодежной политике Администрации муниципального образования «Ярцевский муниципальный округ» Смоленской области (далее - 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убвенция перечисляется ежемесячно в бюджет муниципального образования «Ярцевский муниципальный округ» Смоленской области на счет органа Федерального казначейства, открытый для кассового обслуживания исполнения бюджета муниципального образования «Ярцевский муниципальный округ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исление субвенции бюджету муниципального образования «Ярцевский муниципальный округ» Смоленской области осуществляется на основании заявки Администрации муниципального образования «Ярцевский муниципальный округ» Смоленской области (далее – Администрация), которая представляется в Министерство образованию и науки Смоленской области (далее – Министерство) ежемесячно в срок до 20-го числа текущего месяца (в декабре соответствующего финансового года – в срок до 15-го числа) по форме, утвержденной приказом Минист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Управление обеспечивает в соответствии с бюджетным законодательством Российской Федерации целевое расходование субвен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 Субвенция, по мере поступления из областного бюджета, перечисляется с лицевого счета Управления, открытого в отделе казначейского исполнения бюджета Финансового управления Администрации муниципального образования «Ярцевский муниципальный округ» Смоленской области, и зачисляется на лицевые счета опекунов и попечителей, которым назначены и выплачиваются ежемесячные денежные средства на содержание ребенка, находящегося под опекой (попечительством) (в соответствии с областным законом от 22.06.2006 № 62-з «О наделении органов местного самоуправления муниципальных районов и городских округов Смоленской области государственными полномочиями по назначению и выплате денежных средств на содержание ребенка, находящегося под опекой (попечительством)»), открытые для кассового обслуживания в кредитных организациях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Средства субвенции отражаются в доходах и расходах местного бюджета в соответствии с бюджетной классификацией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ежеквартально в срок до 10-го числа месяца, следующего за отчетным кварталом, представляет в Министерство отчет о расходовании средств субвенции по форме, утвержденной приказом Минист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В случае увеличения численности детей, находящихся под опекой (попечительством), Администрация в срок не позднее 5 сентября текущего финансового года обращается в Министерство с просьбой о выделении дополнительных средств из областного бюджета для финансового обеспечения осуществления государственных полномочий по назначению и выплате ежемесячных денежных средств на содержание ребенка, находящегося под опекой (попечительство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. Ответственность за подготовку заявки и отчетов о расходовании средств субвенции возлагается на муниципальное казенное учреждение </w:t>
      </w:r>
      <w:r>
        <w:rPr>
          <w:sz w:val="28"/>
          <w:szCs w:val="28"/>
          <w:shd w:fill="FFFFFF" w:val="clear"/>
        </w:rPr>
        <w:t>Централизованная бухгалтерия Ярцевских муниципальных учреждений </w:t>
      </w:r>
      <w:r>
        <w:rPr>
          <w:sz w:val="28"/>
          <w:szCs w:val="28"/>
        </w:rPr>
        <w:t xml:space="preserve"> (далее – МКУ ЦБ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Управление и МКУ ЦБ несут ответственность за нецелевое использование средств субвенции и недостоверность данных, представляемых в соответствии с пунктом 8 настоящего Поряд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целевого использования субвенции соответствующие средства подлежат возврату в областной бюджет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ьзованием субвенции возлагается на Администрац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2:00Z</dcterms:created>
  <dc:creator>user</dc:creator>
  <dc:description/>
  <cp:keywords/>
  <dc:language>en-US</dc:language>
  <cp:lastModifiedBy>Ноут</cp:lastModifiedBy>
  <cp:lastPrinted>2025-03-17T10:22:00Z</cp:lastPrinted>
  <dcterms:modified xsi:type="dcterms:W3CDTF">2025-03-17T10:26:00Z</dcterms:modified>
  <cp:revision>9</cp:revision>
  <dc:subject/>
  <dc:title/>
</cp:coreProperties>
</file>