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ind w:firstLine="567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firstLine="567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firstLine="567"/>
        <w:rPr/>
      </w:pPr>
      <w:r>
        <w:rPr/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  <w:t>от  __________ № ____________</w:t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jc w:val="both"/>
        <w:rPr/>
      </w:pPr>
      <w:r>
        <w:rPr/>
      </w:r>
    </w:p>
    <w:tbl>
      <w:tblPr>
        <w:tblW w:w="92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40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Порядка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      </w:r>
            <w:r>
              <w:rPr>
                <w:sz w:val="28"/>
                <w:szCs w:val="28"/>
              </w:rPr>
              <w:t>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4440" w:type="dxa"/>
            <w:tcBorders/>
          </w:tcPr>
          <w:p>
            <w:pPr>
              <w:pStyle w:val="List"/>
              <w:snapToGrid w:val="false"/>
              <w:ind w:left="0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о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содержащей продукции и об ограничении потребления (распития) алкогольной продукции», с Постановлением Правительства Российской Федерации от 23 декабря 2020 года № 2220 «Об </w:t>
      </w:r>
      <w:r>
        <w:rPr>
          <w:sz w:val="28"/>
          <w:szCs w:val="28"/>
        </w:rPr>
        <w:t>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sz w:val="28"/>
        </w:rPr>
        <w:t>»,</w:t>
      </w:r>
      <w:r>
        <w:rPr>
          <w:sz w:val="28"/>
          <w:szCs w:val="28"/>
        </w:rPr>
        <w:t xml:space="preserve"> с Постановлением Правительства РФ от 23.12.2020 N 2219 «О порядке определения органами государственной власти субъектов Российской Федерации 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», с Законом Смоленской области от 28.05.2020 № 80-з «О дополнительном ограничении условий и мест розничной продажи алкогольной продукции на территории Смоленской области», с </w:t>
      </w:r>
      <w:r>
        <w:rPr>
          <w:bCs/>
          <w:sz w:val="28"/>
          <w:szCs w:val="28"/>
          <w:shd w:fill="FFFFFF" w:val="clear"/>
        </w:rPr>
        <w:t>Постановлением Администрации Смоленской области от 30 апреля 2021 года N 288 «Об определении 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»</w:t>
      </w:r>
    </w:p>
    <w:p>
      <w:pPr>
        <w:pStyle w:val="List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567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 xml:space="preserve">Утвердить Порядок определения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«Ярцевский муниципальный округ» Смоленской области </w:t>
      </w:r>
      <w:r>
        <w:rPr>
          <w:sz w:val="28"/>
          <w:szCs w:val="28"/>
        </w:rPr>
        <w:t>(далее – Порядок) (приложение 1)</w:t>
      </w:r>
      <w:r>
        <w:rPr>
          <w:sz w:val="28"/>
        </w:rPr>
        <w:t>;</w:t>
      </w:r>
    </w:p>
    <w:p>
      <w:pPr>
        <w:pStyle w:val="List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Утвердить Перечень организаций и объектов, расположенных на территории муниципального образования «Ярцевский муниципальный округ» Смоленской области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(далее - Перечень) (приложение 2).</w:t>
      </w:r>
    </w:p>
    <w:p>
      <w:pPr>
        <w:pStyle w:val="List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567"/>
        <w:jc w:val="both"/>
        <w:rPr/>
      </w:pPr>
      <w:r>
        <w:rPr>
          <w:sz w:val="28"/>
        </w:rPr>
        <w:t xml:space="preserve">3. Признать утратившим силу постановление Администрации муниципального образования «Ярцевский район» Смоленской области от 10.12.2021 № 1599 «Об утверждении Порядка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  <w:r>
        <w:rPr>
          <w:sz w:val="28"/>
          <w:szCs w:val="28"/>
        </w:rPr>
        <w:t>на территории муниципального образования «Ярцевский район» Смоленской области</w:t>
      </w:r>
      <w:r>
        <w:rPr>
          <w:sz w:val="28"/>
        </w:rPr>
        <w:t>» в редакции постановления от 27.05.2024 № 0640.</w:t>
      </w:r>
    </w:p>
    <w:p>
      <w:pPr>
        <w:pStyle w:val="List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567"/>
        <w:jc w:val="both"/>
        <w:rPr/>
      </w:pPr>
      <w:r>
        <w:rPr>
          <w:sz w:val="28"/>
        </w:rPr>
        <w:t>4. Настоящее постановление подлежит официальному опубликованию в газете «Вести Привопья» и размещению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List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567"/>
        <w:jc w:val="both"/>
        <w:rPr/>
      </w:pPr>
      <w:r>
        <w:rPr>
          <w:sz w:val="28"/>
        </w:rPr>
        <w:t>6.</w:t>
      </w:r>
      <w:r>
        <w:rPr/>
        <w:t xml:space="preserve">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List"/>
        <w:ind w:left="0" w:right="-1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1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-1" w:hanging="0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 xml:space="preserve">                            </w:t>
        <w:tab/>
        <w:t>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rPr>
          <w:sz w:val="28"/>
        </w:rPr>
      </w:pPr>
      <w:r>
        <w:rPr>
          <w:sz w:val="28"/>
        </w:rPr>
      </w:r>
    </w:p>
    <w:p>
      <w:pPr>
        <w:pStyle w:val="List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List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муниципального образования «Ярцевский муниципальный округ» Смоленской области</w:t>
      </w:r>
    </w:p>
    <w:p>
      <w:pPr>
        <w:pStyle w:val="List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от  __________№  _______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List"/>
        <w:ind w:left="0" w:hanging="0"/>
        <w:jc w:val="center"/>
        <w:rPr/>
      </w:pPr>
      <w:r>
        <w:rPr>
          <w:sz w:val="28"/>
          <w:szCs w:val="28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8"/>
        </w:rPr>
        <w:t>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«Ярцевский муниципальный округ» Смоленской области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Настоящий Порядок устанавливает способ расчета и минимальные значения расстояний от организаций и (или) объектов, на территориях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Границы, прилегающих к некоторым организациям и (или) объектам территорий, на которых не допускается розничная продажа алкогольной продукции, определяются Администрацией муниципального образования «Ярцевский муниципальный округ» Смоленской области с учетом результатов общественного обсуждения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встречаются следующие понятия: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- 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/сооружению), в котором расположены организации и (или) объекты, указанные в пункте 3 настоящего Порядка;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рилегающая территория» - территория, которая включает обособленную территорию (при наличии таковой), а так 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/сооружению), в котором расположены организации и (или) объекты, указанные в пункте 3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спортивное сооружение» - инженерно-строительный объект, предназначенный для проведения физкультурных мероприятий и (или) спортивных мероприятий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 «многоквартирный дом» -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 Многоквартирный дом (далее – МКД) содержит в себе элементы общего имущества собственников помещений в таком доме в соответствии с жилищным законодательством»;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</w:rPr>
        <w:t>Минимальные значения расстояний от организаций и (или) объектов до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Ярцевского муниципального округа Смоленской област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</w:rPr>
        <w:t>-</w:t>
        <w:tab/>
        <w:t xml:space="preserve"> </w:t>
      </w:r>
      <w:r>
        <w:rPr>
          <w:sz w:val="28"/>
          <w:szCs w:val="28"/>
        </w:rPr>
        <w:t>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</w:t>
      </w:r>
      <w:r>
        <w:rPr>
          <w:sz w:val="28"/>
        </w:rPr>
        <w:t xml:space="preserve"> – в размере 30 метров от входа для посетителей на обособленную территорию, либо от входа для посетителей в организацию и (или) объект (при отсутствии обособленной территории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</w:rPr>
        <w:t>-</w:t>
        <w:tab/>
        <w:t xml:space="preserve"> </w:t>
      </w:r>
      <w:r>
        <w:rPr>
          <w:sz w:val="28"/>
          <w:szCs w:val="28"/>
        </w:rPr>
        <w:t>к зданиям, строениям, сооружениям, помещениям, находящимся во владении и (или) пользовании организаций, осуществляющих обучение несовершеннолетних</w:t>
      </w:r>
      <w:r>
        <w:rPr>
          <w:sz w:val="28"/>
        </w:rPr>
        <w:t xml:space="preserve"> - в размере 50 метров от входа для посетителей на обособленную территорию, либо от входа для посетителей в организацию и (или) объект (при отсутствии обособленной территории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медицинскую деятельность </w:t>
      </w:r>
      <w:r>
        <w:rPr>
          <w:sz w:val="28"/>
        </w:rPr>
        <w:t>- в размере 30 метров от входа для посетителей на обособленную территорию, либо от входа для посетителей в организацию и (или) объект (при отсутствии обособленной территории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</w:rPr>
        <w:t>-</w:t>
        <w:tab/>
        <w:t xml:space="preserve"> </w:t>
      </w:r>
      <w:r>
        <w:rPr>
          <w:sz w:val="28"/>
          <w:szCs w:val="28"/>
        </w:rPr>
        <w:t xml:space="preserve">к </w:t>
      </w:r>
      <w:hyperlink r:id="rId3">
        <w:r>
          <w:rPr>
            <w:rStyle w:val="InternetLink"/>
            <w:sz w:val="28"/>
            <w:szCs w:val="28"/>
          </w:rPr>
          <w:t>спортивным сооружениям</w:t>
        </w:r>
      </w:hyperlink>
      <w:r>
        <w:rPr>
          <w:sz w:val="28"/>
          <w:szCs w:val="28"/>
        </w:rPr>
        <w:t xml:space="preserve">, которые являются объектами недвижимости и права на которые зарегистрированы в установленном порядке </w:t>
      </w:r>
      <w:r>
        <w:rPr>
          <w:sz w:val="28"/>
        </w:rPr>
        <w:t>- в размере 30 метров от входа для посетителей на обособленную территорию, либо от входа для посетителей в организацию и (или) объект (при отсутствии обособленной территории)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-</w:t>
        <w:tab/>
        <w:t xml:space="preserve"> к вокзалам (за исключением железнодорожного вокзала станции Ярцево в случае оказания услуг общественного питания юридическими лицами и (или) индивидуальными предпринимателями) - в размере 30 метров от входа для посетителей на обособленную территорию, либо от входа для посетителей в организацию и (или) объект (при отсутствии обособленной территории);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</w:rPr>
        <w:t>-</w:t>
        <w:tab/>
        <w:t>к объектам военного назначения - в размере 30 метров от входа для посетителей на обособленную территорию, либо от входа для посетителей в организацию и (или) объект (при отсутствии обособленной территории);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-</w:t>
        <w:tab/>
        <w:t>к местам массового скопления граждан и местам нахождения источников повышенной опасности - в размере 30 метров от входа для посетителей на обособленную территорию, либо от входа для посетителей в организацию и (или) объект (при отсутствии обособленной территории);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</w:rPr>
        <w:t>Способ расчета расстояний от организаций и (или) объектов до границ прилегающих территорий, на которых не допускается розничная продажа алкогольной продукции: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</w:rPr>
        <w:t>4.1. При наличии обособленной территории с использованием карты или плана населенного пункта, с учетом сложившейся системы дорог, тротуаров, пешеходных путей по кратчайшему маршруту движения пешехода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4.2. При отсутствии обособленной территории с использованием карты или плана населенного пункта, с учетом сложившейся системы дорог, тротуаров, пешеходных путей по кратчайшему маршруту движения пешехода от входа для посетителей в здание (строение, сооружение) в котором расположены организации и объекты, до входа для посетителей в стационарный торговый объект. 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</w:rPr>
        <w:t>4.3. При пересечении пешеходной зоны с проезжей частью, расстояние измеряется по ближайшему пешеходному переходу.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4.4. При наличии у организации и (или) объекта, на территории которых не допускается розничная продажа алкогольной продукции, более одного входа (выхода) для посетителей прилегающая территория определяется от каждого входа (выхода).</w:t>
      </w:r>
    </w:p>
    <w:p>
      <w:pPr>
        <w:pStyle w:val="List"/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4.5. Пожарные, запасные и иные входы, выходы в здания (строения/сооружения), которые не используются для посетителей, при определении прилегающих территорий не учитывают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а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на прилегающих к ним территориях, с общей площадью зала обслуживания посетителей менее 50 квадратных метров.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1.Определить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- в размере 5 метров от ближайшей точки здания МКД до объекта общественного питания, осуществляющего розничную продажу алкогольной продукции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тояние границ прилегающих территорий к многоквартирным домам, измеряется в метрах от стены дома по всему периметру здания по прямой линии от ближайшей точки здания МКД до входа в объект общественного питания, осуществляющего розничную продажу алкогольной продукции, вне зависимости от наличия пешеходной или проезжей части, различного рода огражд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List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муниципального образования «Ярцевский муниципальный округ» Смоленской области</w:t>
      </w:r>
    </w:p>
    <w:p>
      <w:pPr>
        <w:pStyle w:val="List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___________№  </w:t>
      </w:r>
      <w:r>
        <w:rPr>
          <w:sz w:val="24"/>
          <w:szCs w:val="24"/>
          <w:u w:val="single"/>
        </w:rPr>
        <w:t>_________</w:t>
      </w:r>
    </w:p>
    <w:p>
      <w:pPr>
        <w:pStyle w:val="List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 и объектов, расположенных на территории муниципального образования «Ярцевский муниципальный округ» Смоленской области,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рилегающих территориях, к которым не допускается розничная продажа алкогольной продукци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648"/>
        <w:gridCol w:w="4536"/>
      </w:tblGrid>
      <w:tr>
        <w:trPr>
          <w:trHeight w:val="7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Ярцевская средняя школа №1»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ул. Школьная, д.11</w:t>
            </w:r>
          </w:p>
        </w:tc>
      </w:tr>
      <w:tr>
        <w:trPr>
          <w:trHeight w:val="6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Ярцевская средняя школа №2 им. Героя Советского Союза Н.А. Данюши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ул. Гагарина, д. 52</w:t>
            </w:r>
          </w:p>
        </w:tc>
      </w:tr>
      <w:tr>
        <w:trPr>
          <w:trHeight w:val="5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кола-гимназия» г. Ярцева 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 г. Ярцево, ул. К.Маркса, д.4а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Ярцевская средняя школа №4 имени Героя Советского Союза О.А.Лос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ул. Интернациональная, д.5</w:t>
            </w:r>
          </w:p>
        </w:tc>
      </w:tr>
      <w:tr>
        <w:trPr>
          <w:trHeight w:val="5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Ярцевская основная школа №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ул. Энгельса, д.1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</w:t>
            </w:r>
            <w:r>
              <w:rPr>
                <w:rFonts w:eastAsia="Calibri"/>
                <w:sz w:val="24"/>
                <w:szCs w:val="24"/>
              </w:rPr>
              <w:t xml:space="preserve"> Ярцевск</w:t>
            </w:r>
            <w:r>
              <w:rPr>
                <w:sz w:val="24"/>
                <w:szCs w:val="24"/>
              </w:rPr>
              <w:t>ая</w:t>
            </w:r>
            <w:r>
              <w:rPr>
                <w:rFonts w:eastAsia="Calibri"/>
                <w:sz w:val="24"/>
                <w:szCs w:val="24"/>
              </w:rPr>
              <w:t xml:space="preserve">  средн</w:t>
            </w:r>
            <w:r>
              <w:rPr>
                <w:sz w:val="24"/>
                <w:szCs w:val="24"/>
              </w:rPr>
              <w:t>яя</w:t>
            </w:r>
            <w:r>
              <w:rPr>
                <w:rFonts w:eastAsia="Calibri"/>
                <w:sz w:val="24"/>
                <w:szCs w:val="24"/>
              </w:rPr>
              <w:t xml:space="preserve"> школ</w:t>
            </w:r>
            <w:r>
              <w:rPr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 xml:space="preserve"> №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ул. 1-я Рабочая, д.24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редняя школа №7 г. Ярце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пр. Металлургов, д.25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редняя школа № 8 г. Ярце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пр. Металлургов, д.19-а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редняя школа № 9 г. Ярце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ул. Автозаводская, д.18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Ярцевская средняя школа №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ул. Старозавопье, д.15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уетовская средняя (основная) школа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Ярцев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уетово, ул. Школьная, д.7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Засижьевская средняя  школа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Ярцев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сижье, ул. Школьная, д.2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Михейковская  средняя школа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Ярцев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ейково, ул. Юбилейная, д. 9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Репинская  основная школа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Ярцевский р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епино, ул. Школьная, д. 1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апыревщинская  средняя школа   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Ярцевс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пыревщина, ул. Школьная д. 4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Зайцевская основная школа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. Ярцевс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йцево, ул. Школьная, д.13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Подрощинская основная школа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Ярцевс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роща, пер. Центральный, д.6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Мушковичская основная  школа 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Ярцевс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ушковичи, ул. Школьная, д.8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30-лет Победы, д.19</w:t>
            </w:r>
          </w:p>
        </w:tc>
      </w:tr>
      <w:tr>
        <w:trPr>
          <w:trHeight w:val="73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ошкольное образовательное учреждение детский сад №3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д.17</w:t>
            </w:r>
          </w:p>
        </w:tc>
      </w:tr>
      <w:tr>
        <w:trPr>
          <w:trHeight w:val="5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д.7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5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-я рабочая, д. 28</w:t>
            </w:r>
          </w:p>
        </w:tc>
      </w:tr>
      <w:tr>
        <w:trPr>
          <w:trHeight w:val="66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 6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.Маркса, д. 8</w:t>
            </w:r>
          </w:p>
        </w:tc>
      </w:tr>
      <w:tr>
        <w:trPr>
          <w:trHeight w:val="70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.Маркса, д. 4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7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д.3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8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д.16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9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М.Горького, д.26-</w:t>
            </w:r>
            <w:r>
              <w:rPr>
                <w:i/>
                <w:sz w:val="24"/>
                <w:szCs w:val="24"/>
              </w:rPr>
              <w:t>б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0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д.1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2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льховская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3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, д. 46а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4 «Дружба» 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, д.38а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5 г. Ярцев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завопье, д.13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Михейковский детский сад» Ярцевского района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Ярцевс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ейково, ул. Юбилейная, д.5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БУ «Ярцевский социально-реабилитационный центр для несовершеннолетних</w:t>
            </w:r>
            <w:r>
              <w:rPr>
                <w:spacing w:val="-2"/>
                <w:sz w:val="24"/>
                <w:szCs w:val="24"/>
              </w:rPr>
              <w:t xml:space="preserve"> «Радуга»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12а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</w:t>
            </w:r>
            <w:r>
              <w:rPr>
                <w:bCs/>
                <w:sz w:val="24"/>
                <w:szCs w:val="24"/>
              </w:rPr>
              <w:t>Ярцевский</w:t>
            </w:r>
            <w:r>
              <w:rPr>
                <w:sz w:val="24"/>
                <w:szCs w:val="24"/>
              </w:rPr>
              <w:t xml:space="preserve"> специализированный Д</w:t>
            </w:r>
            <w:r>
              <w:rPr>
                <w:bCs/>
                <w:sz w:val="24"/>
                <w:szCs w:val="24"/>
              </w:rPr>
              <w:t>ом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bCs/>
                <w:sz w:val="24"/>
                <w:szCs w:val="24"/>
              </w:rPr>
              <w:t>ебенка</w:t>
            </w:r>
            <w:r>
              <w:rPr>
                <w:sz w:val="24"/>
                <w:szCs w:val="24"/>
              </w:rPr>
              <w:t xml:space="preserve"> «Солныш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00, 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ов, д. 62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ГБОУ «Ярцевская Общеобразовательная Школа-Интернат»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моленская область, Ярцевский муниципальный округ, город Ярцево, улица Макаренко, 3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К "Ярцевский муниципальный округный центр культуры и искусств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цево, ул. Гагарина, д. 5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ентр досуга  «Современн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Ярцево, </w:t>
            </w:r>
            <w:r>
              <w:rPr>
                <w:sz w:val="24"/>
                <w:szCs w:val="24"/>
                <w:shd w:fill="FFFFFF" w:val="clear"/>
              </w:rPr>
              <w:t>ул. Ольховская,1</w:t>
            </w:r>
          </w:p>
        </w:tc>
      </w:tr>
      <w:tr>
        <w:trPr>
          <w:trHeight w:val="5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БУ ДО «Детская школа искусств» г. Ярцево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цево, ул. Ленинская, 15</w:t>
            </w:r>
          </w:p>
        </w:tc>
      </w:tr>
      <w:tr>
        <w:trPr>
          <w:trHeight w:val="57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цево, ул. Советская, 13</w:t>
            </w:r>
          </w:p>
        </w:tc>
      </w:tr>
      <w:tr>
        <w:trPr>
          <w:trHeight w:val="69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цево, ул. Автозаводская, 32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БОУ ДОД «Детская художественная школа» г. Ярце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цево, ул. Чернышевского,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30 лет Победы,21</w:t>
            </w:r>
          </w:p>
        </w:tc>
      </w:tr>
      <w:tr>
        <w:trPr>
          <w:trHeight w:val="6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ДОД «Детско-юношеская спортивная школа по плаванию муниципального образования «Ярцевский муниципальный округ» Смол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втозаводская, д.43 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физической культуры и спорта "Ярцевский спортивный комплекс" муниципального образования "Ярцевский муниципальный округ" Смол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 ,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д. 11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Ярцевская детско-юношеская спортивная шко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 д.24-а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луб «Космо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 д. 14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борьб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,  д. 17</w:t>
            </w:r>
          </w:p>
        </w:tc>
      </w:tr>
      <w:tr>
        <w:trPr>
          <w:trHeight w:val="6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Ярцевский молодежный цент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, д. 43</w:t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БУЗ «Ярцевская ЦРБ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ленская область, г. Ярцево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М. Горького, 34</w:t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фарм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12Г</w:t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 «Эсте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льховская, 9</w:t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БУЗ «Ярцевская городская Стоматологическая Поликлин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9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оматологическая Поликлин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6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 пр. Металлургов,  д.11</w:t>
            </w:r>
          </w:p>
        </w:tc>
      </w:tr>
      <w:tr>
        <w:trPr>
          <w:trHeight w:val="6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з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еталлургов, 56</w:t>
            </w:r>
          </w:p>
        </w:tc>
      </w:tr>
      <w:tr>
        <w:trPr>
          <w:trHeight w:val="6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бсолю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ленская область, г. Ярцево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М. Горького, 24</w:t>
            </w:r>
          </w:p>
        </w:tc>
      </w:tr>
      <w:tr>
        <w:trPr>
          <w:trHeight w:val="6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нти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ленская область, г. Ярцево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Гагарина, 8</w:t>
            </w:r>
          </w:p>
        </w:tc>
      </w:tr>
      <w:tr>
        <w:trPr>
          <w:trHeight w:val="5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семейной медицины» - «Улыб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оленская обл., </w:t>
            </w:r>
            <w:r>
              <w:rPr>
                <w:sz w:val="24"/>
                <w:szCs w:val="24"/>
                <w:shd w:fill="FFFFFF" w:val="clear"/>
              </w:rPr>
              <w:t>г Ярцево,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. М. Горького, д. 21а, этаж 2 </w:t>
            </w:r>
          </w:p>
        </w:tc>
      </w:tr>
      <w:tr>
        <w:trPr>
          <w:trHeight w:val="6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., г. Ярцево,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пр. Металлургов, 21Б, этаж 2</w:t>
              </w:r>
            </w:hyperlink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семейной стоматологи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., г. 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20б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П ООО «Фрезениус Нефрокеа» - Д</w:t>
            </w:r>
            <w:r>
              <w:rPr>
                <w:sz w:val="24"/>
                <w:szCs w:val="24"/>
                <w:shd w:fill="FFFFFF" w:val="clear"/>
              </w:rPr>
              <w:t>иализный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оленская обл., г. </w:t>
            </w:r>
            <w:r>
              <w:rPr>
                <w:sz w:val="24"/>
                <w:szCs w:val="24"/>
                <w:shd w:fill="FFFFFF" w:val="clear"/>
              </w:rPr>
              <w:t xml:space="preserve">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. Рокоссовского д.70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и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оленская обл., г. </w:t>
            </w:r>
            <w:r>
              <w:rPr>
                <w:sz w:val="24"/>
                <w:szCs w:val="24"/>
                <w:shd w:fill="FFFFFF" w:val="clear"/>
              </w:rPr>
              <w:t xml:space="preserve">Ярц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. Советская, д. 20Б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«г. Ярцево, Духовщинского, Кардымовского и Ярцевского районов Смол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моленская область, г. Ярцево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л. Братьев Шаршановых, 57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нодорожный вокза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нция Ярцев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моленская область, г. Ярцево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л. Прохорова</w:t>
            </w:r>
          </w:p>
        </w:tc>
      </w:tr>
    </w:tbl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477685493D3DCD5F5096D4DCF7439263C7EB6C781080A8E39D05F02447D81A107458C02E77FB5BE8CFE7CE2B2C0B7108EF7F94E6RE53J" TargetMode="External"/><Relationship Id="rId4" Type="http://schemas.openxmlformats.org/officeDocument/2006/relationships/hyperlink" Target="https://yandex.ru/profile/11470400359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8:00Z</dcterms:created>
  <dc:creator>Наталья</dc:creator>
  <dc:description/>
  <cp:keywords/>
  <dc:language>en-US</dc:language>
  <cp:lastModifiedBy>SpecVagon-001</cp:lastModifiedBy>
  <cp:lastPrinted>2025-04-29T12:04:00Z</cp:lastPrinted>
  <dcterms:modified xsi:type="dcterms:W3CDTF">2025-04-29T09:31:00Z</dcterms:modified>
  <cp:revision>46</cp:revision>
  <dc:subject/>
  <dc:title> </dc:title>
</cp:coreProperties>
</file>