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 xml:space="preserve">проект                                             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ind w:left="-284" w:hanging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ind w:left="-284" w:hanging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ind w:left="-284" w:hanging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firstLine="567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firstLine="567"/>
        <w:rPr/>
      </w:pPr>
      <w:r>
        <w:rPr/>
      </w:r>
    </w:p>
    <w:p>
      <w:pPr>
        <w:pStyle w:val="List"/>
        <w:ind w:left="0" w:firstLine="567"/>
        <w:jc w:val="both"/>
        <w:rPr/>
      </w:pPr>
      <w:r>
        <w:rPr/>
        <w:t>от ________________№ _______________</w:t>
      </w:r>
    </w:p>
    <w:p>
      <w:pPr>
        <w:pStyle w:val="List"/>
        <w:ind w:lef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right="4932" w:hanging="0"/>
        <w:jc w:val="both"/>
        <w:rPr/>
      </w:pPr>
      <w:r>
        <w:rPr>
          <w:sz w:val="28"/>
          <w:szCs w:val="28"/>
        </w:rPr>
        <w:t xml:space="preserve">Об утверждении Порядка проведения общественных обсуждений проектов муниципальных правовых актов по определению 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целях реализации положений пункта 8 статьи 16 Федерального закона от 22.11.1995 N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 соответствии с пунктом 4 статьи 24 Федерального закона от 21.07.2014 N 212-ФЗ «Об основах общественного контроля в Российской Федерации»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tabs>
          <w:tab w:val="clear" w:pos="709"/>
          <w:tab w:val="left" w:pos="5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</w:t>
        <w:tab/>
        <w:t xml:space="preserve">Утвердить Порядок проведения общественных обсуждений проектов муниципальных правовых актов по определению границ прилегающих территорий 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</w:t>
      </w:r>
      <w:r>
        <w:rPr>
          <w:sz w:val="28"/>
          <w:szCs w:val="28"/>
        </w:rPr>
        <w:t xml:space="preserve">муниципального образования «Ярцевский муниципальный округ» Смоленской области </w:t>
      </w:r>
      <w:r>
        <w:rPr>
          <w:rFonts w:eastAsia="Arial"/>
          <w:sz w:val="28"/>
          <w:szCs w:val="28"/>
          <w:lang w:eastAsia="ar-SA"/>
        </w:rPr>
        <w:t>(Приложение №1).</w:t>
      </w:r>
    </w:p>
    <w:p>
      <w:pPr>
        <w:pStyle w:val="ConsPlusNormal1"/>
        <w:tabs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>2. Настоящее постановление подлежит официальному опубликованию и размещению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9"/>
        <w:jc w:val="both"/>
        <w:rPr/>
      </w:pPr>
      <w:r>
        <w:rPr>
          <w:sz w:val="28"/>
          <w:szCs w:val="28"/>
        </w:rPr>
        <w:t xml:space="preserve">4. Признать утратившим силу постановление Администрации муниципального образования «Ярцевский район» Смоленской области от 16.04.2024 №0472 «Об утверждении Порядка проведения общественных обсуждений проектов муниципальных правовых актов по определению 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район»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                                                                             Р.Н. Захар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ind w:left="5670" w:hanging="0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«Ярцевский муниципальный округ» Смоленской области </w:t>
      </w:r>
      <w:r>
        <w:rPr>
          <w:sz w:val="23"/>
          <w:szCs w:val="23"/>
        </w:rPr>
        <w:t>от ____________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ОВЕДЕНИЯ ОБЩЕСТВЕННЫХ ОБСУЖДЕНИЙ ПРОЕКТОВ МУНИЦИПАЛЬНЫХ ПРАВОВЫХ АКТОВ ПО ОПРЕДЕЛЕНИЮ 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ИТОРИИ МУНИЦИПАЛЬНОГО ОБРАЗОВАНИЯ «ЯРЦЕВСКИЙ МУНИЦИПАЛЬНЫЙ ОКРУГ» СМОЛЕ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Настоящий Порядок проведения общественных обсуждений проектов муниципальных правовых актов определяет процедуру и сроки проведения общественных обсуждений по определению 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 (далее - Порядок, общественные обсуждения)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В общественных обсуждениях на равных условиях принимают участие юридические лица вне зависимости от организационно-правовой формы, формы собственности, физические лица, в том числе индивидуальные предприниматели, а также общественные объединения и организации, права и законные интересы которых затрагивает или может затронуть муниципальный правовой акт (проект постановления Администрации муниципального образования «Ярцевский муниципальный округ» Смоленской области), который выносится на общественные обсуждения (далее - участники, Проект)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Организатором общественных обсуждений является Администрация муниципального образования «Ярцевский муниципальный округ» Смоленской области в лице Управления экономического развития и торговли Администрации муниципального образования «Ярцевский муниципальный округ» Смоленской области (далее - Организатор)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Целью общественных обсуждений является определение границ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оцедура проведения общественных обсуждений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  <w:tab/>
        <w:t>Общественные обсуждения проводятся публично и открыто путем размещения проекта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Интернет (далее - официальный сайт)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yarcevo.admin-smolensk.ru/orv/ с предоставлением участникам возможности направления предложений и (или) замечаний в электронном и (или) письменном виде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  <w:tab/>
        <w:t>Срок проведения общественных обсуждений составляет 15 календарных дней со дня размещения Проекта на официальном сайте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  <w:tab/>
        <w:t xml:space="preserve">Организатор после подготовки Проекта уведомляет участников о проведении общественных обсуждений путем размещения на официальном сайте уведомления о проведении общественных обсуждений Проекта муниципального правового акта, определяющего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, по форме согласно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  <w:tab/>
        <w:t>Предложения и (или) замечания участников по Проекту, вынесенному на общественные обсуждения, могут быть направлены Организатору по почте, по электронной почте или посредством факсимильной связи по адресам и телефонам, указанным в уведомлении, в течение срока проведения общественных обсуждений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bookmarkStart w:id="0" w:name="P56"/>
      <w:bookmarkEnd w:id="0"/>
      <w:r>
        <w:rPr>
          <w:rFonts w:cs="Times New Roman" w:ascii="Times New Roman" w:hAnsi="Times New Roman"/>
          <w:sz w:val="28"/>
          <w:szCs w:val="28"/>
        </w:rPr>
        <w:t xml:space="preserve">2.5. </w:t>
        <w:tab/>
        <w:t xml:space="preserve">Предложения и (или) замечания должны быть оформлены в письменном виде по форме согласно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с обязательным указанием:</w:t>
      </w:r>
    </w:p>
    <w:p>
      <w:pPr>
        <w:pStyle w:val="ConsPlusNormal1"/>
        <w:tabs>
          <w:tab w:val="clear" w:pos="709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 xml:space="preserve">фамилии, имени, отчества (последнее - при наличии), даты рождения, адреса места </w:t>
      </w:r>
      <w:r>
        <w:rPr>
          <w:rFonts w:cs="Times New Roman" w:ascii="Times New Roman" w:hAnsi="Times New Roman"/>
          <w:spacing w:val="-6"/>
          <w:sz w:val="28"/>
          <w:szCs w:val="28"/>
        </w:rPr>
        <w:t>жительства (в случае, если участником общественных обсуждений является физическое лицо);</w:t>
      </w:r>
    </w:p>
    <w:p>
      <w:pPr>
        <w:pStyle w:val="ConsPlusNormal1"/>
        <w:tabs>
          <w:tab w:val="clear" w:pos="709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  <w:tab/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общественных обсуждений является юридическое лицо).</w:t>
      </w:r>
    </w:p>
    <w:p>
      <w:pPr>
        <w:pStyle w:val="ConsPlusNormal1"/>
        <w:tabs>
          <w:tab w:val="clear" w:pos="709"/>
          <w:tab w:val="left" w:pos="993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и электро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ConsPlusNormal1"/>
        <w:tabs>
          <w:tab w:val="clear" w:pos="709"/>
          <w:tab w:val="left" w:pos="993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          N 152-ФЗ «О персональных данных»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</w:t>
        <w:tab/>
        <w:t>Не принимаются к рассмотрению предложения и (или) замечания к Проекту:</w:t>
      </w:r>
    </w:p>
    <w:p>
      <w:pPr>
        <w:pStyle w:val="ConsPlusNormal1"/>
        <w:tabs>
          <w:tab w:val="clear" w:pos="709"/>
          <w:tab w:val="left" w:pos="127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</w:t>
        <w:tab/>
        <w:t>не относящиеся к предметной области отношений, регулируемых Проектом, в отношении которого проводятся общественные обсуждения;</w:t>
      </w:r>
    </w:p>
    <w:p>
      <w:pPr>
        <w:pStyle w:val="ConsPlusNormal1"/>
        <w:tabs>
          <w:tab w:val="clear" w:pos="709"/>
          <w:tab w:val="left" w:pos="1276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</w:t>
        <w:tab/>
        <w:t>содержащие нецензурные либо оскорбительные выражения;</w:t>
      </w:r>
    </w:p>
    <w:p>
      <w:pPr>
        <w:pStyle w:val="ConsPlusNormal1"/>
        <w:tabs>
          <w:tab w:val="clear" w:pos="709"/>
          <w:tab w:val="left" w:pos="1276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</w:t>
        <w:tab/>
        <w:t>содержащие угрозы жизни, здоровью и имуществу должностного лица, а также членов его семьи;</w:t>
      </w:r>
    </w:p>
    <w:p>
      <w:pPr>
        <w:pStyle w:val="ConsPlusNormal1"/>
        <w:tabs>
          <w:tab w:val="clear" w:pos="709"/>
          <w:tab w:val="left" w:pos="1276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</w:t>
        <w:tab/>
        <w:t>поступившие по истечении установленного срока проведения общественного обсуждения;</w:t>
      </w:r>
    </w:p>
    <w:p>
      <w:pPr>
        <w:pStyle w:val="ConsPlusNormal1"/>
        <w:tabs>
          <w:tab w:val="clear" w:pos="709"/>
          <w:tab w:val="left" w:pos="127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</w:t>
        <w:tab/>
        <w:t xml:space="preserve">не содержащие сведения, указанные в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tabs>
          <w:tab w:val="clear" w:pos="709"/>
          <w:tab w:val="left" w:pos="1276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</w:t>
        <w:tab/>
        <w:t xml:space="preserve">противоречащие положениям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1.1995 N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иным нормативным правовым актам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ым правовым акта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</w:t>
        <w:tab/>
        <w:t>Предложения и (или) замечания, поступившие в ходе общественных обсуждений, носят для Организатора рекомендательный характер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предложения и (или) замечания включаются в итоговый документ (протокол) по результатам общественных обсуждений, который подписывается руководителем рабочей группы - заместителем Главы муниципального образования «Ярцевский муниципальный округ» Смоленской области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</w:t>
        <w:tab/>
        <w:t xml:space="preserve">Организатор не позднее трех рабочих дней после проведения общественных обсуждений осуществляет подготовку итогового документа (протокола) по форме согласно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1"/>
        <w:tabs>
          <w:tab w:val="clear" w:pos="709"/>
          <w:tab w:val="left" w:pos="1134" w:leader="none"/>
        </w:tabs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</w:t>
        <w:tab/>
        <w:t>Информация о результатах общественных обсуждений в форме итогового документа (протокола) в течение семи рабочих дней после их окончания размещается Организатором на официальном сайте Администрации муниципального образования «Ярцевский муниципальный округ» Смоленской области и прилагается к проекту при его дальнейшем согласовании.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общественных обсуждений проекта муниципального правового акта, определяющего границы прилегающих территорий к многоквартирных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</w:t>
      </w:r>
      <w:r>
        <w:rPr/>
        <w:t xml:space="preserve"> «Смоленской области»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0"/>
      </w:tblGrid>
      <w:tr>
        <w:trPr/>
        <w:tc>
          <w:tcPr>
            <w:tcW w:w="9560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  <w:bookmarkStart w:id="1" w:name="P89"/>
            <w:bookmarkStart w:id="2" w:name="P89"/>
            <w:bookmarkEnd w:id="2"/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ведомл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роведении общественных обсуждений проекта муниципального правового акта, определяющего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стоящим Управление экономического развития и торговли Администрации муниципального образования «Ярцевский муниципальный округ» Смоленской области извещает о начале проведения общественных обсуждений и сбора предложений и (или) замечаний заинтересованных лиц в отношении проекта постановления Администрации муниципального образования «Ярцевский муниципальный округ» Смоленской области «_______________________________________________» (далее - Проект).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ConsPlusCell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редложения и (или) замечания по Проекту принимаются в электронном виде на адрес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  <w:lang w:val="en-US"/>
                </w:rPr>
                <w:t>otdeconomik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ли на бумажном носителе по адресу: </w:t>
            </w:r>
          </w:p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15800 г. Ярцево, Смоленская область, ул. Гагарина, д. 9, каб. 25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актное лицо (Ф.И.О., должность, телефон): _____________________ ________________________________________________________________________.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рок проведения общественных обсуждений и приема предложений и (или) замечаний: с «___» ____________ 20___ года по «___» __________ 20___ года.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нформация о результатах проведения общественных обсуждений в форме итогового документа (протокола) будет размещена на официальном сайте муниципального образования «Ярцевский муниципальный округ» Смоленской области в информационно-телекоммуникационной сети Интернет в течение семи рабочих дней после их окончания.</w:t>
            </w:r>
          </w:p>
        </w:tc>
      </w:tr>
      <w:tr>
        <w:trPr/>
        <w:tc>
          <w:tcPr>
            <w:tcW w:w="9560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уведомлению прилагаются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остановления Администрации муниципального образования «Ярцевский муниципальный округ» Смоленской обла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общественных обсуждений проекта муниципального правового акта, определяющего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</w:t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Ярцевский муниципальный округ» Смоленской области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64"/>
        <w:gridCol w:w="347"/>
        <w:gridCol w:w="3281"/>
        <w:gridCol w:w="2672"/>
      </w:tblGrid>
      <w:tr>
        <w:trPr/>
        <w:tc>
          <w:tcPr>
            <w:tcW w:w="3748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1"/>
              <w:ind w:firstLine="7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</w:tr>
      <w:tr>
        <w:trPr/>
        <w:tc>
          <w:tcPr>
            <w:tcW w:w="3748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следнее - при наличии), дата рождения, адрес места жительства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если участником общественных обсуждений является физическое лицо)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именование, место нахождения юридического лица, а также фамилия,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 (последнее - при наличии) представителя юридического лица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если участником общественных обсуждений является юридическое лицо)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P134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и (или) замеча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роекту муниципального правового акта, определяющего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bookmarkStart w:id="4" w:name="P13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с указанием абзаца/пункта/статьи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и (или) замечание по тексту, указанному в </w:t>
            </w:r>
            <w:hyperlink w:anchor="P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графе 2</w:t>
              </w:r>
            </w:hyperlink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 заполнению физическими лицами: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, _______________________________________________________________________,</w:t>
            </w:r>
          </w:p>
          <w:p>
            <w:pPr>
              <w:pStyle w:val="ConsPlusNormal1"/>
              <w:tabs>
                <w:tab w:val="clear" w:pos="709"/>
                <w:tab w:val="left" w:pos="1290" w:leader="none"/>
                <w:tab w:val="center" w:pos="48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субъекта персональных данных)</w:t>
            </w:r>
          </w:p>
          <w:p>
            <w:pPr>
              <w:pStyle w:val="ConsPlusNormal1"/>
              <w:tabs>
                <w:tab w:val="clear" w:pos="709"/>
                <w:tab w:val="left" w:pos="1290" w:leader="none"/>
                <w:tab w:val="center" w:pos="48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данные документа, удостоверяющего личность и место регистрации (жительства) указаны в бланке)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унктом 4 статьи 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едерального закона от 27.07.2006 N 152-ФЗ «О персональных данных» даю согласие Организатору общественных обсуждений________________________________________________ _________________________________________________________________________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дящемуся по адресу: __________________________________________________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бработку моих персональных данных, а именно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амилия, имя, отчество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, возраст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ата и место рожд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анные документа, удостоверяющего личность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рес регистрации по месту жительства и адрес фактического прожив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омер телефона (мобильный);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ее согласие дается в целях участия в общественных обсуждениях, и действует со дня его подписания до дня отзыва в письменной форме.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и дата &lt;*&gt;</w:t>
            </w:r>
          </w:p>
        </w:tc>
      </w:tr>
      <w:tr>
        <w:trPr/>
        <w:tc>
          <w:tcPr>
            <w:tcW w:w="9701" w:type="dxa"/>
            <w:gridSpan w:val="5"/>
            <w:tcBorders/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------------------------------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&lt;*&gt; Письменные предложения и (или) замечания должны быть подписаны участником общественных обсуждений либо его уполномоченным представителем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общественных обсуждений проекта муниципального правового акта, определяющего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4"/>
        <w:gridCol w:w="3571"/>
        <w:gridCol w:w="3041"/>
      </w:tblGrid>
      <w:tr>
        <w:trPr/>
        <w:tc>
          <w:tcPr>
            <w:tcW w:w="9276" w:type="dxa"/>
            <w:gridSpan w:val="3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bookmarkStart w:id="5" w:name="P187"/>
            <w:bookmarkEnd w:id="5"/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токол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результатам общественных обсуждений проекта муниципального правового акта, определяющего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объектах общественного питания на территории муниципального образования «Ярцевский муниципальный округ» Смол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муниципального правового акт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окончания проведения общественных обсуждений проекта муниципального правового акт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проекта муниципального правового акта в сети Интернет (https://yarcevo.admin-smolensk.ru/orv//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324"/>
        <w:gridCol w:w="2154"/>
        <w:gridCol w:w="2437"/>
        <w:gridCol w:w="17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редложения и (или) замеч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 и (или) замеч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(принято/отклонено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5044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пециальной комиссии - заместитель Главы муниципального образования «Ярцевский муниципальный округ»  Смоленской области </w:t>
            </w:r>
          </w:p>
        </w:tc>
        <w:tc>
          <w:tcPr>
            <w:tcW w:w="4232" w:type="dxa"/>
            <w:gridSpan w:val="2"/>
            <w:tcBorders/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дата подписания)</w:t>
      </w:r>
    </w:p>
    <w:sectPr>
      <w:headerReference w:type="default" r:id="rId7"/>
      <w:headerReference w:type="first" r:id="rId8"/>
      <w:type w:val="nextPage"/>
      <w:pgSz w:w="11906" w:h="16838"/>
      <w:pgMar w:left="1701" w:right="737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DAD739DB2E6998D914AF910A2A18BE0C8459491E387FF902AA6141F1E7D0F985A72FA4AA8287A55DDB86853CVAFBG" TargetMode="External"/><Relationship Id="rId4" Type="http://schemas.openxmlformats.org/officeDocument/2006/relationships/hyperlink" Target="consultantplus://offline/ref=46DAD739DB2E6998D914AF910A2A18BE0C845340123E7FF902AA6141F1E7D0F985A72FA4AA8287A55DDB86853CVAFBG" TargetMode="External"/><Relationship Id="rId5" Type="http://schemas.openxmlformats.org/officeDocument/2006/relationships/hyperlink" Target="mailto:otdeconomik@yandex.ru" TargetMode="External"/><Relationship Id="rId6" Type="http://schemas.openxmlformats.org/officeDocument/2006/relationships/hyperlink" Target="consultantplus://offline/ref=46DAD739DB2E6998D914AF910A2A18BE0C8459491E387FF902AA6141F1E7D0F997A777A8A88A9BAC5DCED0D47AFF8504D1D528D11B56DF19VBF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8:00Z</dcterms:created>
  <dc:creator>Наталья</dc:creator>
  <dc:description/>
  <cp:keywords/>
  <dc:language>en-US</dc:language>
  <cp:lastModifiedBy>SpecVagon-001</cp:lastModifiedBy>
  <cp:lastPrinted>2025-04-28T11:58:00Z</cp:lastPrinted>
  <dcterms:modified xsi:type="dcterms:W3CDTF">2025-04-29T09:32:00Z</dcterms:modified>
  <cp:revision>50</cp:revision>
  <dc:subject/>
  <dc:title> </dc:title>
</cp:coreProperties>
</file>