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2880" w:firstLine="720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bookmarkStart w:id="0" w:name="_970302034"/>
      <w:bookmarkEnd w:id="0"/>
      <w:r>
        <w:rPr>
          <w:rFonts w:eastAsia="Arial"/>
          <w:sz w:val="16"/>
        </w:rPr>
        <w:t xml:space="preserve">        </w:t>
      </w:r>
      <w:r>
        <w:rPr>
          <w:sz w:val="16"/>
        </w:rPr>
        <w:drawing>
          <wp:inline distT="0" distB="0" distL="0" distR="0">
            <wp:extent cx="6502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>ПРОЕКТ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>
          <w:b/>
          <w:b/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_______________ № _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"/>
        <w:gridCol w:w="4642"/>
      </w:tblGrid>
      <w:tr>
        <w:trPr/>
        <w:tc>
          <w:tcPr>
            <w:tcW w:w="450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90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о ведомственном контроле в сфере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List"/>
              <w:spacing w:lineRule="auto" w:line="276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 Федеральным  законом от 29.12.2012   № 273-ФЗ «Об образовании в Российской Федерации» в целях обеспечения эффективного осуществления ведомственного контроля в сфере образования за деятельностью муниципальных образовательных организаций муниципального образования «Ярцевский муниципальный округ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ведомственном контроле в сфере образования.</w:t>
      </w:r>
    </w:p>
    <w:p>
      <w:pPr>
        <w:pStyle w:val="Normal"/>
        <w:ind w:right="106" w:firstLine="709"/>
        <w:jc w:val="both"/>
        <w:rPr/>
      </w:pPr>
      <w:r>
        <w:rPr>
          <w:sz w:val="28"/>
          <w:szCs w:val="28"/>
        </w:rPr>
        <w:t>2. Управлению по образованию и молодежной политике Администрации муниципального образования «Ярцевский муниципальный округ» Смоленской области  (Кузнецова И.В.) организовать работу по осуществлению ведомственного контроля в сфере образования за деятельностью подведомственных муниципальных образовательных организаций муниципального образования «Ярцевский муниципальный округ» Смоленской обла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знать утратившим силу постановление Администрации муниципального образования «Ярцевский район» Смоленской области от</w:t>
      </w: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от  25.08.2016 г. №  1188 « Об утверждении Положения о  муниципальном контроле в сфере образования».</w:t>
      </w:r>
    </w:p>
    <w:p>
      <w:pPr>
        <w:pStyle w:val="Normal"/>
        <w:widowControl w:val="false"/>
        <w:autoSpaceDE w:val="false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Cs/>
          <w:color w:val="000000"/>
          <w:spacing w:val="-4"/>
          <w:sz w:val="28"/>
          <w:szCs w:val="24"/>
        </w:rPr>
        <w:t xml:space="preserve"> </w:t>
      </w:r>
      <w:r>
        <w:rPr>
          <w:iCs/>
          <w:color w:val="000000"/>
          <w:spacing w:val="-4"/>
          <w:sz w:val="28"/>
          <w:szCs w:val="24"/>
        </w:rPr>
        <w:t>4.</w:t>
      </w:r>
      <w:r>
        <w:rPr>
          <w:sz w:val="28"/>
          <w:szCs w:val="28"/>
        </w:rPr>
        <w:t xml:space="preserve"> Опубликовать настоящее постановление в 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: </w:t>
      </w:r>
      <w:hyperlink r:id="rId3">
        <w:r>
          <w:rPr>
            <w:rStyle w:val="InternetLink"/>
            <w:sz w:val="28"/>
            <w:szCs w:val="28"/>
          </w:rPr>
          <w:t>http://yarcevo.admin-smolensk.ru</w:t>
        </w:r>
      </w:hyperlink>
      <w:r>
        <w:rPr/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>5. Контроль за исполнением данного постановления возложить на исполняющего обязанности заместителя Главы муниципального образования «Ярцевский муниципальный округ» Смоленской области  Н.Н. Соловьеву.</w:t>
      </w:r>
    </w:p>
    <w:p>
      <w:pPr>
        <w:pStyle w:val="List"/>
        <w:ind w:left="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Глава  муниципального образования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«Ярцевский  муниципальный округ»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Смоленской области                                                                      Р.Н Захаров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ind w:left="2880" w:firstLine="720"/>
        <w:jc w:val="left"/>
        <w:rPr>
          <w:rFonts w:eastAsia="Arial"/>
          <w:sz w:val="16"/>
        </w:rPr>
      </w:pPr>
      <w:r>
        <w:rPr>
          <w:rFonts w:eastAsia="Arial"/>
          <w:sz w:val="16"/>
        </w:rPr>
        <w:t xml:space="preserve">   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постановлением  Администрации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муниципального  образования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«Ярцевский муниципальный округ»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</w:t>
      </w:r>
      <w:r>
        <w:rPr/>
        <w:t>Смоленской области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                                                                                 </w:t>
      </w:r>
      <w:r>
        <w:rPr/>
        <w:t xml:space="preserve">                     </w:t>
      </w:r>
      <w:r>
        <w:rPr/>
        <w:t>от  ______________ г. № _____</w:t>
      </w:r>
    </w:p>
    <w:p>
      <w:pPr>
        <w:pStyle w:val="Normal"/>
        <w:tabs>
          <w:tab w:val="clear" w:pos="720"/>
          <w:tab w:val="left" w:pos="5209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4"/>
        </w:rPr>
        <w:t xml:space="preserve"> </w:t>
      </w:r>
      <w:r>
        <w:rPr>
          <w:b/>
          <w:sz w:val="26"/>
          <w:szCs w:val="24"/>
        </w:rPr>
        <w:t>Положение о ведомственном контроле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</w:t>
      </w:r>
      <w:r>
        <w:rPr>
          <w:b/>
          <w:sz w:val="26"/>
          <w:szCs w:val="24"/>
        </w:rPr>
        <w:t>в сфере образования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1.1. Настоящее Положение о </w:t>
      </w:r>
      <w:r>
        <w:rPr>
          <w:sz w:val="26"/>
          <w:szCs w:val="24"/>
        </w:rPr>
        <w:t xml:space="preserve">ведомственном контроле в сфере образования </w:t>
      </w:r>
      <w:r>
        <w:rPr>
          <w:sz w:val="26"/>
        </w:rPr>
        <w:t xml:space="preserve">определяет последовательность действий </w:t>
      </w:r>
      <w:r>
        <w:rPr>
          <w:sz w:val="26"/>
          <w:szCs w:val="28"/>
        </w:rPr>
        <w:t>управления по образованию и молодежной политике</w:t>
      </w:r>
      <w:r>
        <w:rPr>
          <w:sz w:val="26"/>
        </w:rPr>
        <w:t xml:space="preserve"> Администрации муниципального образования «Ярцевский муниципальный округ» Смоленской области (далее управление по образованию и молодежной политике)</w:t>
      </w:r>
      <w:r>
        <w:rPr>
          <w:sz w:val="26"/>
          <w:szCs w:val="28"/>
        </w:rPr>
        <w:t xml:space="preserve"> по осуществлению им </w:t>
      </w:r>
      <w:r>
        <w:rPr>
          <w:sz w:val="26"/>
        </w:rPr>
        <w:t xml:space="preserve">ведомственного </w:t>
      </w:r>
      <w:r>
        <w:rPr>
          <w:sz w:val="26"/>
          <w:szCs w:val="28"/>
        </w:rPr>
        <w:t xml:space="preserve">контроля </w:t>
      </w:r>
      <w:r>
        <w:rPr>
          <w:sz w:val="26"/>
        </w:rPr>
        <w:t xml:space="preserve">за деятельностью подведомственных муниципальных образовательных организаций муниципального образования «Ярцевский муниципальный округ» Смоленской области </w:t>
      </w:r>
      <w:r>
        <w:rPr>
          <w:sz w:val="26"/>
          <w:szCs w:val="28"/>
        </w:rPr>
        <w:t xml:space="preserve">(далее – муниципальные образовательные организации).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2. Под</w:t>
      </w:r>
      <w:r>
        <w:rPr>
          <w:sz w:val="26"/>
        </w:rPr>
        <w:t xml:space="preserve"> </w:t>
      </w:r>
      <w:r>
        <w:rPr>
          <w:sz w:val="26"/>
          <w:szCs w:val="24"/>
        </w:rPr>
        <w:t xml:space="preserve">ведомственным контролем  в сфере образования </w:t>
      </w:r>
      <w:r>
        <w:rPr>
          <w:sz w:val="26"/>
          <w:szCs w:val="28"/>
        </w:rPr>
        <w:t>(далее – муниципальный контроль) понимается проведение контрольных мероприятий, наблюдений, обследований за соблюдением муниципальными образовательными организациями</w:t>
      </w:r>
      <w:r>
        <w:rPr>
          <w:bCs/>
          <w:sz w:val="26"/>
          <w:szCs w:val="28"/>
        </w:rPr>
        <w:t xml:space="preserve"> </w:t>
      </w:r>
      <w:r>
        <w:rPr>
          <w:sz w:val="26"/>
          <w:szCs w:val="28"/>
        </w:rPr>
        <w:t>и их руководителями обязательных требований, установленных правовыми актами Администрации муниципального образования «Ярцевский муниципальный округ» Смол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3. Управление по образованию и молодежной политике вправе осуществлять  ведомственный контроль подведомственных муниципальных образовательных организаций и их руководителей по вопросам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.3.1. Выполнения правил и норм, установленных уставами и локальными актами муниципальных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3.2. Соответствия локальных нормативных актов муниципальной образовательной организации муниципальным правовым актам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.3.3. Реализации права граждан на получение установленного обязательного обще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3.4. Обеспечения гражданам, проживающим на территории муниципального образования «Ярцевский муниципальный округ» Смоленской области, возможности выбора форм получения образования, форм обучения, образовательной организации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.3.5. Реализации региональных и муниципальных программ развития образования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1.3.6. П</w:t>
      </w:r>
      <w:r>
        <w:rPr>
          <w:bCs/>
          <w:sz w:val="26"/>
          <w:szCs w:val="24"/>
        </w:rPr>
        <w:t>олноты и качества предоставления муниципальной услуги</w:t>
      </w:r>
      <w:r>
        <w:rPr>
          <w:sz w:val="26"/>
          <w:szCs w:val="24"/>
        </w:rPr>
        <w:t xml:space="preserve"> образовательной организацией, исполнения муниципального задания, целевым использованием выделенных бюджетных средств. 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.3.7. Совершенствования программно-методического обеспечения образовательной деятельности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.3.8. Организации питания обучающихся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.3.9. Выполнения правил и норм охраны труда, соблюдения требований пожарной безопасности, антитеррористической защищенности участников образовательных отношений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.3.10. Обеспечения требований нормативных правовых актов регионального и муниципального уровней по вопросам гражданской обороны и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3.11. Результаты управленческой деятельности в муниципальной образовательной организации   по вопросам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- осуществления контроля реализации в полном объеме образовательных программ в соответствии с учебным планом и календарным учебным графиком, качества подготовки выпускников,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состояния спортивно-оздоровительной, профилактической и воспитательной работы в муниципальной образовательной организации,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храны здоровья обучающихся и воспитанников,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снащенности учебного процесса и оборудования учебных кабинетов,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существления повышения квалификации педагогических работников,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других вопросов в</w:t>
      </w:r>
      <w:r>
        <w:rPr>
          <w:i/>
          <w:iCs/>
          <w:sz w:val="26"/>
          <w:szCs w:val="28"/>
        </w:rPr>
        <w:t xml:space="preserve"> </w:t>
      </w:r>
      <w:r>
        <w:rPr>
          <w:sz w:val="26"/>
          <w:szCs w:val="28"/>
        </w:rPr>
        <w:t>рамках компетенции управления по образованию и молодежной политике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1.4. Управление по образованию и молодежной политике, осуществляя ведомственный контроль, руководствуется в своей деятельности Положением об Управлении по образованию и молодежной политике Администрации муниципального образования «Ярцевский муниципальный округ» Смоленской области, правовыми актами Администрации муниципального образования «Ярцевский муниципальный округ» Смоленской области,  приказами управления по образованию и молодежной политике о проведении контрольного мероприятия и настоящим Полож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1.5. Учредитель муниципальной образовательной организации, либо уполномоченный им орган, вправе осуществлять </w:t>
      </w:r>
      <w:r>
        <w:rPr>
          <w:sz w:val="26"/>
        </w:rPr>
        <w:t xml:space="preserve">ведомственный </w:t>
      </w:r>
      <w:r>
        <w:rPr>
          <w:sz w:val="26"/>
          <w:szCs w:val="28"/>
        </w:rPr>
        <w:t xml:space="preserve">контроль </w:t>
      </w:r>
      <w:r>
        <w:rPr>
          <w:sz w:val="26"/>
          <w:szCs w:val="24"/>
        </w:rPr>
        <w:t>в сфере образования</w:t>
      </w:r>
      <w:r>
        <w:rPr>
          <w:sz w:val="26"/>
          <w:szCs w:val="28"/>
        </w:rPr>
        <w:t xml:space="preserve"> по вопросам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- сохранности и </w:t>
      </w:r>
      <w:r>
        <w:rPr>
          <w:bCs/>
          <w:sz w:val="26"/>
          <w:szCs w:val="28"/>
        </w:rPr>
        <w:t xml:space="preserve">эффективности </w:t>
      </w:r>
      <w:r>
        <w:rPr>
          <w:sz w:val="26"/>
          <w:szCs w:val="28"/>
        </w:rPr>
        <w:t>использования муниципального имущества, находящегося в оперативном управлении муниципальных образовательных организаций (зданий, помещений, сооружений и другого имущества),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соблюдения условий аренды зданий, помещений, сооружений и другого имущества,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использования муниципальной образовательной организацией финансовых средств, выделяемых Учредителем и полученных из других источников,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другим вопросам, относящимся к компетенции Учредителя.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4"/>
        </w:rPr>
        <w:t>2. Основные виды и формы ведомственного контроля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4"/>
        </w:rPr>
        <w:t xml:space="preserve">2.1. Ведомственный контроль осуществляется в виде </w:t>
      </w:r>
      <w:r>
        <w:rPr>
          <w:sz w:val="26"/>
          <w:szCs w:val="28"/>
        </w:rPr>
        <w:t>плановых, внеплановых (оперативных) контрольных мероприятий, аудита и мониторинга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4"/>
        </w:rPr>
        <w:t>2.2. Ведомственный контроль проводится в форме документарного и (или) выездного контрольного мероприятия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2.3.  Плановые контрольные мероприятия</w:t>
      </w:r>
      <w:r>
        <w:rPr>
          <w:sz w:val="26"/>
          <w:szCs w:val="28"/>
          <w:u w:val="single"/>
        </w:rPr>
        <w:t xml:space="preserve"> </w:t>
      </w:r>
      <w:r>
        <w:rPr>
          <w:sz w:val="26"/>
          <w:szCs w:val="28"/>
        </w:rPr>
        <w:t xml:space="preserve">осуществляются в соответствии с утвержденным приказом </w:t>
      </w:r>
      <w:r>
        <w:rPr>
          <w:sz w:val="26"/>
        </w:rPr>
        <w:t>управления по образованию и молодежной политике</w:t>
      </w:r>
      <w:r>
        <w:rPr>
          <w:sz w:val="26"/>
          <w:szCs w:val="28"/>
        </w:rPr>
        <w:t xml:space="preserve"> перспективным планом, который обеспечивает периодичность и исключает нерациональное дублирование в организации контрольных мероприятий. Периодичность и виды ведомственного контроля определяются необходимостью получения объективной информации о реальном состоянии дел в муниципальной образовательной организации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Количество плановых контрольных мероприятий в одной муниципальной образовательной организации не может быть более трех в один календарный год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4. Управление по образованию </w:t>
      </w:r>
      <w:r>
        <w:rPr>
          <w:sz w:val="26"/>
          <w:szCs w:val="24"/>
        </w:rPr>
        <w:t xml:space="preserve">и молодежной политике ежегодно информирует руководителей </w:t>
      </w:r>
      <w:r>
        <w:rPr>
          <w:sz w:val="26"/>
          <w:szCs w:val="28"/>
        </w:rPr>
        <w:t>муниципальных образовательных организаций о плане проведения контрольных мероприятий на новый календарный год в декабре предыдущего года.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2.5. Продолжительность контрольного мероприятия в отношении деятельности одной муниципальной образовательной  организации  составляет не более 5 рабочих дней.</w:t>
      </w:r>
    </w:p>
    <w:p>
      <w:pPr>
        <w:pStyle w:val="Normal"/>
        <w:ind w:firstLine="708"/>
        <w:jc w:val="both"/>
        <w:rPr/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 xml:space="preserve">2.6. Ведомственный контроль конкретного показателя деятельности муниципальных образовательных организаций проводится не более 1 раза в  год.   </w:t>
      </w:r>
    </w:p>
    <w:p>
      <w:pPr>
        <w:pStyle w:val="Normal"/>
        <w:ind w:firstLine="708"/>
        <w:jc w:val="both"/>
        <w:rPr/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 xml:space="preserve">2.7. Внеплановое (оперативное) контрольное мероприятие проводится в случае поступления в Администрацию </w:t>
      </w:r>
      <w:r>
        <w:rPr>
          <w:sz w:val="26"/>
        </w:rPr>
        <w:t>муниципального образования «Ярцевский муниципальный округ» Смоленской области,</w:t>
      </w:r>
      <w:r>
        <w:rPr>
          <w:sz w:val="26"/>
          <w:szCs w:val="24"/>
        </w:rPr>
        <w:t xml:space="preserve"> управление по образованию и молодежной политике заявлений, (обращений) физических или юридических лиц с жалобами на нарушение их прав и законных интересов в муниципальной образовательной организации, получения иной информации, подтверждаемой документами и другими доказательствами, свидетельствующими о наличии признаков таких нарушений. 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2.8. Заявления, не позволяющие установить обратившееся лицо, не могут служить основанием для проведения внеплановых контрольных мероприятий в отношении деятельности  муниципальной образовательной организации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 xml:space="preserve">2.9. Аудит управлением </w:t>
      </w:r>
      <w:r>
        <w:rPr>
          <w:sz w:val="26"/>
          <w:szCs w:val="24"/>
        </w:rPr>
        <w:t xml:space="preserve">по образованию и молодежной политике  в образовательной организации </w:t>
      </w:r>
      <w:r>
        <w:rPr>
          <w:sz w:val="26"/>
          <w:szCs w:val="28"/>
        </w:rPr>
        <w:t xml:space="preserve">осуществляется с целью консультирования руководителей муниципальных образовательных организаций, изучения правомерности и правильности управленческих решений, без принятия мер административного воздействия к должностным лицам. 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2.10. Мониторинг позволяет осуществлять постоянное наблюдение за деятельностью муниципальных образовательных организаций, сбор и обработку информации  (</w:t>
      </w:r>
      <w:r>
        <w:rPr>
          <w:sz w:val="26"/>
          <w:szCs w:val="24"/>
        </w:rPr>
        <w:t xml:space="preserve">состояния образования и динамики изменений его результатов, условий осуществления и результатов образовательной  деятельности, контингента обучающихся, достижений воспитанников  и обучающихся,  кадрового состава педагогических и руководящих работников, соблюдения сроков повышения  их квалификации и аттестации,  развития  сети муниципальных  организаций) </w:t>
      </w:r>
      <w:r>
        <w:rPr>
          <w:sz w:val="26"/>
          <w:szCs w:val="28"/>
        </w:rPr>
        <w:t>для эффективного решения задач управления качеством образования.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4"/>
        </w:rPr>
        <w:t>3. Порядок осуществления ведомственного контроля и оформления ее результатов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4"/>
        </w:rPr>
        <w:tab/>
        <w:t>3.1. Ведомственный контроль проводится согласно плану контрольных мероприятий и на основании приказа управления по образованию и молодежной политике. Приказом утверждается план-задание контрольного мероприятия.</w:t>
      </w:r>
    </w:p>
    <w:p>
      <w:pPr>
        <w:pStyle w:val="Normal"/>
        <w:ind w:firstLine="36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3.2. Заверенная печатью копия приказа  вручается  директору муниципальной образовательной организации за  три дня до начала контрольного мероприятия.</w:t>
      </w:r>
    </w:p>
    <w:p>
      <w:pPr>
        <w:pStyle w:val="Normal"/>
        <w:ind w:firstLine="360"/>
        <w:jc w:val="both"/>
        <w:rPr/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3.3. Ведомственный контроль проводится специалистами управления по образованию и молодежной политике в присутствии руководителя или иного должностного лица муниципальной  образовательной организации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</w:t>
      </w:r>
      <w:r>
        <w:rPr>
          <w:sz w:val="26"/>
          <w:szCs w:val="24"/>
        </w:rPr>
        <w:t xml:space="preserve">3.4. Результаты контрольного мероприятия оформляются в виде справки (в 2-х экземплярах), в которой отмечаются выявленные нарушения и предложения (рекомендации) по их устранению.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3.5. Один экземпляр справки не позднее 5 дней после окончания контрольного мероприятия  под роспись вручается руководителю  муниципальной образовательной  организации </w:t>
      </w:r>
    </w:p>
    <w:p>
      <w:pPr>
        <w:pStyle w:val="Normal"/>
        <w:ind w:firstLine="360"/>
        <w:jc w:val="both"/>
        <w:rPr/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3.6. Результаты ведомственного контроля в отношении нескольких муниципальных образовательных организаций могут быть оформлены одним документом (справкой).</w:t>
      </w:r>
    </w:p>
    <w:p>
      <w:pPr>
        <w:pStyle w:val="Normal"/>
        <w:ind w:firstLine="360"/>
        <w:jc w:val="both"/>
        <w:rPr/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 xml:space="preserve">3.7. Руководитель или иное должностное лицо в случае несогласия с фактами, выводами, рекомендациями, изложенными в справке по итогам контрольного мероприятия, в течение пятнадцати дней после получения справки вправе представить в управление по образованию и молодежной политике в письменной форме возражения в отношении справки по итогам ведомственного контроля в целом или ее отдельных положений. При этом руководитель вправе приложить к возражениям документы или их заверенные копии, подтверждающие обоснованность таких возражений. </w:t>
      </w:r>
    </w:p>
    <w:p>
      <w:pPr>
        <w:pStyle w:val="Normal"/>
        <w:ind w:firstLine="360"/>
        <w:jc w:val="both"/>
        <w:rPr/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Порядок обжалования действий (бездействия) специалистов управления по образованию и молодежной политике регулирую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8.</w:t>
      </w:r>
      <w:r>
        <w:rPr>
          <w:sz w:val="26"/>
          <w:szCs w:val="28"/>
        </w:rPr>
        <w:t xml:space="preserve"> Начальник управления </w:t>
      </w:r>
      <w:r>
        <w:rPr>
          <w:sz w:val="26"/>
          <w:szCs w:val="24"/>
        </w:rPr>
        <w:t>по образованию и молодежной политике</w:t>
      </w:r>
      <w:r>
        <w:rPr>
          <w:sz w:val="26"/>
          <w:szCs w:val="28"/>
        </w:rPr>
        <w:t xml:space="preserve"> по результатам контрольного мероприятия принимает </w:t>
      </w:r>
      <w:r>
        <w:rPr>
          <w:bCs/>
          <w:sz w:val="26"/>
          <w:szCs w:val="28"/>
        </w:rPr>
        <w:t>решение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- об издании приказа,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 xml:space="preserve">- об обсуждении результатов ведомственного контроля </w:t>
      </w:r>
      <w:r>
        <w:rPr>
          <w:sz w:val="26"/>
          <w:szCs w:val="24"/>
        </w:rPr>
        <w:t>с администрацией муниципальной образовательной организации, на совещании при начальнике управления по образованию и молодежной политике, совещании руководителей муниципальных образовательных организаций или заместителей директоров муниципальных образовательных организаций,  заседании Совета по образованию,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- о направлении письма или иных материалов в органы, компетентные принимать решения по представленным вопросам,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- о дисциплинарной ответственности руководителей муниципальных образовательных организаций,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- иные решения в</w:t>
      </w:r>
      <w:r>
        <w:rPr>
          <w:i/>
          <w:iCs/>
          <w:sz w:val="26"/>
          <w:szCs w:val="28"/>
        </w:rPr>
        <w:t xml:space="preserve"> </w:t>
      </w:r>
      <w:r>
        <w:rPr>
          <w:sz w:val="26"/>
          <w:szCs w:val="28"/>
        </w:rPr>
        <w:t>пределах своей компетенции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3.9.  Управление по образованию и молодежной политике по результатам ведомственного контроля в случае выявления грубых нарушений в деятельности муниципальной образовательной организации информирует Главу муниципального образования «Ярцевский муниципальный округ» Смоленской области.</w:t>
      </w:r>
    </w:p>
    <w:p>
      <w:pPr>
        <w:pStyle w:val="Normal"/>
        <w:ind w:hanging="142"/>
        <w:jc w:val="both"/>
        <w:rPr/>
      </w:pPr>
      <w:r>
        <w:rPr>
          <w:sz w:val="26"/>
          <w:szCs w:val="24"/>
        </w:rPr>
        <w:t xml:space="preserve">            </w:t>
      </w:r>
      <w:r>
        <w:rPr>
          <w:sz w:val="26"/>
          <w:szCs w:val="24"/>
        </w:rPr>
        <w:t>За  выявленные нарушения  по исполнению  обязательных показателей качества муниципальной услуги, определенных  муниципальным  заданием, начальником управления  по образованию и молодежной политике по согласованию с Главой муниципального образования «Ярцевский муниципальный округ» Смоленской области, заключившим с данным руководителем трудовой договор, возможна реализация следующих мер ответственности к руководителю муниципальной образовательной организации:</w:t>
      </w:r>
    </w:p>
    <w:p>
      <w:pPr>
        <w:pStyle w:val="Normal"/>
        <w:ind w:firstLine="36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</w:t>
      </w:r>
      <w:r>
        <w:rPr>
          <w:sz w:val="26"/>
          <w:szCs w:val="24"/>
        </w:rPr>
        <w:t>- замечание,</w:t>
      </w:r>
    </w:p>
    <w:p>
      <w:pPr>
        <w:pStyle w:val="Normal"/>
        <w:ind w:firstLine="36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</w:t>
      </w:r>
      <w:r>
        <w:rPr>
          <w:sz w:val="26"/>
          <w:szCs w:val="24"/>
        </w:rPr>
        <w:t>- выговор,</w:t>
      </w:r>
    </w:p>
    <w:p>
      <w:pPr>
        <w:pStyle w:val="Normal"/>
        <w:ind w:firstLine="36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</w:t>
      </w:r>
      <w:r>
        <w:rPr>
          <w:sz w:val="26"/>
          <w:szCs w:val="24"/>
        </w:rPr>
        <w:t>- увольнение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3.10.  Результаты проверки сведений, изложенных в обращениях граждан, запросах организаций, должны быть сообщены этим гражданам и организациям в установленном порядке и в установленные  федеральным законодательством сроки.</w:t>
      </w:r>
      <w:r>
        <w:rPr>
          <w:sz w:val="26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4"/>
        </w:rPr>
        <w:t xml:space="preserve">      </w:t>
      </w:r>
      <w:r>
        <w:rPr>
          <w:sz w:val="26"/>
          <w:szCs w:val="24"/>
        </w:rPr>
        <w:t>3.11. Руководитель муниципальной образовательной организации представляет в  управление  по образованию и молодежной политике информацию о принятии мер по устранению нарушений, исполнении предложений (рекомендаций) по итогам контрольного мероприятия, в сроки, указанные в справке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12.  Результаты ведомственного контроля могут использоваться: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- при оценке деятельности образовательной организации, их руководителей, в том числе при установлении стимулирующей части оплаты труда руководителям,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</w:t>
      </w:r>
      <w:r>
        <w:rPr>
          <w:sz w:val="26"/>
          <w:szCs w:val="24"/>
        </w:rPr>
        <w:t>- при проведении аттестации руководителей образовательных организаций,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- при принятии решений о поощрении и награждении руководителей образовательных организаций.</w:t>
      </w:r>
    </w:p>
    <w:sectPr>
      <w:type w:val="nextPage"/>
      <w:pgSz w:w="11906" w:h="16838"/>
      <w:pgMar w:left="1701" w:right="70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1:11:00Z</dcterms:created>
  <dc:creator>User</dc:creator>
  <dc:description/>
  <cp:keywords/>
  <dc:language>en-US</dc:language>
  <cp:lastModifiedBy>Ноут</cp:lastModifiedBy>
  <cp:lastPrinted>2025-04-09T16:34:00Z</cp:lastPrinted>
  <dcterms:modified xsi:type="dcterms:W3CDTF">2025-04-15T09:05:00Z</dcterms:modified>
  <cp:revision>8</cp:revision>
  <dc:subject/>
  <dc:title/>
</cp:coreProperties>
</file>