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p>
      <w:pPr>
        <w:pStyle w:val="Normal"/>
        <w:jc w:val="center"/>
        <w:rPr/>
      </w:pPr>
      <w:bookmarkStart w:id="0" w:name="_1198569212"/>
      <w:bookmarkEnd w:id="0"/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8pt" filled="f" o:ole="">
            <v:imagedata r:id="rId3" o:title=""/>
          </v:shape>
          <o:OLEObject Type="Embed" ProgID="" ShapeID="ole_rId2" DrawAspect="Content" ObjectID="_165586401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rPr/>
      </w:pPr>
      <w:bookmarkStart w:id="1" w:name="_970302034"/>
      <w:bookmarkEnd w:id="1"/>
      <w:r>
        <w:rPr>
          <w:rFonts w:cs="Times New Roman" w:ascii="Times New Roman" w:hAnsi="Times New Roman"/>
          <w:b w:val="false"/>
          <w:spacing w:val="20"/>
        </w:rPr>
        <w:t xml:space="preserve">ГЛАВА  МУНИЦИПАЛЬНОГО ОБРАЗОВАН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28"/>
        </w:rPr>
      </w:pPr>
      <w:r>
        <w:rPr>
          <w:sz w:val="28"/>
        </w:rPr>
        <w:t>от  ____________  №   ____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назначении публичных слушани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</w:rPr>
        <w:t xml:space="preserve">ст. 28 Федерального закона от 06.10.2003 № 131-ФЗ «Об общих принципах организации местного самоуправления в Российской Федерации», решением Ярцевского районного Совета депутатов  от 27.06.2018  № 57 </w:t>
      </w:r>
      <w:r>
        <w:rPr>
          <w:sz w:val="28"/>
          <w:szCs w:val="28"/>
        </w:rPr>
        <w:t xml:space="preserve">«Об утверждении Положения об организации и проведении общественных обсуждений или публичных слушаний  по вопросам градостроительной деятельности в  муниципальном образовании «Ярцевский район» Смоленской области», </w:t>
      </w:r>
      <w:r>
        <w:rPr>
          <w:color w:val="000000"/>
          <w:sz w:val="28"/>
          <w:szCs w:val="28"/>
        </w:rPr>
        <w:t xml:space="preserve">Градостроительным кодексом Российской Федерации 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>Назначить по инициативе Главы муниципального образования               «Ярцевский район»   Смоленской области публичные слушания  по вопросу об утверждении проекта планировки и межевания территории квартала в границах д.Михейково, Михейковского сельского поселения Ярцевского района Смоленской области ограниченного улицами: Лесная, Нагорная, Советская под многоквартирным жилым домом, расположенного по адресу: Российская Федерация, Смоленская область, Ярцевский район, Михейковское сельское поселение, д. Михейково , ул. Лесная, д.8 на 7 октября 2024 года в 17.00 часов в  здании Администрации Михейковского сельского поселения Ярцевского района Смоленской области. (Смоленская область, Ярцевский район, д. Михейково, ул.Советская, д.2).</w:t>
      </w:r>
    </w:p>
    <w:p>
      <w:pPr>
        <w:pStyle w:val="Normal"/>
        <w:ind w:firstLine="851"/>
        <w:jc w:val="both"/>
        <w:rPr/>
      </w:pPr>
      <w:r>
        <w:rPr>
          <w:sz w:val="28"/>
        </w:rPr>
        <w:t>2. Создать организационный комитет по проведению публичных слушаний и утвердить его состав  согласно приложению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Организационному комитету по адресу: 215800, Смоленская область, г. Ярцево, ул. Чайковского, д. 29, каб. 229, тел. 7-45-43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осуществлять учет предложений и замечаний граждан (устных и письменных) по вопросу об утверждении проекта планировки и межевания территории квартала в границах д.Михейково, Михейковского сельского поселения Ярцевского района Смоленской области ограниченного улицами: Лесная, Нагорная, Советская под многоквартирным жилым домом, расположенного по адресу: Российская Федерация, Смоленская область, Ярцевский район, Михейковское сельское поселение, д. Михейково , ул. Лесная, д.8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Материалы  по вопросу об утверждении проекта планировки и межевания территории, местоположение: РФ Смоленская область, Ярцевский район, Михейковское сельское поселение, д. Михейково, ул.Лесная д.8 размещены на официальном сайте Администрации муниципального образования «Ярцевский  район» Смоленской области (</w:t>
      </w:r>
      <w:hyperlink r:id="rId4">
        <w:r>
          <w:rPr>
            <w:rStyle w:val="InternetLink"/>
            <w:sz w:val="28"/>
            <w:lang w:val="en-US"/>
          </w:rPr>
          <w:t>https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yarcev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dmi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smolen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grad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dok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proekty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planirovki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i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mezhevaniya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territorii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v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yar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rajone</w:t>
        </w:r>
        <w:r>
          <w:rPr>
            <w:rStyle w:val="InternetLink"/>
            <w:sz w:val="28"/>
          </w:rPr>
          <w:t>/</w:t>
        </w:r>
      </w:hyperlink>
      <w:r>
        <w:rPr>
          <w:sz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List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List"/>
        <w:spacing w:before="12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  <w:tab/>
        <w:tab/>
        <w:tab/>
        <w:t xml:space="preserve">                 </w:t>
        <w:tab/>
        <w:t>Р.Н.Захаров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   </w:t>
      </w:r>
    </w:p>
    <w:p>
      <w:pPr>
        <w:pStyle w:val="Normal"/>
        <w:ind w:left="5103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25" w:leader="none"/>
        </w:tabs>
        <w:ind w:left="5103" w:hanging="0"/>
        <w:rPr/>
      </w:pPr>
      <w:r>
        <w:rPr/>
        <w:t xml:space="preserve"> </w:t>
      </w:r>
      <w:r>
        <w:rPr/>
        <w:t xml:space="preserve">к постановлению Главы муниципального             </w:t>
      </w:r>
    </w:p>
    <w:p>
      <w:pPr>
        <w:pStyle w:val="Normal"/>
        <w:tabs>
          <w:tab w:val="clear" w:pos="708"/>
          <w:tab w:val="left" w:pos="5925" w:leader="none"/>
        </w:tabs>
        <w:ind w:left="5103" w:hanging="0"/>
        <w:rPr/>
      </w:pPr>
      <w:r>
        <w:rPr/>
        <w:t xml:space="preserve">образования  «Ярцевский район» </w:t>
      </w:r>
    </w:p>
    <w:p>
      <w:pPr>
        <w:pStyle w:val="Normal"/>
        <w:tabs>
          <w:tab w:val="clear" w:pos="708"/>
          <w:tab w:val="left" w:pos="5925" w:leader="none"/>
        </w:tabs>
        <w:ind w:left="5103" w:hanging="0"/>
        <w:rPr/>
      </w:pPr>
      <w:r>
        <w:rPr/>
        <w:t xml:space="preserve">Смоленской области                      </w:t>
      </w:r>
    </w:p>
    <w:p>
      <w:pPr>
        <w:pStyle w:val="Normal"/>
        <w:tabs>
          <w:tab w:val="clear" w:pos="708"/>
          <w:tab w:val="left" w:pos="5925" w:leader="none"/>
        </w:tabs>
        <w:ind w:left="5103" w:hanging="0"/>
        <w:rPr/>
      </w:pPr>
      <w:r>
        <w:rPr/>
        <w:t>от _____________ года  № _____</w:t>
      </w:r>
    </w:p>
    <w:p>
      <w:pPr>
        <w:pStyle w:val="Normal"/>
        <w:ind w:left="5103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проведению публичных слушаний по вопросу об утверждении проекта планировки и межевания территории, местоположение: РФ Смоленская область, Ярцевский район, Михейковское сельское поселение, д. Михейково, ул.Лесная д.8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772"/>
      </w:tblGrid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уева Татьяна Александ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 «Ярцевский район» Смоленской области –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муниципального образования "Ярцевский район" Смоленской области – заместитель председателя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77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пециалист 1 категории Комитета по градостроительной деятельности и земельным отношениям Администрации муниципального образования  «Ярцевский район» Смоленской области - секретарь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4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оманова Наталья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Комиссарова Инга Леонидов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77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устова Юлия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77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отдела архитектуры и земельных отношений – главного архитектора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88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yarcevo.admin-smolensk.ru/grad-dok/proekty-planirovki-i-mezhevaniya-territorii-v-yar-rajon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54:00Z</dcterms:created>
  <dc:creator>1</dc:creator>
  <dc:description/>
  <cp:keywords/>
  <dc:language>en-US</dc:language>
  <cp:lastModifiedBy>SpecVagon7</cp:lastModifiedBy>
  <cp:lastPrinted>2023-03-03T09:15:00Z</cp:lastPrinted>
  <dcterms:modified xsi:type="dcterms:W3CDTF">2024-08-28T08:04:00Z</dcterms:modified>
  <cp:revision>4</cp:revision>
  <dc:subject/>
  <dc:title> </dc:title>
</cp:coreProperties>
</file>