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970302034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635</wp:posOffset>
            </wp:positionV>
            <wp:extent cx="6381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rPr>
          <w:rFonts w:ascii="Times New Roman" w:hAnsi="Times New Roman" w:cs="Times New Roman"/>
          <w:spacing w:val="20"/>
          <w:kern w:val="0"/>
          <w:sz w:val="28"/>
        </w:rPr>
      </w:pPr>
      <w:r>
        <w:rPr>
          <w:rFonts w:cs="Times New Roman" w:ascii="Times New Roman" w:hAnsi="Times New Roman"/>
          <w:spacing w:val="20"/>
          <w:kern w:val="0"/>
          <w:sz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spacing w:val="20"/>
          <w:kern w:val="0"/>
          <w:sz w:val="28"/>
        </w:rPr>
      </w:pPr>
      <w:r>
        <w:rPr>
          <w:rFonts w:cs="Times New Roman" w:ascii="Times New Roman" w:hAnsi="Times New Roman"/>
          <w:spacing w:val="20"/>
          <w:kern w:val="0"/>
          <w:sz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rPr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№</w:t>
      </w:r>
      <w:r>
        <w:rPr>
          <w:sz w:val="28"/>
          <w:u w:val="single"/>
        </w:rPr>
        <w:softHyphen/>
      </w:r>
      <w:r>
        <w:rPr>
          <w:sz w:val="28"/>
        </w:rPr>
        <w:t>_____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б утверждении Порядка установления</w:t>
            </w:r>
            <w:r>
              <w:rPr>
                <w:sz w:val="28"/>
                <w:szCs w:val="28"/>
                <w:lang w:eastAsia="en-US"/>
              </w:rPr>
      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финансирования физкультурных мероприятий и спортивных мероприятий, руководствуясь Уставом муниципального образования «Ярцевский муниципальный округ» Смоленской области,  распоряжением Администрации муниципального образования «Ярцевский муниципальный округ» Смоленской области от  27.01.2025 № 11-р «Об утверждении Положения об управлении по культуре и спорту Администрации муниципального образования «Ярцевский муниципальный округ» Смоленской области»,</w:t>
      </w:r>
    </w:p>
    <w:p>
      <w:pPr>
        <w:pStyle w:val="Style20"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 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sz w:val="28"/>
          <w:szCs w:val="24"/>
        </w:rPr>
        <w:t>устано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.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szCs w:val="28"/>
        </w:rPr>
        <w:tab/>
        <w:t xml:space="preserve">2. Признать  утратившим  силу  постановление  Администрации муниципального образования «Ярцевский район» Смоленской области от  </w:t>
      </w:r>
      <w:r>
        <w:rPr>
          <w:sz w:val="28"/>
        </w:rPr>
        <w:t xml:space="preserve">11.08.2020 № 0902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 утверждении Порядка финансирования физкультурных мероприятий и спортивных мероприятий</w:t>
      </w:r>
      <w:r>
        <w:rPr>
          <w:sz w:val="28"/>
          <w:szCs w:val="28"/>
        </w:rPr>
        <w:t>» (с изменениями).</w:t>
      </w:r>
    </w:p>
    <w:p>
      <w:pPr>
        <w:pStyle w:val="Style20"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момента опубликования и распространяет свое действие на правоотношения, возникшие с 01 января 2025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yarcevo.admin-smolensk.ru</w:t>
      </w:r>
    </w:p>
    <w:p>
      <w:pPr>
        <w:pStyle w:val="Style20"/>
        <w:ind w:firstLine="6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 данного постановления возложить на и.о. заместителя Главы муниципального образования «Ярцевский муниципальный округ» Смоленской области Н.Н.Соловьеву.</w:t>
      </w:r>
    </w:p>
    <w:p>
      <w:pPr>
        <w:pStyle w:val="Style20"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            Р.Н. Захар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  <w:tab/>
              <w:tab/>
              <w:tab/>
              <w:t xml:space="preserve">     к постановлению Администрации муниципального образования «Ярцевский муниципальный  округ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</w:t>
              <w:tab/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 №</w:t>
            </w:r>
            <w:r>
              <w:rPr>
                <w:rFonts w:cs="Times New Roman" w:ascii="Times New Roman" w:hAnsi="Times New Roman"/>
                <w:szCs w:val="28"/>
              </w:rPr>
              <w:t xml:space="preserve"> ____________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установления</w:t>
      </w:r>
      <w:r>
        <w:rPr>
          <w:sz w:val="28"/>
          <w:szCs w:val="28"/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Настоящий Порядок установления</w:t>
      </w:r>
      <w:r>
        <w:rPr>
          <w:sz w:val="28"/>
          <w:szCs w:val="28"/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  <w:r>
        <w:rPr>
          <w:sz w:val="28"/>
          <w:szCs w:val="24"/>
        </w:rPr>
        <w:t xml:space="preserve"> (далее – Порядок) утверждает нормы и регламентирует финансовое обеспечение официальных физкультурных и спортивных мероприятий, включенных в Календарный план официальных физкультурных мероприятий и спортивных мероприятий муниципального образования «Ярцевский муниципальный округ» Смоленской области (далее соответственно – КП, мероприятия), утвержденный управлением по культуре и спорту Администрации муниципального образования «Ярцевский муниципальный округ» Смоленской области (далее - управление по культуре и спорту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и мероприятий осуществляется в пределах бюджетных ассигнований, предусмотренных в бюджете муниципального образования «Ярцевский муниципальный округ» Смоленской области (далее – местный бюджет) на финансовый год и плановый период. 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лавным распорядителем бюджетных средств, в целях  финансирования мероприятий, является Администрация муниципального</w:t>
      </w:r>
      <w:r>
        <w:rPr>
          <w:sz w:val="28"/>
          <w:szCs w:val="24"/>
        </w:rPr>
        <w:t xml:space="preserve"> образования «Ярцевский муниципальный округ» Смоленской области (далее соответственно – Администрация, ГРБС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, фестивалей, спартакиад, проводимых управлением по культуре и спорту,  а также обеспечения участия сборных команд (спортсменов) в муниципальных, областных, всероссийских и международных спортивных соревнованиях, фестивалях, спартакиадах  производится за счет средств местного бюджета согласно смете расходов, утвержденной управлением по культуре и спорту, а также </w:t>
      </w:r>
      <w:r>
        <w:rPr>
          <w:sz w:val="28"/>
          <w:szCs w:val="28"/>
          <w:lang w:eastAsia="en-US"/>
        </w:rPr>
        <w:t>положений (регламентов) о проведении мероприятий, утвержденных организаторами мероприятий, наличия вызовов спортивных федераций (в случае участия спортсменов Ярцевского муниципального округа в мероприятиях в составе сборной команды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проводимых муниципальными учреждениями, подведомственными управлению по культуре и спорту, осуществляется в порядке, установленном нормативно правовым актом Администрации по средствам предоставления ГРБС субсидии в соответствии со статьей 78.1  Бюджетного кодекса РФ муниципальным учреждениям на следующие мероприят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Проведение физкультурных мероприятий и спортивных мероприятий, фестивалей, спартакиад Ярцевского муниципального окру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 Расходы на обеспечение участия сборных команд (спортсменов) Ярцевского муниципального округа в спортивных мероприятиях и подготовки к ни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Реализация мероприятий Всероссийского физкультурно-спортивного комплекса «Готов к труду и обороне» (ГТО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5.4. Проведение мероприятий для инвалидов, проживающих на территории Ярцевского муниципального окру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1.5.5. Расходы на обеспечение участия инвалидов в спортивных мероприятиях и подготовки к н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рганизаторам соревнований и организациям, проводящим спортивные мероприятия на территории муниципального образования «Ярцевский муниципальный округ» Смоленской области за счет собственных средств, рекомендовано руководствоваться при проведении мероприятий нормами расходов по финансовому обеспечению спортивных мероприятий в муниципальном образовании «Ярцевский муниципальный округ» Смоленской области (приложения к Порядк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2. Финансирование проведения физкультурных мероприятий и спортивных мероприятий, фестивалей, спартакиад  среди различных слоев населения муниципального образования «Ярцевский муниципальный округ» Смолен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1. При проведении </w:t>
      </w:r>
      <w:r>
        <w:rPr>
          <w:sz w:val="28"/>
          <w:szCs w:val="24"/>
        </w:rPr>
        <w:t>мероприятий, фестивалей, спартакиад среди различных слоев населения муниципального образования «Ярцевский муниципальный округ» Смоленской области возмещаются расходы, связанные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- питанием спортсменов, тренеров, судей, специалистов, представителей (сопровождающих) команд (спортсменов) по нормам, указанным в приложении № 1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живанием </w:t>
      </w:r>
      <w:r>
        <w:rPr>
          <w:sz w:val="28"/>
          <w:szCs w:val="24"/>
        </w:rPr>
        <w:t>спортсменов, тренеров, судей, специалистов, представителей (сопровождающих) команд (спортсменов) по нормам, указанным в приложении № 2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платой работы спортивных судей за обслуживание спортивных мероприятий, по нормам, указанным в приложении № 4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обретением памятных призов и наградной атрибутики по нормам, указанным в приложении № 5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еспечение услугами автотранспорта, в том числе услугами машины скорой помощи, при подготовке и проведении спортивных мероприятий согласно заключенным догов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м обслуживанием согласно заключенным догов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м медицинского оборудования, инвентаря, медикаментов и перевязочного материала согласно заключённым догов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м спортивного оборудования, спортивного инвентаря и спортивной экипировки, расходных материалов и канцелярских товаров, изготовлением афиш, баннеров, буклетов, вымпелов, значков, печатной продук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редоставлением услуг звукоусиления согласно заключенным договора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услуг предоставления спортивных сооружений согласно заключенным договора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м экипировкой участников, представителей (сопровождающих) участников физкультурных и спортивных мероприятий, по нормам, указанным в приложении № 3 к настоящему Порядк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риобретением сувенирной продукции для участников, по нормам, указанным в приложении № 6 к настоящему Порядк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м информационно-технического сопровождения, по нормам, указанным в приложении № 7 к настоящему Порядк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м безопасности участников по нормам, указанным в приложении № 8 к настоящему Порядк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граждением спортсменов, тренеров,  работников в сфере физической культуры и спорта, ветеранов физкультурного движения  ко  Дню физкультурника и по итогам спортивного сезона по нормам, указанным в приложении № 9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Расходы, связанные с оплатой проезда иногородних спортивных судей до места проведения спортивного мероприятия и обратно, с размещением, оплатой работы, возмещаются за счет средств организатора спортивного мероприятия, оформляющего вызовы спортивных судей на данное спортивн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Денежные средства на проведение мероприятий выделяются их организаторам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в управления по культуре и спорту, если организатором мероприятия выступает управление по культуре и спор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в руководителей муниципальных учреждений, если организатором мероприятия выступает уч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й (регламентов)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 расходов (для муниципальных учреждений с согласованием с управлением по культуре и спорту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ов, заключенных организаторами мероприятий с организациями, судья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етов (счетов-фактур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ов выполненных работ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ормы расходов, указанные в приложениях Порядка распространяются на сотрудников управления по культуре и спорту и подведомственных учреждений, в случае финансирования расходов, предусмотренных на цели, указанные в разделе 2 Порядка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6"/>
        <w:ind w:firstLine="709"/>
        <w:jc w:val="center"/>
        <w:rPr>
          <w:b/>
          <w:b/>
        </w:rPr>
      </w:pPr>
      <w:r>
        <w:rPr>
          <w:b/>
          <w:bCs/>
          <w:color w:val="000000"/>
          <w:spacing w:val="9"/>
          <w:sz w:val="28"/>
          <w:szCs w:val="28"/>
        </w:rPr>
        <w:t>3.Финансирование</w:t>
      </w:r>
      <w:r>
        <w:rPr>
          <w:b/>
          <w:sz w:val="28"/>
          <w:szCs w:val="28"/>
        </w:rPr>
        <w:t xml:space="preserve"> обеспечение участия сборных команд (спортсменов) Ярцевского муниципального округа в муниципальных, областных, всероссийских и международных в физкультурных мероприятиях и спортивных мероприятиях, спартакиадах, фестивалях по видам спор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участии сборных команд (спортсменов) Ярцевского муниципального округа в муниципальных, областных, всероссийских и международных спортивных соревнованиях по различным видам спорта, проводимых на территории Российской Федерации возмещаются расходы, связанны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проезда спортсменов, тренеров, судей, специалистов, представителей (сопровождающих) команд (спортсменов)  железнодорожным транспортом (купейный, плацкартный, сидячий общий вагон); принимаются к отчету билеты, приобретенные в кассах, терминалах или на интернет сайте «Российские железные дороги» (сервисный сбор за железнодорожные билеты, приобретенные на интернет ресурсах к отчету не принимаю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автомобильным транспортом (автобус, микроавтобус), авиационным транспортом (салоны экономического класса)  в соответствии с фактически произведенными расхо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танием спортсменов, тренеров, судей, специалистов, представителей (сопровождающих) команд (спортсменов)  во время пути и в дни проведения соревнований по нормам, указанным в приложении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живанием спортсменов, тренеров, судей, специалистов, представителей (сопровождающих) команд (спортсменов) по нормам, указанным в приложении № 2 к указанно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спортивного инвента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м спортивной экипировки по нормам, указанным в приложении № 3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услуг предоставления спортив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м страхованием спортсме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зом багажа в соответствии с фактически произведенными расхо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вступительного, стартового, заявочного взноса и оформлению спортивного па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участии сборных команд Ярцевского муниципального округа в международных спортивных соревнованиях, спартакиадах, фестивалях  по видам спорта, проводимых за пределами Российской Федерации возмещаются расходы (в денежном эквиваленте), связанны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ездом спортсменов, тренеров, судей, специалистов, представителей (сопровождающих) команд (спортсменов) за рубеж, включая расходы на приобретение авиа- и железнодорожных билетов, оформление виз, консульский сбор, оплату багажа, автотранспорта (автобус, микроавтобус, трансфер). Оплата стоимости билетов производится по действующим тарифам, но не выше тарифа купейного вагона и тарифа экономического класса авиабил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танием спортсменов, тренеров, судей, специалистов, представителей (сопровождающих) команд (спортсменов) во время пути и дни проведения международных соревнований по нормам, указанным в приложении №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иванием в размере, установленном федераль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спортивного инвен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спортивной экипировки по нормам, указанным в приложении № 3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м страхованием спортсме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латой расходов по переводу документов с иностранных яз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енежные средства на участие сборных команд (спортсменов) Ярцевского муниципального округа в муниципальных, областных, всероссийских и международных соревнованиях выделяются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в управления по культуре и спорту, если участники направляются от управления по культуре и спор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в руководителей муниципальных учреждений, если участники направляются от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(регламентов) о спортивных соревнованиях, вызовов областных и всероссийских спортивных федераций в пределах выделенных и согласованных объем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ормы расходов, указанные в приложениях Порядка распространяются на сотрудников управления по культуре и спорту и подведомственных учреждений, в случае финансирования расходов, предусмотренных на цели, указанные в разделе 3 Порядка.</w:t>
      </w:r>
    </w:p>
    <w:p>
      <w:pPr>
        <w:pStyle w:val="Normal"/>
        <w:ind w:firstLine="709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НОРМЫ РАСХОДОВ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обеспечение питанием спортсменов, тренеров, специалистов, представителей (сопровождающих) команд (спортсменов) при проведении физкультурных и спортивных мероприятий, фестивалей, спартаки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портивных меропри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расходов на одного человека в день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ые физкультурные и спортивные мероприятия, фестивали, спартакиады, показательные выступления, тренировочные мероприятия, проводимые на территории Ярцевского муниципального округ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ональные, межмуниципальные спортивно-массовые мероприятия, фестивали, спартакиады, показательные выступления, тренировочные мероприятия, проводимые на территории Смолен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российские, межрегиональные соревнования, спартакиады, проводимые на территории  Смолен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российские, межрегиональные соревнования, спартакиады, тренировочные мероприятия по подготовке к ним, проводимые за пределами Смолен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дународные спортивные соревнования, проводимые за пределами Российской Федер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:  При отсутствии возможности обеспечить организованное питание в местах проведения спортивных мероприятий участникам спортивных мероприятий, указанных выше, выплачивается денежная компенсация расходов на питание по нормам, предусмотренным настоящим положение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НОРМЫ РАСХОДОВ СРЕДСТ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на обеспечение проживанием спортсменов, тренеров, судей, специалистов, представителей (сопровождающих) команд (спортсменов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46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 расходов на одного человека в день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жи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 300 (включительно)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мечание: Расходы по найму квартиры должны быть подтверждены договором, актом оказанных услуг, документом, подтверждающим оплату или передачу денеж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 обеспечение экипировкой участников физкультурных и спортивных мероприятий, в том числе спортсменов, тренеров, судей, специалистов, представителей (сопровождающих) команд (спортсменов)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 расходов на одного человека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участников спортив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 000 – 10 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участников физкультур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000 - 3 000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/>
      </w:pPr>
      <w:r>
        <w:rPr/>
        <w:t>Приложение № 4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на обеспечение оплаты работы спортивных судей за обслуживание физкультурных и спортивных мероприяти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1559"/>
        <w:gridCol w:w="1417"/>
        <w:gridCol w:w="993"/>
      </w:tblGrid>
      <w:tr>
        <w:trPr>
          <w:trHeight w:val="1009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удейских      </w:t>
              <w:br/>
              <w:t xml:space="preserve">должностей            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оплаты работы спортивных    </w:t>
              <w:br/>
              <w:t xml:space="preserve">судей с учетом судейской категории   </w:t>
              <w:br/>
              <w:t xml:space="preserve">(в рублях)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зкультурные и спортивн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йская категория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, В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К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К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К 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, главный  секрет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   главного    судьи, главного секретаря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ья в составе бригад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игровые виды спорта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удья игры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главного судьи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66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ья в составе бригад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60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игровые виды спорта (футбол, хоккей)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удья игры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главного судьи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ья в составе бригад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м приложении приняты следующие условные обозначения:</w:t>
      </w:r>
    </w:p>
    <w:p>
      <w:pPr>
        <w:pStyle w:val="Normal"/>
        <w:autoSpaceDE w:val="false"/>
        <w:ind w:left="565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К – международная судейская категория</w:t>
      </w:r>
    </w:p>
    <w:p>
      <w:pPr>
        <w:pStyle w:val="Normal"/>
        <w:autoSpaceDE w:val="false"/>
        <w:ind w:left="56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 – всероссийская судейская категория</w:t>
      </w:r>
    </w:p>
    <w:p>
      <w:pPr>
        <w:pStyle w:val="Normal"/>
        <w:autoSpaceDE w:val="false"/>
        <w:ind w:left="565" w:firstLine="851"/>
        <w:jc w:val="both"/>
        <w:rPr/>
      </w:pPr>
      <w:r>
        <w:rPr>
          <w:sz w:val="28"/>
          <w:szCs w:val="28"/>
        </w:rPr>
        <w:t>1К - первая судейская категория;</w:t>
      </w:r>
    </w:p>
    <w:p>
      <w:pPr>
        <w:pStyle w:val="Normal"/>
        <w:autoSpaceDE w:val="false"/>
        <w:ind w:left="565" w:firstLine="851"/>
        <w:jc w:val="both"/>
        <w:rPr/>
      </w:pPr>
      <w:r>
        <w:rPr>
          <w:sz w:val="28"/>
          <w:szCs w:val="28"/>
        </w:rPr>
        <w:t>2К - вторая судейская категория;</w:t>
      </w:r>
    </w:p>
    <w:p>
      <w:pPr>
        <w:pStyle w:val="Normal"/>
        <w:autoSpaceDE w:val="false"/>
        <w:ind w:left="565" w:firstLine="851"/>
        <w:jc w:val="both"/>
        <w:rPr/>
      </w:pPr>
      <w:r>
        <w:rPr>
          <w:sz w:val="28"/>
          <w:szCs w:val="28"/>
        </w:rPr>
        <w:t>3К - третья судейская категор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ры оплаты работы спортивных судей предусмотрены за обслуживание одного дня соревнования, кроме командных игровых видов спорта (футбол, хоккей с шайбой, баскетбол, волейбол), при обслуживании которых оплата работы спортивных судей производится за одну игр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 подготовительном и заключительном этапах спортивных мероприятий оплата работы главного судьи, заместителя главного судьи, главного секретаря, заместителя главного секретаря  производится  в течение всего периода судейской работы общей продолжительностью не более 2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лата работы спортивных судей в поле по игровым видам спорта с сокращенным регламентом производится в размере 50 процентов от размеров оплаты работы спортивных судей, указанных в разделе «Командные игровые виды спорта» и «Командные игровые виды спорта (футбол, хоккей)» таблицы настоящего полож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лата работы спортивных судей производится при наличии документа, удостоверяющего личность (паспорт), страхового пенсионного свидетельства, ИНН, удостоверения спортивного судьи или спортивной судейской книжки, либо заверенной копией приказа (выпиской из приказа) о присвоении судейской катег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/>
      </w:pPr>
      <w:r>
        <w:rPr/>
        <w:t>Приложение № 5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приобретения памятных призов и наградной атрибутики для награждения победителей и призеров физкультурных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2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ые мес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амятных призов на одного человека (руб.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соревн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соревн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мест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5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 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мест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3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- е мест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6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меч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прещается выдача в качестве памятного приза наличных денежных средств, эквивалентных стоимости памятного при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игровых видах спорта и командных дисциплинах команды, занявшие призовые места, награждаются кубками и дипломами, а участники команд – медалями и грамо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Федерации по видам спорта и другие организации, проводящие соревнования за счет собственных средств, имеют право устанавливать иные размеры призов, а также специальные призы для лучших спортсменов игры, этапа, соревнования, турнира и так дал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/>
        <w:t>Приложение № 6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сувенирной продукции для участников физкультурных и спортивных мероприятий, в том числе спортсменов, тренеров, судей, специалистов, представителей (сопровождающих) команд (спортсмен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ная продук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орма расходов на одного человек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и спортивное 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rPr/>
      </w:pPr>
      <w:r>
        <w:rPr/>
        <w:t>Приложение № 7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о-техническое обеспечение физкультурных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ическое обеспе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орма расходов на одного человек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0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обеспечению безопасности при проведении физкультурных и спортивных мероприят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орма расходов на одного человек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ри проведении физкультурных и спортив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(включительно)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/>
        <w:t>Приложение № 9</w:t>
      </w:r>
    </w:p>
    <w:p>
      <w:pPr>
        <w:pStyle w:val="Normal"/>
        <w:ind w:left="5103" w:hanging="0"/>
        <w:jc w:val="both"/>
        <w:rPr/>
      </w:pPr>
      <w:r>
        <w:rPr/>
        <w:t>к Порядку установления</w:t>
      </w:r>
      <w:r>
        <w:rPr>
          <w:lang w:eastAsia="en-US"/>
        </w:rPr>
        <w:t xml:space="preserve"> норм расходов и обеспечения финансирования из бюджета муниципального образования «Ярцевский муниципальный округ» Смоленской области для участия в официальных физкультурных мероприятиях и спортивных мероприятиях и (или) организацию и проведение официальных физкультурных мероприятий и спортивных мероприят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НОРМЫ РАСХОДОВ СРЕДСТВ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гражден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ртсменов, тренеров, работников в сфере физической культуры и спорта, ветеранов физкультурного движения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орма расходов на одного человек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спортсменов, тренеров, работников в сфере физической культуры и спорта, ветеранов физкультурного движения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0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портсмены, тренеры, работники в сфере физической культуры и спорта, ветераны физкультурного движения (за исключением муниципальных служащих) награждаются грамотами, цветами, денежными приза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i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</w:rPr>
  </w:style>
  <w:style w:type="character" w:styleId="Style18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27:00Z</dcterms:created>
  <dc:creator>user</dc:creator>
  <dc:description/>
  <cp:keywords/>
  <dc:language>en-US</dc:language>
  <cp:lastModifiedBy>Ноут</cp:lastModifiedBy>
  <cp:lastPrinted>2025-03-07T09:45:00Z</cp:lastPrinted>
  <dcterms:modified xsi:type="dcterms:W3CDTF">2025-03-12T09:28:00Z</dcterms:modified>
  <cp:revision>77</cp:revision>
  <dc:subject/>
  <dc:title/>
</cp:coreProperties>
</file>