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 w:val="false"/>
          <w:b w:val="false"/>
          <w:spacing w:val="20"/>
          <w:szCs w:val="24"/>
        </w:rPr>
      </w:pP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_ №  _______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29.12.2018 № 1654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от 23.09.2016 № 1353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акции постановлений Администрации муниципального образования «Ярцевский район» Смоленской области  от 12.10.2016 № 1440, 18.11.2016 № 1675, от 22.02.2017 № 0217, от 25.10.2017 № 1475</w:t>
      </w:r>
      <w:r>
        <w:rPr>
          <w:sz w:val="28"/>
          <w:szCs w:val="28"/>
        </w:rPr>
        <w:t>),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before="0" w:after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false"/>
        <w:autoSpaceDE w:val="false"/>
        <w:spacing w:before="0" w:after="240"/>
        <w:ind w:left="0" w:firstLine="360"/>
        <w:jc w:val="both"/>
        <w:rPr>
          <w:szCs w:val="28"/>
        </w:rPr>
      </w:pPr>
      <w:r>
        <w:rPr>
          <w:szCs w:val="28"/>
        </w:rPr>
        <w:t>Внести в постановление  Администрации муниципального образования  «Ярцевский район» Смоленской области от 29.12.2018 № 1654 «Об утверждении муниципальной программы «Гражданско-патриотическое воспитание детей, подростков и молодежи в Ярцевском районе Смоленской области» на 2019-2021 годы (в редакции постановления Администрации муниципального образования «Ярцевский район» Смоленской области от 18.12.2019 № 1728) следующие изменения: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24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тексту постановления и муниципальной программы слова «на 2019-2021 годы» заменить словами «на 2019-2022 годы»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240" w:after="20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24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ку  7 «Объемы ассигнований муниципальной программы (по годам реализации и в разрезе источников финансирования» паспорта муниципальной программы изложить в следующей редакции: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120"/>
        <w:gridCol w:w="1116"/>
        <w:gridCol w:w="1035"/>
        <w:gridCol w:w="1126"/>
      </w:tblGrid>
      <w:tr>
        <w:trPr>
          <w:trHeight w:val="18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руб.)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-ного образования «Ярце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43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805,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2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21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210,00</w:t>
            </w:r>
          </w:p>
        </w:tc>
      </w:tr>
      <w:tr>
        <w:trPr>
          <w:trHeight w:val="2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Ярцевское городское поселение Ярце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6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 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000,00</w:t>
            </w:r>
          </w:p>
        </w:tc>
      </w:tr>
      <w:tr>
        <w:trPr>
          <w:trHeight w:val="5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2 43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 80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2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 21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 210,00</w:t>
            </w:r>
          </w:p>
        </w:tc>
      </w:tr>
    </w:tbl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before="240" w:after="24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План реализации на 2020 год и плановый период 2021-2022 годов муниципальной программы «Гражданско-патриотическое воспитание детей, подростков и молодежи в Ярцевском районе Смоленской области» на 2019-2022 годы» изложить в новой редакции (прилагается).</w:t>
      </w:r>
    </w:p>
    <w:p>
      <w:pPr>
        <w:pStyle w:val="Style22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240" w:after="24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января 2020 года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Первого заместителя Главы муниципального образования «Ярцевский район» Смоленской области А.В. Курзову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jc w:val="both"/>
        <w:rPr>
          <w:sz w:val="28"/>
        </w:rPr>
      </w:pPr>
      <w:r>
        <w:rPr>
          <w:sz w:val="28"/>
          <w:szCs w:val="28"/>
        </w:rPr>
        <w:t xml:space="preserve">«Ярцевский район» Смоленской области </w:t>
        <w:tab/>
        <w:t xml:space="preserve">    </w:t>
        <w:tab/>
        <w:tab/>
        <w:t xml:space="preserve">         В.С. Макаров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Default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Default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Default"/>
              <w:jc w:val="right"/>
              <w:rPr/>
            </w:pPr>
            <w:r>
              <w:rPr/>
              <w:t xml:space="preserve">муниципального образования «Ярцевский район» </w:t>
            </w:r>
          </w:p>
          <w:p>
            <w:pPr>
              <w:pStyle w:val="Default"/>
              <w:jc w:val="right"/>
              <w:rPr/>
            </w:pPr>
            <w:r>
              <w:rPr/>
              <w:t>Смоленской области от __________ № ______</w:t>
            </w:r>
          </w:p>
          <w:p>
            <w:pPr>
              <w:pStyle w:val="Default"/>
              <w:jc w:val="right"/>
              <w:rPr/>
            </w:pPr>
            <w:r>
              <w:rPr/>
            </w:r>
          </w:p>
          <w:p>
            <w:pPr>
              <w:pStyle w:val="Default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Default"/>
              <w:jc w:val="right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7177" w:leader="none"/>
              </w:tabs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ражданско-патриотическое воспитание детей, подростков и молодёжи  в Ярцевском районе Смоленской области» на 2019 – 2022 годы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на 2020 год и плановый период 2021-2022 годов</w:t>
      </w:r>
    </w:p>
    <w:p>
      <w:pPr>
        <w:pStyle w:val="Normal"/>
        <w:spacing w:lineRule="auto" w:line="240" w:before="0" w:after="0"/>
        <w:ind w:right="28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Гражданско-патриотическое воспитание детей, подростков и молодёжи в Ярцевском районе Смоленской области» на 2019 - 2022</w:t>
      </w:r>
      <w:r>
        <w:rPr/>
        <w:t xml:space="preserve"> годы</w:t>
      </w:r>
    </w:p>
    <w:tbl>
      <w:tblPr>
        <w:tblW w:w="16093" w:type="dxa"/>
        <w:jc w:val="left"/>
        <w:tblInd w:w="-7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981"/>
        <w:gridCol w:w="1689"/>
        <w:gridCol w:w="12"/>
        <w:gridCol w:w="1689"/>
        <w:gridCol w:w="1134"/>
        <w:gridCol w:w="1233"/>
        <w:gridCol w:w="13"/>
        <w:gridCol w:w="29"/>
        <w:gridCol w:w="1276"/>
        <w:gridCol w:w="1134"/>
        <w:gridCol w:w="60"/>
        <w:gridCol w:w="933"/>
        <w:gridCol w:w="1134"/>
        <w:gridCol w:w="14"/>
        <w:gridCol w:w="1120"/>
      </w:tblGrid>
      <w:tr>
        <w:trPr>
          <w:tblHeader w:val="true"/>
          <w:trHeight w:val="1009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/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нитель меропри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чник финансового   обеспечения</w:t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ое значение показателя  реализации муниципальной программы на очередной финансовый год и  плановый период</w:t>
            </w:r>
          </w:p>
        </w:tc>
      </w:tr>
      <w:tr>
        <w:trPr>
          <w:tblHeader w:val="true"/>
          <w:trHeight w:val="973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-й год планового пери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-й год планового периода</w:t>
            </w:r>
          </w:p>
        </w:tc>
      </w:tr>
      <w:tr>
        <w:trPr>
          <w:tblHeader w:val="true"/>
          <w:trHeight w:val="283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6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 муниципальной программы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и совершенствование системы гражданско-патриотического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тей, подростков и молодё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Ярцевском районе Смоленской области.</w:t>
            </w:r>
          </w:p>
        </w:tc>
      </w:tr>
      <w:tr>
        <w:trPr>
          <w:trHeight w:val="34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 мероприятие 1:  </w:t>
            </w:r>
            <w:r>
              <w:rPr>
                <w:rFonts w:cs="Times New Roman" w:ascii="Times New Roman" w:hAnsi="Times New Roman"/>
              </w:rPr>
              <w:t xml:space="preserve">Совершенствование системы патриотического вос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, подростков и молодё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Ярцевском районе Смоленской области, орм и методов работы</w:t>
            </w:r>
          </w:p>
        </w:tc>
      </w:tr>
      <w:tr>
        <w:trPr>
          <w:trHeight w:val="194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аздничной атрибутики к 75-летию Великой Победы (баннеры по гражданско-патриотической тематике, стенды, знамена, полиграфическая продукция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9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молодёжи в областных, международных, межрегиональных, всероссийских, конкурсах, выставках, смотрах, форумах, соревнованиях, фестивалях, акциях, лагерях и сборах, других мероприятиях, направленных на гражданско-патриотическое воспитание молодёж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393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вместных мероприятий с общественными объединениями, движениями патриотической направленности, действующими на территории района и обла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85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EECE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.10</w:t>
            </w:r>
            <w:r>
              <w:rPr>
                <w:rFonts w:cs="Times New Roman" w:ascii="Times New Roman" w:hAnsi="Times New Roman"/>
                <w:color w:val="EEECE1"/>
                <w:sz w:val="20"/>
                <w:szCs w:val="20"/>
              </w:rPr>
              <w:t>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абинета по военно-патриотическому воспитанию в МБУ «ЯМЦ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6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основному мероприятию 1 муниципальной программ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000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31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88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 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 000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7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гражданскому и патриотическому воспит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, подростков и молодё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проведение мероприятий, посвящённых памятным датам и праздникам.</w:t>
            </w:r>
          </w:p>
        </w:tc>
      </w:tr>
      <w:tr>
        <w:trPr>
          <w:trHeight w:val="692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олонтёрских патриотических акций: «Георгиевская лента», «Лес Памяти», «Россия, вперёд!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0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ая акция по благоустройству Поля Памяти «Обелиск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143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поисковых отрядов Ярцевского района в областных, межрегиональных, международных мероприятиях (Вахтах Памяти, акциях, сборах, семинарах и т.п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7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творческих работ «Я и мои пред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ДОД «Центр детского творчест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23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«Лучший юнармейский отряд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0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д почетных караул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69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конкурс, посвященный 75-летию Победы в Великой Отечественной вой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ДОД «Центр детского творчест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6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2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286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уроков мужества, вечеров памяти, бесед, круглых столов, акций, митингов, посвящённых памятным датам, встреч детей и молодёжи с ветеранами Великой Отечественной войны, тружениками тыла, Героями труда, Почётными гражданами Ярцевского района и Смоленской области, воинами – защитниками Отечества,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еннослужащими, уволенными в запас из рядов Вооружённых сил Российской Федерации, курсантами военных училищ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,  МБУ «Ярцевский молодёжный центр»,  ПОУ Ярцевская АШ ДОСААФ России, Отдел ВКСО по г. Ярцево и Ярцевскому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1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«Поисковик года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215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гражданско-патриотической акции «Бессмертный полк», посвящённой Дню Побед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и молодёжной политике, образовательные организации, предприятия, учреждения,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акция «Письмо ветерану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ДОД «Центр детского творчест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«Ярц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ещения мест боевой славы и воинских частей обучающимися образовательных организаций район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8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8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99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одростков и молодёжи в проектах: «Доброхоты», «Связь поколений», «Возващение домой», «Патриот Отечества», «Научись помнить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22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а территории Ярцевского района Смоленской области поисковой работы в рамках «Вахты Памяти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0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мотр-конкурс школьных музеев, юнармейских комнат (уголк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70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а-встречи посвященные памятным датам военной истории (День воина-интернационалиста, День защитника Отечества, День освобождения Смоленщины, День Московской битвы, День героев Отечества и др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,  Отдел ВКСО по г. Ярцево и Ярцевскому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1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посвящённых открытию и закрытию поискового сезон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88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церемонии захоронения останков погибших в годы Великой Отечественной войны  защитников Отеч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85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посвящённых Дню России (спортивно-развлекательные мероприятия, соревнования, конкурсы, акции  и др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9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венков, гирлянд, цветов к мероприятиям, посвященным памятным дат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Ярцевское городское поселение Ярцевского района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2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Ярцевского отделения Смоленского регионального отделения Всероссийского патриотического движения «Юнарм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Ярцевское городское поселение Ярцевского района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91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Я гражданин Росси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Ярцевский район» Смолен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Ярцевское городское поселение Ярцевского района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2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ая программа, посвященная Дню защитника Отечества «Солдаты Росси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1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посвященная Дню освобождения малолетних узников фашистских концлагерей «Дети войн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6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, посвященных Дню Побе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1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посвящённых Дню Памяти и скорби (Митинг памяти «Ровно в четыре часа…», акция «Свеча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9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ко  Дню российского флага «Флаг моего государств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0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, посвященных Дню освобождения г.Ярцево и Ярцевского района от немецко-фашистских захватч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72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ая программа ко Дню народного единства «Наша сила в вере и единств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1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-реквием «Мужества вечный пример» (ко Дню Победы)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Б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9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едческий урок мужества «Да будет вечной о героях память» (ко Дню освобождения г.Ярцево от немецко-фашистских захватч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Б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31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ные чтения «История родного кр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ЯИК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36" w:hRule="atLeast"/>
        </w:trPr>
        <w:tc>
          <w:tcPr>
            <w:tcW w:w="6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основному мероприятию 2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130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5 71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 71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789" w:hRule="exact"/>
        </w:trPr>
        <w:tc>
          <w:tcPr>
            <w:tcW w:w="6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 130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71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962" w:hRule="exact"/>
        </w:trPr>
        <w:tc>
          <w:tcPr>
            <w:tcW w:w="6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О Ярцевское городское поселение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6 000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4 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6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военной службы в молодёжной среде, реализация комплекса воспитательных и развивающих мероприятий для допризывной молодёжи</w:t>
            </w:r>
          </w:p>
        </w:tc>
      </w:tr>
      <w:tr>
        <w:trPr>
          <w:trHeight w:val="70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слёта военно-патриотического движения «Юнармия»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14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делегации юнармейцев Ярцевского района в областных, региональных военно-патриотических юнармейских сборах, играх, слётах, соревнованиях, лагеря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91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оенных сборов со старшеклассн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образованию и молодежной политике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31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военно-спортивная игра «Зарница»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5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спартакиада допризывной и призывной молодёж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2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 в областной спартакиаде допризывной и призывной молодёж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Ярцевский молодёжный цент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214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День призывн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КСО по г. Ярцево и Ярцевскому району Администрация МО «Ярцевский район» Смоле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Ярцевское городское поселение Ярцевского района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000,00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43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игровых  программ для детей «Наши парни бравые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ЯРЦ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18" w:hRule="atLeast"/>
        </w:trPr>
        <w:tc>
          <w:tcPr>
            <w:tcW w:w="6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 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50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39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  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 50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 500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О Ярцевское городское поселение Ярцевского района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000,00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6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7 6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9 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 21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 21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737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О «Ярце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 6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 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1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1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1857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МО Ярцевское городское по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3 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 00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83" w:hRule="exact"/>
        </w:trPr>
        <w:tc>
          <w:tcPr>
            <w:tcW w:w="6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6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08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Без интервала Знак"/>
    <w:qFormat/>
    <w:rPr>
      <w:rFonts w:ascii="Times New Roman" w:hAnsi="Times New Roman" w:eastAsia="Arial" w:cs="Times New Roman"/>
      <w:sz w:val="22"/>
      <w:szCs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4:00Z</dcterms:created>
  <dc:creator>ЕЛЕНА</dc:creator>
  <dc:description/>
  <dc:language>en-US</dc:language>
  <cp:lastModifiedBy>Ноут</cp:lastModifiedBy>
  <cp:lastPrinted>2020-01-14T14:58:00Z</cp:lastPrinted>
  <dcterms:modified xsi:type="dcterms:W3CDTF">2020-01-16T13:24:00Z</dcterms:modified>
  <cp:revision>2</cp:revision>
  <dc:subject/>
  <dc:title/>
</cp:coreProperties>
</file>