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t xml:space="preserve"> </w:t>
      </w:r>
      <w:bookmarkStart w:id="0" w:name="_1198569212"/>
      <w:bookmarkEnd w:id="0"/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664365251" r:id="rId2"/>
        </w:obje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tyle17"/>
        <w:spacing w:before="0" w:after="0"/>
        <w:rPr/>
      </w:pPr>
      <w:bookmarkStart w:id="1" w:name="_970302034"/>
      <w:bookmarkEnd w:id="1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 </w:t>
      </w: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 № _________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3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 реорганизации муниципального унитарного предприятия «Суетово» муниципального образования Суетовского сельского поселения Ярцевского района Смоленской области в форме присоединения к нему муниципального унитарного предприятия Михейковского сельского поселения Ярцевского района Смоленской области «Михейково» и муниципального унитарного предприятия «Комфорт»</w:t>
            </w:r>
          </w:p>
        </w:tc>
        <w:tc>
          <w:tcPr>
            <w:tcW w:w="5043" w:type="dxa"/>
            <w:tcBorders/>
          </w:tcPr>
          <w:p>
            <w:pPr>
              <w:pStyle w:val="List"/>
              <w:snapToGrid w:val="false"/>
              <w:ind w:lef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 соответствии с Гражданским кодексом Российской Федерации, Федеральным законом от 14.11.2002 г. № 161-ФЗ «О государственных муниципальных предприятиях», Решением Ярцевского окружного Совета депутатов от 29.01.2025 г. № 12 «Об утверждении Положения о порядке создания, реорганизации, ликвидации муниципальных унитарных предприятий 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>, в целях оптимизации деятельности муниципальных унитарных предприятий, рационального использования кадровых, материально-технических, организационно-методических ресурсов, направленных на повышение эффективности использования вложенных средств</w:t>
      </w:r>
    </w:p>
    <w:p>
      <w:pPr>
        <w:pStyle w:val="Normal"/>
        <w:ind w:firstLine="567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муниципального  образования «Ярцевский муниципальный округ» Смоленской области   п о с т а н о в л я е т: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рок не позднее 01.05.2025 г. реорганизовать муниципальное унитарное предприятие «Суетово» муниципального образования Суетовского сельского поселения Ярцевского района Смоленской области (далее – МУП «Суетово») в форме присоединения к нему</w:t>
      </w:r>
      <w:r>
        <w:rPr>
          <w:sz w:val="28"/>
        </w:rPr>
        <w:t xml:space="preserve"> муниципального унитарного предприятия Михейковского сельского поселения Ярцевского района Смоленской области «Михейково»  (далее – МУП «Михейково») и муниципального унитарного предприятия «Комфорт»</w:t>
      </w:r>
      <w:r>
        <w:rPr>
          <w:sz w:val="28"/>
          <w:szCs w:val="28"/>
        </w:rPr>
        <w:t xml:space="preserve"> (далее – МУП «Комфорт»).</w:t>
      </w:r>
    </w:p>
    <w:p>
      <w:pPr>
        <w:pStyle w:val="Style19"/>
        <w:numPr>
          <w:ilvl w:val="0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Установить, что МУП «Суетово» является правопреемником прав и обязанностей МУП «Михейково» и МУП «Комфорт» в соответствии с передаточным актом. Основные цели деятельности МУП «Суетово» сохраняются.</w:t>
      </w:r>
    </w:p>
    <w:p>
      <w:pPr>
        <w:pStyle w:val="Style19"/>
        <w:numPr>
          <w:ilvl w:val="0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spacing w:val="10"/>
          <w:sz w:val="28"/>
          <w:szCs w:val="28"/>
        </w:rPr>
        <w:t>Директору МУП «Суетово» Савоськиной Е.Н.: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В течение 3-х рабочих дней с даты принятия настоящего постановления письменно сообщить в орган, осуществляющий государственную регистрацию юридических лиц, о начале процедуры реорганизации муниципального унитарного предприятия «Суетово» муниципального образования Суетовского сельского поселения Ярцевского района Смоленской области путем присоединения к нему  </w:t>
      </w:r>
      <w:r>
        <w:rPr>
          <w:sz w:val="28"/>
        </w:rPr>
        <w:t>муниципального унитарного предприятия Михейковского сельского поселения Ярцевского района Смоленской области «Михейково» и муниципального унитарного предприятия «Комфорт»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В течение 3-х дней после внесения в Единый государственный реестр юридических лиц записи о начале реорганизации направить информацию в журнал «Вестник государственной регистрации» для публикации дважды с периодичностью 1 раз в месяц сообщения о реорганизации МУП «Суетово» в форме присоединения к нему МУП «Михейково» и МУП «Комфорт»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Провести в установленном порядке инвентаризацию имущества и обязательств МУП «Суетово» с оформлением инвентаризационных описей, представить инвентаризационные описи в управление по имуществу Администрации муниципального образования «Ярцевский муниципальный округ» Смоленской области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Уведомить работников за два месяца до реорганизации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Внести изменения в штатное расписание МУП «Суетово»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Предложить всем работникам МУП «Михейково» и МУП «Комфорт» продолжить на основании статьи 75 Трудового кодекса РФ трудовые отношения с реорганизованным предприятием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Уведомить кредиторов МУП «Суетово» в письменной форме о проводимой реорганизации не позднее тридцати дней с момента подписания настоящего постановления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Подготовить и представить в установленном порядке на утверждение в Администрацию муниципального образования «Ярцевский муниципальный округ» Смоленской области проект новой редакции Устава МУП «Суетово»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После утверждения новой редакции Устава представить документы для осуществления государственной регистрации новой редакции Устава МУП «Суетово» в Управление ФНС России по Смоленской области в установленном порядке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>Представить в управление по имуществу Администрации муниципального образования «Ярцевский муниципальный округ» Смоленской области копии документов, подтверждающих проведение государственной регистрации новой редакции Устава МУП «Суетово» в 10-ти дневный срок со дня их получения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z w:val="28"/>
        </w:rPr>
        <w:t xml:space="preserve">Провести иные действия по реорганизации в соответствии с действующим законодательством. </w:t>
      </w:r>
    </w:p>
    <w:p>
      <w:pPr>
        <w:pStyle w:val="Style19"/>
        <w:numPr>
          <w:ilvl w:val="0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Директору  МУП «Михейково» Г.Г. Юникову: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течение 3-х дней после внесения в Единый государственный реестр юридических лиц записи о начале процедуры реорганизации направить информацию в журнал «Вестник государственной регистрации» для публикации дважды с периодичностью 1 раз в месяц сообщения о реорганизации МУП «Михейково» в форме присоединения к МУП «Суетово»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spacing w:val="10"/>
          <w:sz w:val="28"/>
          <w:szCs w:val="28"/>
        </w:rPr>
        <w:t>Уведомить работников за два месяца до реорганизации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течение 10 календарных дней с даты принятия настоящего постановления обеспечить проведение полной инвентаризации имущества и обязательств МУП «Михейково», результаты инвентаризации представить в управление по имуществу Администрации муниципального образования «Ярцевский муниципальный округ» Смоленской области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дготовить и подписать в МУП «Суетово» передаточный акт имущества и всех обязательств МУП «Михейково», в соответствии с которым права и обязанности МУП «Михейково» переходят к МУП «Суетово». Представить оформленный надлежащим образом передаточный акт для утверждения в установленном порядке в Администрацию муниципального образования «Ярцевский муниципальный округ» Смоленской области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едставить в Управление ФНС России по Смоленской области промежуточную и заключительную бухгалтерскую отчетность и документы для исключения МУП «Михейково» из Единого государственного реестра юридических лиц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се документы постоянного хранения и документы по личному составу МУП «Михейково» передать в архивный фонд МУП «Суетово»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вести иные действия по реорганизации в соответствии с действующим законодательством.</w:t>
      </w:r>
    </w:p>
    <w:p>
      <w:pPr>
        <w:pStyle w:val="Style19"/>
        <w:numPr>
          <w:ilvl w:val="0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spacing w:val="10"/>
          <w:sz w:val="28"/>
          <w:szCs w:val="28"/>
        </w:rPr>
        <w:t>И.о. директора  МУП «Комфорт» Панкову А.В.: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течение 3-х дней после внесения в Единый государственный реестр юридических лиц записи о начале процедуры реорганизации направить информацию в журнал «Вестник государственной регистрации» для публикации дважды с периодичностью 1 раз в месяц сообщения о реорганизации МУП «Комфорт» в форме присоединения к МУП «Суетово»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spacing w:val="10"/>
          <w:sz w:val="28"/>
          <w:szCs w:val="28"/>
        </w:rPr>
        <w:t>Уведомить работников за два месяца до реорганизации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течение 10 календарных дней с даты принятия настоящего постановления обеспечить проведение полной инвентаризации имущества и обязательств МУП «Комфорт», результаты инвентаризации представить в управление по имуществу Администрации муниципального образования «Ярцевский муниципальный округ» Смоленской области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дготовить и подписать в МУП «Суетово» передаточный акт имущества и всех обязательств МУП «Комфорт», в соответствии с которым права и обязанности МУП «Комфорт» переходят к МУП «Суетово». Представить оформленный надлежащим образом передаточный акт для утверждения в установленном порядке в Администрацию муниципального образования «Ярцевский муниципальный округ» Смоленской области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/>
      </w:pPr>
      <w:r>
        <w:rPr>
          <w:spacing w:val="10"/>
          <w:sz w:val="28"/>
          <w:szCs w:val="28"/>
        </w:rPr>
        <w:t>Представить в Управление  ФНС России по Смоленской области промежуточную и заключительную бухгалтерскую отчетность и документы для исключения МУП «Комфорт» из Единого государственного реестра юридических лиц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се документы постоянного хранения и документы по личному составу МУП «Комфорт» передать в архивный фонд МУП «Суетово».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вести иные действия по реорганизации в соответствии с действующим законодательством.</w:t>
      </w:r>
    </w:p>
    <w:p>
      <w:pPr>
        <w:pStyle w:val="Style19"/>
        <w:numPr>
          <w:ilvl w:val="0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Управлению по муниципальному имуществу Администрации муниципального образования «Ярцевский муниципальный округ» Смоленской области Зимовщиковой М.А.:</w:t>
      </w:r>
    </w:p>
    <w:p>
      <w:pPr>
        <w:pStyle w:val="Style19"/>
        <w:numPr>
          <w:ilvl w:val="1"/>
          <w:numId w:val="1"/>
        </w:numPr>
        <w:shd w:fill="FFFFFF" w:val="clear"/>
        <w:ind w:left="0" w:firstLine="709"/>
        <w:jc w:val="both"/>
        <w:textAlignment w:val="baselin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ле внесения записи в Единый государственный реестр юридических лиц о прекращении деятельности МУП «Михейково» и МУП «Комфорт» внести соответствующие изменения в реестр муниципального имущества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издания и подлежит размещению на официальном сайте Администрации муниципального образования «Ярцевский муниципальный округ» Смоленской области и опубликованию в газете «Вести Привопья»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муниципальный округ» Смоленской области А.С. Вол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tabs>
          <w:tab w:val="clear" w:pos="708"/>
          <w:tab w:val="left" w:pos="831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           Р.Н. Захаро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29:00Z</dcterms:created>
  <dc:creator>1</dc:creator>
  <dc:description/>
  <dc:language>en-US</dc:language>
  <cp:lastModifiedBy>Ноут</cp:lastModifiedBy>
  <cp:lastPrinted>2025-02-18T17:04:00Z</cp:lastPrinted>
  <dcterms:modified xsi:type="dcterms:W3CDTF">2025-02-20T09:29:00Z</dcterms:modified>
  <cp:revision>2</cp:revision>
  <dc:subject/>
  <dc:title/>
</cp:coreProperties>
</file>