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sz w:val="16"/>
          <w:lang w:val="en-US" w:eastAsia="en-US"/>
        </w:rPr>
        <w:drawing>
          <wp:inline distT="0" distB="0" distL="0" distR="0">
            <wp:extent cx="65151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9620</wp:posOffset>
                </wp:positionH>
                <wp:positionV relativeFrom="paragraph">
                  <wp:posOffset>-13970</wp:posOffset>
                </wp:positionV>
                <wp:extent cx="1068705" cy="353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15pt;height:27.8pt;mso-wrap-distance-left:9.05pt;mso-wrap-distance-right:9.05pt;mso-wrap-distance-top:0pt;mso-wrap-distance-bottom:0pt;margin-top:-1.1pt;mso-position-vertical-relative:text;margin-left:36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АДМИНИСТРАЦИЯ МУНИЦИПАЛЬНОГО ОБРАЗОВАНИ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«ЯРЦЕВСКИЙ МУНИЦИПАЛЬНЫЙ ОКРУГ»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Heading"/>
        <w:tabs>
          <w:tab w:val="clear" w:pos="720"/>
          <w:tab w:val="center" w:pos="4818" w:leader="none"/>
          <w:tab w:val="left" w:pos="8505" w:leader="none"/>
        </w:tabs>
        <w:ind w:hanging="0"/>
        <w:jc w:val="right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ConsPlusNormal1"/>
        <w:tabs>
          <w:tab w:val="clear" w:pos="720"/>
          <w:tab w:val="left" w:pos="3969" w:leader="none"/>
        </w:tabs>
        <w:ind w:righ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tabs>
          <w:tab w:val="clear" w:pos="720"/>
          <w:tab w:val="left" w:pos="3969" w:leader="none"/>
        </w:tabs>
        <w:ind w:right="567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_________ №  ____________                     </w:t>
      </w:r>
    </w:p>
    <w:p>
      <w:pPr>
        <w:pStyle w:val="ConsPlusNormal1"/>
        <w:tabs>
          <w:tab w:val="clear" w:pos="720"/>
          <w:tab w:val="left" w:pos="3969" w:leader="none"/>
        </w:tabs>
        <w:ind w:right="6861"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tabs>
          <w:tab w:val="clear" w:pos="720"/>
          <w:tab w:val="left" w:pos="3969" w:leader="none"/>
        </w:tabs>
        <w:ind w:right="686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определения объема и условий предоставления из бюджета муниципального </w:t>
            </w:r>
            <w:r>
              <w:rPr>
                <w:color w:val="000000"/>
                <w:sz w:val="28"/>
                <w:szCs w:val="28"/>
              </w:rPr>
              <w:t>образования «Ярцевский муниципальный район» Смоленской области муниципальным бюджетным учреждениям  субсидии на иные цели</w:t>
            </w:r>
          </w:p>
          <w:p>
            <w:pPr>
              <w:pStyle w:val="ConsPlusNormal1"/>
              <w:tabs>
                <w:tab w:val="clear" w:pos="720"/>
                <w:tab w:val="left" w:pos="4253" w:leader="none"/>
                <w:tab w:val="left" w:pos="4536" w:leader="none"/>
              </w:tabs>
              <w:ind w:righ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tabs>
                <w:tab w:val="clear" w:pos="720"/>
                <w:tab w:val="left" w:pos="4253" w:leader="none"/>
                <w:tab w:val="left" w:pos="4536" w:leader="none"/>
              </w:tabs>
              <w:ind w:right="3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5" w:type="dxa"/>
            <w:tcBorders/>
          </w:tcPr>
          <w:p>
            <w:pPr>
              <w:pStyle w:val="ConsPlusNormal1"/>
              <w:tabs>
                <w:tab w:val="clear" w:pos="720"/>
                <w:tab w:val="left" w:pos="3969" w:leader="none"/>
              </w:tabs>
              <w:snapToGrid w:val="false"/>
              <w:ind w:right="6861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ей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2.02.2020 №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240" w:after="0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Утвердить прилагаемый Порядок </w:t>
      </w:r>
      <w:r>
        <w:rPr>
          <w:sz w:val="28"/>
          <w:szCs w:val="28"/>
        </w:rPr>
        <w:t>определения объема и условий предоставления</w:t>
      </w:r>
      <w:r>
        <w:rPr/>
        <w:t xml:space="preserve"> </w:t>
      </w:r>
      <w:r>
        <w:rPr>
          <w:sz w:val="28"/>
          <w:szCs w:val="28"/>
        </w:rPr>
        <w:t>из бюджета муниципального образования «Ярцевский муниципальный округ» Смоленской области</w:t>
      </w:r>
      <w:r>
        <w:rPr>
          <w:color w:val="000000"/>
          <w:sz w:val="28"/>
          <w:szCs w:val="28"/>
        </w:rPr>
        <w:t xml:space="preserve"> муниципальным бюджетным учреждениям 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240" w:after="0"/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Постановление Администрации «Ярцевский район» Смоленской области от 29.01.2021 №0071 «</w:t>
      </w:r>
      <w:r>
        <w:rPr>
          <w:sz w:val="28"/>
          <w:szCs w:val="28"/>
        </w:rPr>
        <w:t xml:space="preserve">Об утверждении Порядка определения объема и условий предоставления из бюджета муниципального </w:t>
      </w:r>
      <w:r>
        <w:rPr>
          <w:color w:val="000000"/>
          <w:sz w:val="28"/>
          <w:szCs w:val="28"/>
        </w:rPr>
        <w:t>образования Ярцевское городское поселение Ярцевского района Смоленской области муниципальным бюджетным учреждениям  субсидии на иные цел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240" w:after="0"/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Постановление Администрации «Ярцевский район» Смоленской области от 29.01.2021 №0072 «</w:t>
      </w:r>
      <w:r>
        <w:rPr>
          <w:sz w:val="28"/>
          <w:szCs w:val="28"/>
        </w:rPr>
        <w:t xml:space="preserve">Об утверждении Порядка определения объема и условий предоставления из бюджета муниципального </w:t>
      </w:r>
      <w:r>
        <w:rPr>
          <w:color w:val="000000"/>
          <w:sz w:val="28"/>
          <w:szCs w:val="28"/>
        </w:rPr>
        <w:t>образования «Ярцевский район» Смоленской области муниципальным бюджетным учреждениям  субсидии на иные цели».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</w:tabs>
        <w:spacing w:before="24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спространяет свое действие на правоотношения, возникающие с 1 января 2025 года.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</w:tabs>
        <w:spacing w:before="24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yarc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24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и.о. заместителя Главы муниципального образования «Ярцевский муниципальный округ» Смоленской области Соловьеву Н.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  <w:br/>
        <w:t>«Ярцевский муниципальный округ»</w:t>
        <w:br/>
        <w:t>Смоленской области                                                                             Р.Н Захаров</w:t>
      </w:r>
    </w:p>
    <w:p>
      <w:pPr>
        <w:pStyle w:val="41"/>
        <w:shd w:fill="auto" w:val="clear"/>
        <w:spacing w:lineRule="auto" w:line="240" w:before="0" w:after="0"/>
        <w:ind w:right="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«Ярцевский муниципальный округ» Смоленской област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tabs>
          <w:tab w:val="clear" w:pos="720"/>
          <w:tab w:val="left" w:pos="8240" w:leader="none"/>
        </w:tabs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объема и условий предоставления из бюджета муниципального образования «Ярцевский муниципальный округ» Смоленской области</w:t>
      </w:r>
      <w:r>
        <w:rPr>
          <w:b/>
          <w:color w:val="000000"/>
          <w:sz w:val="28"/>
          <w:szCs w:val="28"/>
        </w:rPr>
        <w:t xml:space="preserve"> муниципальным бюджетным учреждениям субсидии на иные це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рядок определения объема и условий предоставления</w:t>
      </w:r>
      <w:r>
        <w:rPr/>
        <w:t xml:space="preserve"> </w:t>
      </w:r>
      <w:r>
        <w:rPr>
          <w:color w:val="000000"/>
          <w:sz w:val="28"/>
          <w:szCs w:val="28"/>
        </w:rPr>
        <w:t>муниципальным бюджетным учреждениям</w:t>
      </w:r>
      <w:r>
        <w:rPr>
          <w:sz w:val="28"/>
          <w:szCs w:val="28"/>
        </w:rPr>
        <w:t xml:space="preserve"> из бюджета муниципального образования «Ярцевский муниципальный округ» Смоленской области</w:t>
      </w:r>
      <w:r>
        <w:rPr>
          <w:color w:val="000000"/>
          <w:sz w:val="28"/>
          <w:szCs w:val="28"/>
        </w:rPr>
        <w:t xml:space="preserve"> (далее –бюджет округа) субсидии на иные цели</w:t>
      </w:r>
      <w:r>
        <w:rPr>
          <w:sz w:val="28"/>
          <w:szCs w:val="28"/>
        </w:rPr>
        <w:t xml:space="preserve"> (далее - Порядок) определяет правила определения объема и условия предоставления муниципальным бюджетным учреждениям  из бюджета округ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  <w:r>
        <w:rPr>
          <w:color w:val="000000"/>
          <w:sz w:val="28"/>
          <w:szCs w:val="28"/>
        </w:rPr>
        <w:t xml:space="preserve"> на иные цели</w:t>
      </w:r>
      <w:r>
        <w:rPr>
          <w:sz w:val="28"/>
          <w:szCs w:val="28"/>
        </w:rPr>
        <w:t xml:space="preserve"> (далее - субсид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ными целями в рамках настоящего Порядка являются расходы муниципальных бюджетных учреждений (далее – учреждения), не включаемые в состав нормативных затрат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едоставления субсидий определяются исходя из следующих целей: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Расходы, связанные с перевозкой учащихся общеобразовательных школ, проживающих в сельской местности в течение учебного года к месту учебы и обратно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>Результатом предоставления субсидии является количество обучающихся  общеобразовательных школ, проживающих в сельской местности доставленных к месту учебы и обратно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2. Расходы на ограждение территорий муниципальных бюджетных образователь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количество установленных ограждений (единиц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3. Расходы на капитальный и текущий ремонт, реконструкцию зданий и сооружений учреждени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зультатом предоставления субсидий является количество проведенных текущих и капитальных ремонтов зданий и сооружений учреждений, осуществляемых в целях приведения в соответствие с требованиями нормативных правовых актов и контрольно-надзорных органов (единиц)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асходы на приобретение основных средст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субсидии является количество приобретенных основных средств (единиц)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Расходы на разработку и экспертизу проектно-сметной документац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количество полученных положительных заключений государственной экспертизы о соответствии результатов проектной документации требованиям технического регламента (единиц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Расходы на трудоустройство несовершеннолетних детей в свободное от учебы врем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количество трудоустроенных несовершеннолетних граждан (единиц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7. Уплата налоговых платежей в бюджет, а именн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имущество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ого налог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субсидий является отсутствие просроченной кредиторской задолженности по уплате налога на имущество организаций,  транспортного налога (да/нет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8. Обеспечение мер</w:t>
      </w:r>
      <w:r>
        <w:rPr>
          <w:sz w:val="28"/>
          <w:szCs w:val="28"/>
          <w:lang w:eastAsia="ar-SA"/>
        </w:rPr>
        <w:t xml:space="preserve"> пожарной безопасности учреждени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Результатом предоставления субсидий является обеспечение бесперебойной работы средств пожарной сигнализации </w:t>
      </w:r>
      <w:r>
        <w:rPr>
          <w:sz w:val="28"/>
          <w:szCs w:val="28"/>
        </w:rPr>
        <w:t>(да/нет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9. Расходы по реализации мероприятий на обновления материально-технической базы учреждений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приобретение оборудования и работ, услуг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0. Расходы на проведение интеллектуальных, культурно-массовых и официальных физкультурно-спортивных мероприятий.</w:t>
      </w:r>
    </w:p>
    <w:p>
      <w:pPr>
        <w:pStyle w:val="C10"/>
        <w:shd w:fill="FFFFFF" w:val="clear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количество проведенных мероприятий (единиц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1. Расходы на выплату вознаграждения за выполнение функций классного руковод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 (процент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2. Расходы на приобретение продуктов питания и организацию бесплатного горячего питания обучающихся, получающих начальное общее образование, обучающихся с ограниченными  возможностями здоровья в  муниципальных образовательных организациях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доля обучающихся, получающих начальное общее образование, обучающихся с ограниченными возможностями здоровья, обеспеченных бесплатным горячим питанием (процентов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13. Расходы в целях проведения восстановительных работ в случае наступления аварийной (чрезвычайной) ситуации, в том числе в результате аварии, опасного природного явления, катастрофы стихийного или иного бедствия на территории муниципального образовани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количество проведенных восстановительных работ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4. Расходы в рамках реализации муниципальной программы «Доступная среда в муниципальном образовании «Ярцевский муниципальный округ» Смоленской области»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8"/>
          <w:szCs w:val="28"/>
          <w:shd w:fill="FFFFFF" w:val="clear"/>
        </w:rPr>
        <w:t>Результатом предоставления субсидии является доля приоритетных объектов, доступных для инвалидов и других маломобильных групп населения в общем количестве приоритетных объектов в Ярцевском округе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5. Расходы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доля детей, охваченных организованными формами летнего отдыха (в процентах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6. Расходы на мероприятия по организации пляжного отдых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езультатом  предоставления субсидии является количество </w:t>
      </w:r>
      <w:r>
        <w:rPr>
          <w:sz w:val="28"/>
        </w:rPr>
        <w:t>мест отдыха и купания в летнем сезоне на территории  муниципального образования  «Ярцевский муниципальный округ» Смоленской област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7. Расходы на мероприятия, проводимые при реализации  региональных проектов, обеспечивающих достижения целей, показателей и результатов федеральных проектов, входящих в состав национальных проектов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8. Иные расходы, не связанные с выполнением муниципального задания и носящие разовый характе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ие учреждениям субсидий производит главный распорядитель средств местного бюджета (далее – главный распорядитель) в пределах доведенных Финансовым управлением Администрации муниципального образования «Ярцевский муниципальный округ» Смоленской области (далее – Финансовое управление) бюджетных ассигнований и лимитов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овия и порядок предоставления субсиди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Учреждение, заинтересованное в предоставлении субсидии, представляет главному распорядителю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яснительную записку, содержащую обоснование необходимости осуществления учреждением расходов на цели, установленные подпунктом 1.2. настоящего Порядка, включая расчет-обоснование суммы субсидии, необходимой для осуществления указанных расходов, в том числе предварительную смету (на выполнение (оказание) соответствующих работ, проведение мероприятий, приобретение имущества) с приложением предложений поставщиков (подрядчиков), статистических данных и (или) иной информация исходя из целей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объектов, подлежащих ремонту, акт обследования объектов и дефектную ведомость, в случае, если целью предоставления субсидии является проведение ремонта (реконструк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грамму мероприятий, в случае, если целью предоставления субсидии является проведение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ю о планируемом к приобретению имуществе и расчет стоимости приобретения, в случае, если целью предоставления субсидии является приобретение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иную информацию в зависимости от цели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Главный распорядитель рассматривает представленные учреждением в соответствии с пунктом 2.1. настоящего Порядка  документы в течение 30 (тридцати) календарных дней со дня получения документов, и принимает решение об обоснованности предоставления субсидии учреждению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нованиями для отказа учреждению в предоставлении целевой субсид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соответствие представленных учреждением документов требованиям, определенным пунктом 2.1.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- недостоверность информации, содержащейся в документах, представленных учреждением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обходимого объема бюджетных ассигнований и лимитов бюджетных обязательств на предоставление субсидий на соответствующий финансовый год, доведенных до главного распорядителя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6. Размер субсидии определяется на основании документов, представленных учреждением согласно п. 2.1. настоящего Порядка в пределах бюджетных ассигнований и лимитов бюджетных обязательств, предусмотренных главным распорядителям решением о местном бюджете на соответствующий финансовый год, с учетом требований, установленных правовыми актами, требованиями технических регламентов, положениями стандартов, сводами правил, порядками, в зависимости от цели субсидии, за исключением случаев, когда размер субсидии определен решением о бюджете округа,  правовыми актами  Правительства Смоленской области и Администрации муниципального образования «Ярцевский муниципальный округ» Смоленской области. </w:t>
      </w:r>
    </w:p>
    <w:p>
      <w:pPr>
        <w:pStyle w:val="Normal"/>
        <w:spacing w:before="8" w:after="0"/>
        <w:ind w:right="157" w:firstLine="6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й может быть изменен в следующих случаях:</w:t>
      </w:r>
    </w:p>
    <w:p>
      <w:pPr>
        <w:pStyle w:val="Normal"/>
        <w:spacing w:before="35" w:after="0"/>
        <w:ind w:right="137" w:firstLine="709"/>
        <w:contextualSpacing/>
        <w:jc w:val="both"/>
        <w:rPr/>
      </w:pPr>
      <w:r>
        <w:rPr>
          <w:sz w:val="28"/>
          <w:szCs w:val="28"/>
        </w:rPr>
        <w:t>- изменения (увеличения, уменьшения) объема бюджетных ассигнований, предусмотренных бюджетом округа на предоставление субсидий;</w:t>
      </w:r>
    </w:p>
    <w:p>
      <w:pPr>
        <w:pStyle w:val="Normal"/>
        <w:spacing w:before="21" w:after="240"/>
        <w:ind w:right="13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невозможности осуществления получателем субсидии расходов за счет субсидии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В целях предоставления субсидии между главным распорядителем и учреждением заключается(ются) соглашение(я) в соответствии с Типовой формой, утвержденной приказом Финансового управ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оглашения заключаются на один финансовый год после доведения Финансовым управлением до главных распорядителей лимитов бюджетных обязательств на осуществление соответствующих полномочий.</w:t>
      </w:r>
    </w:p>
    <w:p>
      <w:pPr>
        <w:pStyle w:val="ConsPlusNormal1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оглашение должно предусматрива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) цели предоставления целевой субсидии с указанием наименования муниципальной программы и (или) наименование национального проекта, в том числе регионального проекта, обеспечивающего достижение целей, показателей и результатов национального проекта и входящего в состав соответствующего национального проекта, в случае если субсидии предоставляются в целях реализации соответствующего проекта;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0" w:name="P63"/>
      <w:bookmarkEnd w:id="0"/>
      <w:r>
        <w:rPr>
          <w:sz w:val="28"/>
          <w:szCs w:val="28"/>
        </w:rPr>
        <w:t xml:space="preserve">2) значения результатов предоставления целевой субсидии, которые должны быть конкретными, измеримыми и соответствовать результатам муниципальных программ и (или) национальных проектов, в том числе  региональных проектов, указанных в </w:t>
      </w:r>
      <w:hyperlink w:anchor="P4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.2. настоящего Порядка (в случае если субсидия предоставляется в целях реализации такого проекта), и показателей, необходимых для достижения результатов предоставления целевой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змер целевой субсид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сроки (график) перечисления целевой субсид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роки представления отчет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6) порядок и сроки возврата сумм целевой субсидии в случае несоблюдения учреждением целей, условий и порядка предоставления целевых субсидий, определенных соглашение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7) основания и порядок внесения изменений в соглашение, в том числе в случае уменьшения главному распорядителю ранее доведенных лимитов бюджетных обязательств на предоставление целевой субсид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8) основания для досрочного прекращения соглашения по решению главного распорядителя в одностороннем порядке, в том числе в связи с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ей или ликвидацией учрежд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нарушением учреждением целей и условий предоставления целевой субсидии, установленных настоящим Порядком и (или) соглашение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9) запрет на расторжение соглашения учреждением в одностороннем порядк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иные положения (при необходимост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При изменении размера предоставляемых субсидий в соглашение(я) вносится(ятся) изменения путем заключения дополнительного(ых) соглашения(й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Дополнительное(ые) соглашение(я) к соглашению, предусматривающее(ие) расторжение(я) соглашения(й) или внесение в соглашение(я) изменений заключается в соответствии с приложениями   № 4 или № 5 к Типовой форме, утвержденной приказом Финансового управления. Условия и порядок заключения между главным распорядителем и учреждением дополнительного(ых) соглашения(й) к соглашению указывается в соглаш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2. Учреждения на первое число месяца, предшествующего месяцу, в котором планируется заключение Соглашения либо принятие решения о предоставлении целевой субсидии, должны соответствовать следующему требованию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требование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 бюджетной системы Российской Федерации, из которого планируется предоставление субсидии в соответствии с настоящим Порядком,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 а также иных случаев, установленных федеральными законами, нормативными правовыми актами Правительства Российской Федерации, Правительства Смоленской области, правовыми актами Администрации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3. Значение результатов предоставления субсидии и  показателей, необходимых для достижения результатов предоставления субсидии, устанавливаются в соглашении о предоставлении субсидии и является его неотъемлемой частью по форме в соответствии с приложением № 2.1. Типовой формы, утвержденной приказом Финансового управле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" w:name="P77"/>
      <w:bookmarkEnd w:id="1"/>
      <w:r>
        <w:rPr>
          <w:sz w:val="28"/>
          <w:szCs w:val="28"/>
        </w:rPr>
        <w:t xml:space="preserve">2.14. Перечисление субсидии осуществляется на лицевой счет, открытый учреждению в Финансовом управлении в соответствии с графиком перечисления субсидии, отраженным в соглашении и являющимся его неотъемлемой частью. </w:t>
      </w:r>
      <w:bookmarkStart w:id="2" w:name="P79"/>
      <w:bookmarkEnd w:id="2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перации с целевыми субсидиями, поступающими учреждениям, учитываются на лицевых счетах, предназначенных для учета операций со средствами, предоставленными учреждениям из бюджета округа в виде субсидий на иные ц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Положения, установленные пунктом 2.12. и пунктом 2.13. настоящего Порядка, не применяются при предоставлении целевых субсидий на проведение мероприятий по реорганизации или ликвидации учреждения,  ликвидацию последствий и осуществление восстановительных работ в случае наступления аварийной (чрезвычайной) ситу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40" w:before="0" w:after="0"/>
        <w:ind w:left="142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отчетности.</w:t>
      </w:r>
    </w:p>
    <w:p>
      <w:pPr>
        <w:pStyle w:val="Style15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Учреждения предоставляют главному распорядител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 расходах, источником финансового обеспечения которых является субсидия по форме в соответствии с приложением № 3 к Типовой форме, утвержденной приказом Финансового 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чет о достижении результатов предоставления целевой субсидии по форме в соответствии с  приложением № 3.1. к Типовой форме, утвержденной приказом Финансового управления.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Отчеты предоставляются нарастающим итогом с начала года по состоянию на 1 число отчетного периода с периодичностью: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1 полугодие до 15 числа месяца, следующего за отчетным периодом;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год до 25 числа месяца следующего за отчетным периодом. 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целевой субсидии должны быть конкретными, измеримыми и соответствовать результатам муниципальных программ и (или) национальных проектов, в том числе региональных проектов (в случае если целевая субсидия предоставляется в целях реализации такого проекта), с отражением показателей, необходимых для достижения результатов предоставления субсидии, включая показатели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осуществления контроля за соблюдением целей, условий и порядка предоставления субсидий и ответственность за их несоблюдение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верка соблюдения условий, целей и порядка предоставления субсидий осуществляется главным распорядителем, органами муниципального финансового контрол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уммы остатков субсидий прошлых лет и суммы возврата дебиторской задолженности прошлых лет, потребность в использовании которых не подтверждена, перечисляются учреждением в доход бюджета окру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выявления по результатам проверок, проведенных главным распорядителями и органами муниципального финансового контроля, несоблюдения учреждением целей и условий предоставления субсидий соответствующие средства подлежат возврату в бюджет округ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новании требования главного распорядителя (в течение 30 рабочих дней со дня получения данного требовани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новании представления и (или) предписания органа муниципального финансового контроля (в сроки, установленные в соответствии с бюджетным законодательством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 В течение 30 рабочих дней после окончания срока действия соглашения главный распорядитель формирует сведения о принятии отчета о достижении значений результатов предоставления субсидий по форме в соответствии с приложением № 3.1. раздел 2 к Типовой форме, утвержденной приказом Финансов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ижения по окончании срока действия соглашения значений результатов предоставления субсидий, установленных соглашением, соответствующие средства в размере, пропорциональном недостигнутому результату, подлежат возврату в местный бюджет на основании требования главного распорядителя (в течение 30 рабочих дней со дня получения данного требова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Руководитель учреждения несет ответственность за использование субсидий в соответствии с условиями, предусмотренными Соглашением, и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">
    <w:name w:val="Подпись к таблице (2)_"/>
    <w:qFormat/>
    <w:rPr>
      <w:sz w:val="28"/>
      <w:szCs w:val="28"/>
      <w:shd w:fill="FFFFFF" w:val="clear"/>
    </w:rPr>
  </w:style>
  <w:style w:type="character" w:styleId="4">
    <w:name w:val="Основной текст (4)_"/>
    <w:basedOn w:val="Style5"/>
    <w:qFormat/>
    <w:rPr>
      <w:spacing w:val="4"/>
      <w:sz w:val="15"/>
      <w:szCs w:val="15"/>
      <w:shd w:fill="FFFFFF" w:val="clear"/>
    </w:rPr>
  </w:style>
  <w:style w:type="character" w:styleId="Style10">
    <w:name w:val="Название Знак"/>
    <w:basedOn w:val="Style5"/>
    <w:qFormat/>
    <w:rPr>
      <w:sz w:val="36"/>
      <w:szCs w:val="18"/>
    </w:rPr>
  </w:style>
  <w:style w:type="character" w:styleId="Style11">
    <w:name w:val="Подзаголовок Знак"/>
    <w:basedOn w:val="Style5"/>
    <w:qFormat/>
    <w:rPr>
      <w:rFonts w:ascii="Arial" w:hAnsi="Arial" w:cs="Arial"/>
      <w:i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firstLine="993"/>
      <w:jc w:val="center"/>
    </w:pPr>
    <w:rPr>
      <w:sz w:val="36"/>
      <w:szCs w:val="1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5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b/>
      <w:bCs/>
      <w:sz w:val="28"/>
      <w:szCs w:val="28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92" w:before="0" w:after="360"/>
    </w:pPr>
    <w:rPr>
      <w:spacing w:val="4"/>
      <w:sz w:val="15"/>
      <w:szCs w:val="15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C10">
    <w:name w:val="c10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5735D375C21997EC989B3FEE8C81BBE63A86FDE13202D410CF6C4481CE38AD25EAEE329B8D619953A90A8EE58CFDF31EAD28A56DB43A92RD3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4:23:00Z</dcterms:created>
  <dc:creator>Хацкова Г.В.</dc:creator>
  <dc:description/>
  <cp:keywords/>
  <dc:language>en-US</dc:language>
  <cp:lastModifiedBy>user</cp:lastModifiedBy>
  <cp:lastPrinted>2025-01-21T17:34:00Z</cp:lastPrinted>
  <dcterms:modified xsi:type="dcterms:W3CDTF">2025-01-21T14:35:00Z</dcterms:modified>
  <cp:revision>501</cp:revision>
  <dc:subject/>
  <dc:title>Составление проекта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