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80"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АДМИНИСТРАЦИЯ МУНИЦИПАЛЬНОГО ОБРАЗОВАНИЯ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«ЯРЦЕВСКИЙ МУНИЦИПАЛЬНЫЙ ОКРУГ»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СМОЛЕНСКОЙ ОБЛАСТИ</w:t>
      </w:r>
    </w:p>
    <w:p>
      <w:pPr>
        <w:pStyle w:val="Normal"/>
        <w:rPr>
          <w:b/>
          <w:b/>
          <w:spacing w:val="20"/>
          <w:sz w:val="28"/>
          <w:lang w:eastAsia="ru-RU"/>
        </w:rPr>
      </w:pPr>
      <w:r>
        <w:rPr>
          <w:b/>
          <w:spacing w:val="20"/>
          <w:sz w:val="28"/>
          <w:lang w:eastAsia="ru-RU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jc w:val="center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от                  </w:t>
      </w:r>
      <w:r>
        <w:rPr>
          <w:sz w:val="28"/>
          <w:szCs w:val="24"/>
          <w:u w:val="single"/>
        </w:rPr>
        <w:t>_____</w:t>
      </w:r>
      <w:r>
        <w:rPr>
          <w:sz w:val="28"/>
        </w:rPr>
        <w:t>№</w:t>
      </w:r>
      <w:r>
        <w:rPr>
          <w:sz w:val="28"/>
          <w:szCs w:val="24"/>
        </w:rPr>
        <w:t>_____________</w:t>
      </w:r>
      <w:r>
        <w:rPr/>
        <w:t xml:space="preserve">     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2"/>
      </w:tblGrid>
      <w:tr>
        <w:trPr/>
        <w:tc>
          <w:tcPr>
            <w:tcW w:w="4678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 порядке заключения  Администрацией муниципального образования «Ярцевский муниципальный округ» Смоленской области договоров (соглашений) с казачьими обществами</w:t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5 статьи 7 Федерального закона </w:t>
        <w:br/>
        <w:t xml:space="preserve">от 05 декабря 2005 года № 154-ФЗ «О государственной службе российского казачества», постановлением Правительства Российской Федерации от 08.10.2009 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 </w:t>
      </w:r>
    </w:p>
    <w:p>
      <w:pPr>
        <w:pStyle w:val="Style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прилагаемое Положение о  порядке заключения  Администрацией муниципального образования «Ярцевский муниципальный округ» Смоленской области договоров (соглашений) с казачьими обществами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Признать утратившим силу постановление Администрации муниципального образования «Ярцевский район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31.08.2022 № 1439 «Об утверждении Положения о порядке заключения Администрацией муниципального образования «Ярцевский район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говоров (соглашений) с казачьими обществами.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>3.  Официально опубликовать настоящее постановление в соответствии с Уставом муниципального образования «Ярцевский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Р.Н. Захаров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9" w:type="dxa"/>
            <w:tcBorders/>
          </w:tcPr>
          <w:p>
            <w:pPr>
              <w:pStyle w:val="Style18"/>
              <w:rPr/>
            </w:pPr>
            <w:r>
              <w:rPr/>
              <w:t xml:space="preserve">УТВЕРЖДЕНО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постановлением Администрации </w:t>
            </w:r>
          </w:p>
          <w:p>
            <w:pPr>
              <w:pStyle w:val="Style18"/>
              <w:rPr/>
            </w:pPr>
            <w:r>
              <w:rPr/>
              <w:t>муниципального образования «Ярцевский муниципальный округ» Смоленской области</w:t>
            </w:r>
          </w:p>
          <w:p>
            <w:pPr>
              <w:pStyle w:val="Style18"/>
              <w:rPr/>
            </w:pPr>
            <w:r>
              <w:rPr/>
              <w:t>от ____________ 2025 № ________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8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ПОЛОЖЕНИЕ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заключения  Администрацией муниципального образования «Ярцевский муниципальный округ» Смоленской области договоров (соглашений) с казачьими обществами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1. Настоящее Положение определяет порядок заключения Администрацией муниципального образования «Ярцевский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ция) договоров (соглашений) с хуторскими, станичными, городскими, районными (юртовыми), окружными (отдельскими) казачьими обществами (далее – казачьи общества) для оказания Администрации содействия в осуществлении установленных задач и функций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2.  Согласование принятых членами казачьих обществ обязательств по несению муниципальной службы с Администрацией осуществляется в порядке, установленным приказом Федерального агентства по делам национальностей от 23.11.2015 № 89 «Об утверждении Порядка согласования принятых членами казачьих обществ обязательств по несению государственной или иной службы с федеральными органами исполнительной власти, органами исполнительной власти субъектов Российской Федерации и органами местного самоуправления»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3. Прохождение членами казачьего общества муниципальной службы осуществляется на основании трудовых договоров заключаемых в установленном законодательством Российской Федерации порядке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4. Оказание членами казачьего общества содействия Администрации в осуществлении установленных задач и функций осуществляется на основании договоров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5. Договоры оформляются по форме согласно приложению к настоящему Положению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Сторонами договоров являются Администрация, с одной стороны, и казачье общество – с другой стороны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  <w:t>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 о заключении договора Администрацией с казачьим обществом принимает Глава муниципального образования </w:t>
      </w:r>
      <w:r>
        <w:rPr>
          <w:sz w:val="28"/>
          <w:szCs w:val="28"/>
        </w:rPr>
        <w:t>«Ярцевский 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color w:val="020B22"/>
          <w:sz w:val="28"/>
          <w:szCs w:val="28"/>
        </w:rPr>
        <w:tab/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20B22"/>
          <w:sz w:val="28"/>
          <w:szCs w:val="28"/>
        </w:rPr>
        <w:t xml:space="preserve">Казачье общество в течение 30 календарных дней со дня получения обращения Главы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color w:val="020B22"/>
          <w:sz w:val="28"/>
          <w:szCs w:val="28"/>
        </w:rPr>
        <w:t>рассматривает его и принимает решение о заключении договора с Администрацией либо об отказе в его заключении, о чем уведомляет Администрацию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  <w:t>8. Договор подписывается Главой муниципального образования, с одной стороны, и атаманом казачьего общества – с другой стороны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  <w:t xml:space="preserve">9. В договоре должны быть определены предмет договора, условия и порядок привлечения членов казачьих обществ к содействию Администрации в осуществлении </w:t>
      </w:r>
      <w:r>
        <w:rPr>
          <w:sz w:val="28"/>
          <w:szCs w:val="28"/>
        </w:rPr>
        <w:t>установленных задач и функций</w:t>
      </w:r>
      <w:r>
        <w:rPr>
          <w:color w:val="000000"/>
          <w:sz w:val="28"/>
          <w:szCs w:val="28"/>
        </w:rPr>
        <w:t>, права и обязанности сторон, сроки действия договора, порядок финансового обеспеч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нования и порядок изменения и досрочного расторжения договора, а также иные условия, связанные с исполнением положений договора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  <w:t>10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соблюдением условий договора с казачьим обществом осуществляется Администрацией, являющейся стороной договора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заключения Администрацией муниципального образования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Ярцевский муниципальный округ» Смол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(соглашений) с казачьими обществами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71"/>
      <w:bookmarkStart w:id="2" w:name="P71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(Соглашен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казачьего об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я Администрации муниципального образования «Ярцевский муниципальный округ» Смоленской области в осуществлении установленных задач и функций при реализации полномочий по вопросам местного значения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(место заключения)    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 муниципальный округ» Смолен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уемая в дальнейшем «Администрация», в лице Главы муниципального образования «Ярцевский  муниципальный округ» Смоленской области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муниципального образования «Ярцевский муниципальный округ» Смоленской области, с одной стороны, и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казачьего об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е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реквизиты документа о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Казачье общество», в лице атам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_________________, утвержденного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</w:rPr>
        <w:t>(реквизиты документа об утверждении уста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е в дальнейшем «Стороны», действуя в соответствии со статьей 7 Федерального закона от 5 декабря 2005 года № 154-ФЗ «О государственной службе российского казачества», Положением о порядке привлечения членов казачьих обществ к несению государственной или иной службы и порядке заключения   федеральными органами исполнительной власти и (или) их территориальными органами договоров (соглашений) с казачьими обществами, утвержденным постановлением Правительства Российской Федерации от 08.10.2009 г. № 806,  заключили настоящий Договор (Соглашение) о нижеследующ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08"/>
      <w:bookmarkStart w:id="4" w:name="P108"/>
      <w:bookmarkEnd w:id="4"/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лены казачьего общества в количестве __________________челове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число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ут на себя обязательство по оказанию содействия Администрации муниципального образования «Ярцевский  муниципальный округ» Смол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уществлении 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установленные задачи и функ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еопределенный срок, определенный срок, время выполнения рабо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Уставом казачьего общества и настоящим Договором (Соглашением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задач и функций, предусмотренных пунктом 1 настоящего Договора (Соглашения), члены казачьего общества обязуются осуществить и принять участие в реализации следующих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еречисляются конкретные мероприятия, в реализации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язуются принять участие члены казачьего об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зачье общество обязуется обеспечить выполнение его членами, взявшими на себя обязательства по содействию Администрации 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уществлении задач и функций, указанных в пункте 1 настоящего Договора (Соглашения), будут выполнять обязанности честно и добросовестно, соблюдать дисциплину, требования по охране труда, технике безопасности, проявлять организованность, творческую инициативу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еречисляются иные установленные по соглашению сторон обязанности членов казачьего об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членам казачьего общества необходимые условия для выполнения обязательств, предусмотренных настоящим Договором (Соглашением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 осуществлять финансирование выполненных работ в порядке, установленном законодательством Российской Федерации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ать казачье общество об обстоятельствах и ситуациях, препятствующих надлежащему выполнению членами казачьего общества, предусмотренных настоящим Договором (Соглашением), обязательст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еречисляются иные установленные по соглашению сторон обязан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, в том числе порядок финансового обеспечения договор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Style15"/>
          <w:rFonts w:cs="Times New Roman" w:ascii="Times New Roman" w:hAnsi="Times New Roman"/>
          <w:sz w:val="28"/>
          <w:szCs w:val="28"/>
        </w:rPr>
        <w:t>Казачье общество вправе ставить вопрос о досрочном расторжении настоящего Договора (Соглашения) не менее чем за месяц до такового, уведомив об этом Администрацию, в случае неисполнения или ненадлежащего исполнения условий настоящего Договора (Соглашения) этим органом, а также в случае 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</w:rPr>
        <w:t>(перечисляются иные условия досрочного расторж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вправе досрочно расторгнуть настоящий Договор (Соглашение)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я в установленном порядке казачьего общества из государственного реестра казачьих обществ в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рушения казачьим обществом и (или) его членами Конституции Российской Федерации, федеральных законов и иных нормативных правовых актов Российской Федерации, систематического неисполнения или ненадлежащего исполнения членами казачьего общества принятых  на себя обязательств, а такж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еречисляются иные условия досрочного растор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чем за месяц, уведомив об этом казачье обществ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ороны обязуются решать возникающие в связи с выполнением настоящего Договора (Соглашения) споры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ороны вправе ставить вопрос об изменении настоящего Договора (Соглашения) по соглашению сторон, если иное не предусмотрено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астоящего Договора (Соглашения) действительны при условии составления их в письменной форме и подписании сторон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тороны вправе ставить вопрос о досрочном прекращении действия настоящего Договора (Соглашения) по соглашению сторон, если иное не предусмотрено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ликвидации казачьего общества или Администрации в порядке и на условиях, установленных законодательством Российской  Федерации, настоящий Договор (Соглашение) действует в течение: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всего срока проведения ликвид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 устанавливается другой срок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зии сторон удовлетворяются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позднее, чем за 2 месяца до окончания срока действия настоящего Договора (Соглашения) любая из сторон вправе направить другой стороне письменное предложение о продлении Договора (Соглашения) на тот же сро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чение 30 дней с момента получения указанного предложения другая сторона не отказалась от продления настоящего Договора (Соглашения), настоящий  Договор (Соглашение) считается продленным на тех же условиях на тот же сро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исполнением сторонами  условий  настоящего Договора (Соглашения) предусматривается и осуществляется 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еречисляются конкретные условия осуществления контроля сторонам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условий настоящего Договора (Соглашения)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стоящий Договор (Соглашение) составлен в двух экземплярах, один из которых хранится в казачьем обществе, второй – в Админист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6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Ярцевский муниципальный округ» Смолен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Наименование казачьего обществ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Ярцевский  муниципальный округ» Смолен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 (___________________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(фамилия, инициалы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8"/>
              </w:rPr>
              <w:t>(Наименование казачьего обще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 (___________________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           (фамилия, инициал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  <w:hyperlink w:anchor="P2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  <w:hyperlink w:anchor="P2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bookmarkStart w:id="5" w:name="P226"/>
      <w:bookmarkEnd w:id="5"/>
      <w:r>
        <w:rPr>
          <w:rFonts w:cs="Times New Roman" w:ascii="Times New Roman" w:hAnsi="Times New Roman"/>
          <w:sz w:val="28"/>
          <w:szCs w:val="28"/>
        </w:rPr>
        <w:t>&lt;*&gt;  Подлежит включению в случае заключения договора (соглашения) на возмездной основе.</w:t>
      </w:r>
    </w:p>
    <w:p>
      <w:pPr>
        <w:pStyle w:val="ConsPlusNonformat"/>
        <w:jc w:val="both"/>
        <w:rPr/>
      </w:pPr>
      <w:bookmarkStart w:id="6" w:name="P228"/>
      <w:bookmarkEnd w:id="6"/>
      <w:r>
        <w:rPr>
          <w:rFonts w:cs="Times New Roman" w:ascii="Times New Roman" w:hAnsi="Times New Roman"/>
          <w:sz w:val="28"/>
          <w:szCs w:val="28"/>
        </w:rPr>
        <w:t>&lt;**&gt; Договор (Соглашение) заверяются печатью Администрации с изображением герба Смоленской области и ее наименованием, и печатью с наименованием казачьего общества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sz w:val="24"/>
      <w:lang w:bidi="ar-SA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02:00Z</dcterms:created>
  <dc:creator>1</dc:creator>
  <dc:description/>
  <cp:keywords/>
  <dc:language>en-US</dc:language>
  <cp:lastModifiedBy>Ноут</cp:lastModifiedBy>
  <cp:lastPrinted>2025-05-21T08:34:00Z</cp:lastPrinted>
  <dcterms:modified xsi:type="dcterms:W3CDTF">2025-05-21T07:41:00Z</dcterms:modified>
  <cp:revision>40</cp:revision>
  <dc:subject/>
  <dc:title/>
</cp:coreProperties>
</file>