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оект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i/>
          <w:i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__ № _____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пределении многоквартирных и индивидуальных жилых домов, уровень благоустройства, конструктивные и технические параметры которых соответствуют средним условиям по муниципальному образованию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474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ConsPlusNormal"/>
        <w:spacing w:before="22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9 Жилищного Кодекса Российской Федерации для установления регионального стандарта стоимости жилищно-коммунальных услуг, применяемого для расчета субсидий на оплату жилого помещения и коммун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ть соответствующими средним условиям в  муниципальном образовании «Ярцевский муниципальный округ» Смоленской области  следующие жилые дом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hyperlink w:anchor="P3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ногоэтажный многоквартирный жилой дом, кирпичные стены, кровля рулонная, износ более 50%.</w:t>
        </w:r>
      </w:hyperlink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w:anchor="P3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Уровень благоустройства: централизованное отопление, холодная вода, горячее водоснабжение, централизованное водоотведение, газоснабжение (плита), электроснабжение, сбор, вывоз и утилизация твердых бытовых отходов.  </w:t>
        </w:r>
      </w:hyperlink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дноэтажный одноквартирный жилой дом,  деревянные стены, кровля шиферна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благоустройства: индивидуальное газовое отопление, холодно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, водоотведение, газоснабжение (плита), электроснабжение, сбор, вывоз и утилизация твердых бытовых отход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постановления Главы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Ярцевский район» Смоленской области  от 26.11.2018 № 1408</w:t>
      </w:r>
      <w:r>
        <w:rPr>
          <w:rFonts w:cs="Times New Roman" w:ascii="Times New Roman" w:hAnsi="Times New Roman"/>
          <w:sz w:val="28"/>
          <w:szCs w:val="28"/>
        </w:rPr>
        <w:t xml:space="preserve"> «Об определении многоквартирных и индивидуальных жилых домов, уровень благоустройства, конструктивные и технические параметры которых соответствуют средним условиям по муниципаль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ю Ярцев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е поселение Ярцевского района Смоленской области», распоряжение  Администрации Капыревщинского сельского поселения Ярцевского района Смоленской области от 05.06.2020 №26 «Об определении многоквартирных жилых домов, уровень благоустройства, конструктивные и технические параметры которых соответствуют средним условиям по муниципальному образованию Капыревщинского сельского поселения Ярцевского района Смоленской области», распоряжение Администрации Михейковского сельского поселения Ярцевского района Смоленской области от 17.12.2023 №117-р «Об определении многоквартирных и индивидуальных жилых домов, уровень благоустройства, конструктивные и технические параметры которых соответствуют средним условиям по муниципальному образованию Михейковского сельского поселения Ярцевского района Смоленской области», распоряжение Администрации Суетовского сельского поселения Ярцевского района Смоленской области от 09.01.2019 №01-р «Об определении многоквартирных жилых домов, уровень благоустройства, конструктивные и технические параметры которых соответствуют средним условиям по муниципальному образованию Суетовского сельского поселения Ярцевского района Смоленской области», распоряжение Администрации Мушковического сельского поселения Ярцевского района Смоленской области от 20.12.2018 №48-р «Об определении индивидуальных жилых домов, уровень благоустройства, конструктивные и технические параметры которых соответствуют средним условиям по муниципальному образованию Мушковического сельского поселения Ярцевского района Смоленской области», распоряжение Администрации Подрощинского сельского поселения Ярцевского района Смоленской области от 25.12.2018 №30 «Об определении индивидуальных жилых домов, уровень благоустройства, конструктивные и технические параметры которых соответствуют средним условиям по муниципальному образованию Подрощинского сельского поселения Ярцевского района Смоленской области»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муниципального образования «Ярцевский район» Смоленской области А.Е. Сбудышева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  <w:tab/>
        <w:tab/>
        <w:tab/>
        <w:t xml:space="preserve">                                       </w:t>
        <w:tab/>
        <w:t>Р.Н. Захар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55:00Z</dcterms:created>
  <dc:creator>User</dc:creator>
  <dc:description/>
  <cp:keywords/>
  <dc:language>en-US</dc:language>
  <cp:lastModifiedBy>SpecVagon-001</cp:lastModifiedBy>
  <cp:lastPrinted>2024-12-25T16:16:00Z</cp:lastPrinted>
  <dcterms:modified xsi:type="dcterms:W3CDTF">2024-12-25T13:20:00Z</dcterms:modified>
  <cp:revision>32</cp:revision>
  <dc:subject/>
  <dc:title> </dc:title>
</cp:coreProperties>
</file>