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right"/>
        <w:rPr/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Style21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4840" cy="708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 xml:space="preserve">«ЯРЦЕВСКИЙ МУНИЦИПАЛЬНЫЙ ОКРУГ» 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СМОЛЕНСКОЙ ОБЛАСТИ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28"/>
          <w:szCs w:val="28"/>
        </w:rPr>
      </w:r>
    </w:p>
    <w:p>
      <w:pPr>
        <w:pStyle w:val="Subtitle"/>
        <w:spacing w:before="0" w:after="0"/>
        <w:rPr>
          <w:b/>
          <w:b/>
          <w:bCs/>
          <w:i w:val="false"/>
          <w:i w:val="false"/>
          <w:iCs w:val="false"/>
          <w:spacing w:val="20"/>
          <w:sz w:val="28"/>
          <w:szCs w:val="28"/>
          <w:lang w:val="ru-RU"/>
        </w:rPr>
      </w:pPr>
      <w:r>
        <w:rPr>
          <w:b/>
          <w:bCs/>
          <w:i w:val="false"/>
          <w:iCs w:val="false"/>
          <w:spacing w:val="2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2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 __________________ № 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знании утратившими силу  некоторых муниципальных нормативных правовых ак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от 10.06.2024 № 97-з «О преобразовании муниципальных образований, входящих в состав муниципального образования «Ярцев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, руководствуясь Уставом муниципального образования «Ярцевский муниципальный округ» Смоленской област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некоторые муниципальные нормативные правовые а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«Ярцевский район» Смоленской области от 27.12.2023 № 1936 «Об утверждении Административного регламента по предоставлению муниципальной услуги «Выдача разрешения на право вырубки зеленых насажд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одрощинского сельского поселения Ярцевского района Смоленской области от 16.06.2023 № 32 «Об утверждении административного регламента по предоставлению муниципальной услуги «Выдача разрешения на право вырубки зеленых насаждений» на территории муниципального образования Подрощин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ихейковского сельского поселения Ярцевского района Смоленской области от 15.06.2023 № 42 «Об утверждении Административного регламента по предоставлению муниципальной услуги «Выдача разрешения на снос, обрезку или пересадку зеленых насаждений на территории Михейк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шковичского сельского поселения Ярцевского района Смоленской области от 19.06.2023 № 32 «Об утверждении административного регламента по предоставлению муниципальной услуги «Выдача разрешений на право вырубки зеленых насажд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Капыревщинского сельского поселения Ярцевского района Смоленской области от 15.06.2023 № 41 «Об утверждении Административного регламента по предоставлению муниципальной услуги «Выдача разрешения на снос, обрезку или пересадку зеленых насаждений на территории Капыревщин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Суетовского сельского поселения Ярцевского района Смоленской области от 25.10.2023 № 91 «Об утверждении Административного регламента по предоставлению муниципальной услуги «Выдача разрешения на снос, обрезку или пересадку зеленых насаждений на территории Суетовского сельского поселения Ярцевского района Смолен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yarcev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642"/>
      </w:tblGrid>
      <w:tr>
        <w:trPr/>
        <w:tc>
          <w:tcPr>
            <w:tcW w:w="4821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642" w:type="dxa"/>
            <w:tcBorders/>
          </w:tcPr>
          <w:p>
            <w:pPr>
              <w:pStyle w:val="Lis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Р. Н. Захар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Подзаголовок Знак"/>
    <w:basedOn w:val="Style14"/>
    <w:qFormat/>
    <w:rPr>
      <w:rFonts w:ascii="Arial" w:hAnsi="Arial" w:cs="Arial"/>
      <w:i/>
      <w:i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rcevo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09:00Z</dcterms:created>
  <dc:creator>user</dc:creator>
  <dc:description/>
  <cp:keywords/>
  <dc:language>en-US</dc:language>
  <cp:lastModifiedBy>zkhuser</cp:lastModifiedBy>
  <cp:lastPrinted>2024-12-17T10:02:00Z</cp:lastPrinted>
  <dcterms:modified xsi:type="dcterms:W3CDTF">2025-03-06T06:50:00Z</dcterms:modified>
  <cp:revision>141</cp:revision>
  <dc:subject/>
  <dc:title/>
</cp:coreProperties>
</file>