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Style21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840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СМОЛЕН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b/>
          <w:b/>
          <w:bCs/>
          <w:i w:val="false"/>
          <w:i w:val="false"/>
          <w:iCs w:val="false"/>
          <w:spacing w:val="20"/>
          <w:sz w:val="28"/>
          <w:szCs w:val="28"/>
          <w:lang w:val="ru-RU"/>
        </w:rPr>
      </w:pPr>
      <w:r>
        <w:rPr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2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__________________ № 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и силу  некоторых муниципальных нормативных правовых ак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10.06.2024 № 97-з «О преобразовании муниципальных образований, входящих в состав муниципального образования «Ярцев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, руководствуясь Уставом муниципального образования «Ярцевский муниципальный округ» Смоленской обла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некоторые муниципальные нормативные правовые а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Ярцевский район» Смоленской области от 29.03.2023 № 0449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муниципального образования Ярцевское городское поселение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дрощинского сельского поселения Ярцевского района Смоленской области от 14.04.2023 № 19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Подрощин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ихейковского сельского поселения Ярцевского района Смоленской области от 20.04.2023 № 28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Михейк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Капыревщинского сельского поселения Ярцевского района Смоленской области от 20.04.2023 № 26 «Об определении  мест, на которые запрещается возвращать животных без владельцев, и перечня лиц, уполномоченных на принятие решений о возврате животных без владельцев на прежние места обитания животных без владельцев на территории Капыревщин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уетовского сельского поселения Ярцевского района Смоленской области от 25.11.2022 № 185 «Об определении мест, на которые запрещается возвращать животных без владельцев, и перечня лиц, уполномоченных на принятие решений о возврате животных без владельцев на прежние места обитания животных без владельцев на территории Суетовского сельского поселения Ярцевского района Смолен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yarcev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42"/>
      </w:tblGrid>
      <w:tr>
        <w:trPr/>
        <w:tc>
          <w:tcPr>
            <w:tcW w:w="4821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642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Р. Н. Захар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Подзаголовок Знак"/>
    <w:basedOn w:val="Style14"/>
    <w:qFormat/>
    <w:rPr>
      <w:rFonts w:ascii="Arial" w:hAnsi="Arial" w:cs="Arial"/>
      <w:i/>
      <w:iCs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rcevo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09:00Z</dcterms:created>
  <dc:creator>user</dc:creator>
  <dc:description/>
  <cp:keywords/>
  <dc:language>en-US</dc:language>
  <cp:lastModifiedBy>zkhuser</cp:lastModifiedBy>
  <cp:lastPrinted>2025-02-14T09:16:00Z</cp:lastPrinted>
  <dcterms:modified xsi:type="dcterms:W3CDTF">2025-02-25T06:29:00Z</dcterms:modified>
  <cp:revision>195</cp:revision>
  <dc:subject/>
  <dc:title/>
</cp:coreProperties>
</file>