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5pt" filled="f" o:ole="">
            <v:imagedata r:id="rId3" o:title=""/>
          </v:shape>
          <o:OLEObject Type="Embed" ProgID="" ShapeID="ole_rId2" DrawAspect="Content" ObjectID="_832267708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/>
      </w:pPr>
      <w:r>
        <w:rPr>
          <w:rFonts w:eastAsia="Arial"/>
          <w:b/>
          <w:i w:val="false"/>
          <w:spacing w:val="20"/>
          <w:sz w:val="34"/>
        </w:rPr>
        <w:t xml:space="preserve"> </w:t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/>
      </w:pPr>
      <w:r>
        <w:rPr>
          <w:sz w:val="28"/>
        </w:rPr>
        <w:t>от      ______________    №   ________________</w:t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538"/>
      </w:tblGrid>
      <w:tr>
        <w:trPr>
          <w:trHeight w:val="1376" w:hRule="atLeast"/>
        </w:trPr>
        <w:tc>
          <w:tcPr>
            <w:tcW w:w="4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культуры в Ярцевском муниципальном округе Смоленской области»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 </w:t>
      </w:r>
      <w:r>
        <w:rPr>
          <w:sz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,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муниципальную программу «Развитие культуры в Ярцевском муниципальном округе  Смоленской области»  (прилагается). </w:t>
      </w:r>
    </w:p>
    <w:p>
      <w:pPr>
        <w:pStyle w:val="List"/>
        <w:ind w:left="-108" w:firstLine="816"/>
        <w:jc w:val="both"/>
        <w:rPr/>
      </w:pPr>
      <w:r>
        <w:rPr>
          <w:sz w:val="28"/>
          <w:szCs w:val="28"/>
        </w:rPr>
        <w:t xml:space="preserve">2. Считать утратившим силу с 01 января 2025 года постановление Администрации   муниципального  образования «Ярцевский район» Смоленской 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01.02.2022   №  0101 «Об утверждении муниципальной программы «Развитие культуры в Ярцевском районе Смоленской области» (с изменениями).</w:t>
      </w:r>
    </w:p>
    <w:p>
      <w:pPr>
        <w:pStyle w:val="List"/>
        <w:ind w:left="-108" w:firstLine="1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момента его подписания и распространяет свое действие на правоотношения, возникшие с 1 января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«Ярцевский муниципальный округ»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Р.Н. Захаров</w:t>
      </w:r>
      <w:r>
        <w:br w:type="page"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2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__________№ ____________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Развитие культуры в Ярцевском муниципальном округе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тегические приоритеты в сфере реализации муниципальной программы.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Повышение духовного и творческого уровня общества на основе гуманистических ценностей становится возможным, если  основными дополняющими друг друга элементами культурной политики являются доступ населения к культуре и участие его в культурной жизни. Обеспечение максимальной доступности культурных благ, повышение качества и разнообразия услуг в сфере куль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одной из задач культурной политики муниципального образования «Ярцевский район» Смоленской области. </w:t>
      </w:r>
    </w:p>
    <w:p>
      <w:pPr>
        <w:pStyle w:val="Normal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 муниципальном образовании «Ярцевский муниципальный округ» в настоящее время осуществляют деятельность 2 учреждения дополнительного образования детей в сфере культуры и искусства, историко-краеведческий музей, районная центральная библиотека, которая объединяет 18 филиалов, районный центр культуры и искусства, в котором объединены 17 культурно-досугов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лубных учреждениях района  свыше   200  клубных формирований с числом участников 3190. Из них в сельской местности 123 формирований, участников 1037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чреждениях дополнительного образования детей обучается  985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учреждений культуры направлена на повышение уровня культурного досуга, сохранение национальных традиций, развитие единого культурно-информационного пространства, повышение культурно-эстетического и художественного уровня творческих коллективов.  Учреждения культуры вносят значительный вклад в формирование комфортной среды жизнедеятельности поселений района. В учреждениях работают клубные формирования, проводятся различные по форме мероприятия для  всех  возрастных групп населения. Популярностью пользуются Дни села, престольные праздники, День города. Самодеятельные артисты  города Ярцево частые гости в сельских Домах культуры. Проводятся чествования семей- «золотых» и «серебряных» юбиляров, ветеранов, старейших жителей и др. В течение года  проводится более  4000 мероприятий.  13 самодеятельных коллективов носят звание «народный», 4-«образцовый». Творческие коллективы района известны в области  и за её пределами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осуществляет библиотечную деятельность муниципальное бюджетное учреждение культуры «Ярцевская центральная библиотека», объединяющая Центральную библиотеку, Центр по библиотечной работе с детьми, 3 городских и 13 сельских библиотек – филиалов. ЯЦБ обеспечивает оперативный доступ к информации с использованием новых информационных технологий в сочетании с традиционными формами и методами библиотечного обслуживания. </w:t>
      </w:r>
    </w:p>
    <w:p>
      <w:pPr>
        <w:pStyle w:val="Normal"/>
        <w:shd w:fill="FFFFFF" w:val="clear"/>
        <w:ind w:right="42" w:firstLine="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временный этап развития библиотек характеризуется, с одной стороны, стабилизацией спроса на традиционные библиотечные услуги, а с другой стороны, увеличивается роль конкурентной среды - все более доступен Интернет и его поисковые возможности. Поэтому современная библиотека не может сегодня ограничить свой сервис стандартным    набором   услуг, она       должна   расширять его  границы    за счет     освоения информационных и социально-культурных технологий и связывать свое развитие с обеспечением доступа пользователей к любой документированной информации, не ограниченной библиотечными фонд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Муниципальное казенное учреждение культуры «Ярцевский историко-краеведческий музей» вносит определенный вклад в сохранение и популяризацию культурного наследия. </w:t>
      </w:r>
      <w:r>
        <w:rPr>
          <w:bCs/>
          <w:sz w:val="24"/>
          <w:szCs w:val="24"/>
        </w:rPr>
        <w:t xml:space="preserve">На конец 2024 фонд музея насчитывает 6764  предмета, из них 2155 предметов основного и 4614 предмета вспомогательного фонда. </w:t>
      </w:r>
      <w:r>
        <w:rPr>
          <w:sz w:val="24"/>
          <w:szCs w:val="24"/>
        </w:rPr>
        <w:t xml:space="preserve">На постоянное хранение в 2024 году принято и зарегистрировано 11 предметов, из них в основной фонд – 4 ед., во вспомогательный фонд – 7 ед. На все принятые предметы должным образом оформлена документация по внесению в фонды, составлены инвентарные карточки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ется постоянная работа по формированию топографических описей. Продолжается работа по составлению коллекционных описей и занесению экспонатов в электронную базу данных, Госкаталог РФ. Особое внимание уделено научному описанию музейных предметов и музейных коллекций, так как одним из условий успешной деятельности музея является научно-исследовательская работа, на основе которой строится вся собирательская, экспозиционная и научно-просветительная деятельность музеев.</w:t>
      </w:r>
    </w:p>
    <w:p>
      <w:pPr>
        <w:pStyle w:val="Style25"/>
        <w:shd w:fill="FFFFFF" w:val="clear"/>
        <w:spacing w:before="0" w:after="0"/>
        <w:ind w:firstLine="750"/>
        <w:jc w:val="both"/>
        <w:rPr/>
      </w:pPr>
      <w:r>
        <w:rPr/>
        <w:t>Изучение и научное описание музейных предметов имеет целью дать полные, научно обоснованные сведения о памятниках, хранящихся в музее, выявить их историческое и музейное значение.</w:t>
      </w:r>
    </w:p>
    <w:p>
      <w:pPr>
        <w:pStyle w:val="Normal"/>
        <w:widowControl w:val="false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громна роль учреждения дополнительного образования детей как одного из определяющих факторов развития способностей и интересов личностного, социального, профессионального самоопределения детей.</w:t>
      </w:r>
    </w:p>
    <w:p>
      <w:pPr>
        <w:pStyle w:val="Normal"/>
        <w:widowControl w:val="false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анятых детей в дополнительном образовании способно влиять на качество жизни, так как раскрывает творческий потенциал личности, пробуждает к достижению общественно – значимого результат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городе работают две школы дополнительного образования:  муниципальное  бюджетное учреждение дополнительного образования «Детская школа искусств» г. Ярцево Смоленской области, муниципальное бюджетное учреждение дополнительного образования «Детская художественная школа» г. Ярцево.</w:t>
      </w:r>
    </w:p>
    <w:p>
      <w:pPr>
        <w:pStyle w:val="Style24"/>
        <w:ind w:firstLine="7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ерс</w:t>
      </w:r>
      <w:r>
        <w:rPr>
          <w:rFonts w:cs="Times New Roman" w:ascii="Times New Roman" w:hAnsi="Times New Roman"/>
          <w:sz w:val="24"/>
          <w:szCs w:val="24"/>
        </w:rPr>
        <w:t>пективу (2025-2027 гг.) учреждения культуры продолжат работу над тем, чтобы сохранить показатели посещаемости мероприятий. Сделать это можно за счет качества мероприятий, за счет привлечения населения к занятиям в кружках и  творческих коллективах учреждений  культуры. В целях реализации Указа Президента РФ «О национальных целях и стратегических задачах развития Российской Федерации на период до 2024 года», с 2019 в Российской Федерации реализуется приоритетный национальный проект «Культура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циональный проект включает в себя несколько федеральных  проектов:  «Культурная среда», «Творческие люди», «Цифровая культура».С 2025 года реализуется национальный проект «Семья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ционального проекта «Культура» в 2022 году  на базе центра по библиотечной работе с детьми МБУК «Ярцевская центральная библиотека» создана модельная библиотека.  Капитально отремонтирован  Засижьевский сельский дом культуры – филиал МБУК «Ярцевский центр культуры и искусства». В рамках регионального проекта «Культурная среда» национального проекта «Культура» в 2023 году приобретено техническое оборудование для МКУК «Ярцевский историко-краеведческий музей». В 2025 году планируется создание  модельной библиотеки на базе центральной библиоте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проект «Творческие люди»  предполагает поддержку лучших сельских учреждений культуры и их работников. В 2024 году участником проекта стала Михейковская сельская библиотека - филиал № 3 МБУК «Ярцевская центральная библиотека», которая стала победителем конкурса  по отбору лучших муниципальных учреждений культуры, находящихся на территории сельских поселений, и их рабо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  получила финансирование в сумме 121 701  рубль, на которые было приобретено оборудование (мультимедийный проектор, экран, ноутбук)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Ежегодно </w:t>
      </w:r>
      <w:r>
        <w:rPr>
          <w:color w:val="000000"/>
          <w:sz w:val="24"/>
          <w:szCs w:val="24"/>
        </w:rPr>
        <w:t>утверждаются муниципальные задания, планы финансово-хозяйственной деятельности подведомственных муниципальных учреждений культуры, осуществляется контроль за ходом их исполнения, полнотой и качеством предоставления муниципальных услуг, целевым использованием выделенных  бюджетных средств.</w:t>
      </w:r>
      <w:r>
        <w:rPr>
          <w:sz w:val="24"/>
          <w:szCs w:val="24"/>
        </w:rPr>
        <w:t xml:space="preserve"> Координируется и контролируется деятельность подведомственных образовательных организаций: по </w:t>
      </w:r>
      <w:r>
        <w:rPr>
          <w:bCs/>
          <w:spacing w:val="-1"/>
          <w:sz w:val="24"/>
          <w:szCs w:val="24"/>
        </w:rPr>
        <w:t xml:space="preserve">освоению финансовых средств резервного фонда Правительства Смоленской области и средств бюджета </w:t>
      </w:r>
      <w:r>
        <w:rPr>
          <w:sz w:val="24"/>
          <w:szCs w:val="24"/>
        </w:rPr>
        <w:t xml:space="preserve">муниципального образования «Ярцевский муниципальный округ» Смоленской области, выделенных на ремонт объектов культур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учреждениям культуры применяются меры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. Учреждения освобождены от уплаты земельного нало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продолжает работать с электронным каталогом. Активно пополняются электронные базы данных. Эта работа будет проводиться и 2025-2027 год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удет продолжена работа по обеспечению культурно-досугового обслуживания населения, созданию условий для культурно-творческой деятельности, сохранению и развитию культурно – исторического наслед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направления в области культуры  на 2025 -2027 годы: повышения уровня мероприятий, поиск новых форм, привнесение новых режиссерских находок; увеличение числа платных услуг; сохранение клубных формирований; расширение работы с детьми и, особенно, с молодежью города и се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 xml:space="preserve">«Развитие культуры в  Ярцевском муниципальном округе Смоленской области» 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966"/>
      </w:tblGrid>
      <w:tr>
        <w:trPr>
          <w:trHeight w:val="706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</w:tc>
      </w:tr>
      <w:tr>
        <w:trPr>
          <w:trHeight w:val="619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оли культуры как духовно-нравственного основания развития личности</w:t>
            </w:r>
          </w:p>
        </w:tc>
      </w:tr>
      <w:tr>
        <w:trPr>
          <w:trHeight w:val="7111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385 484 051,84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- 132 341 457,64 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  0,00 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 132 341 457,64  - рублей;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–   121 050 321,2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0,00 -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   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121 050 321,20  –рублей;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7 год </w:t>
            </w:r>
            <w:r>
              <w:rPr>
                <w:sz w:val="24"/>
                <w:szCs w:val="24"/>
              </w:rPr>
              <w:t>132 092 273,00</w:t>
            </w: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0,00-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132 092 273,00 -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4483"/>
        <w:gridCol w:w="2114"/>
        <w:gridCol w:w="794"/>
        <w:gridCol w:w="911"/>
        <w:gridCol w:w="911"/>
      </w:tblGrid>
      <w:tr>
        <w:trPr>
          <w:tblHeader w:val="true"/>
          <w:trHeight w:val="282" w:hRule="atLeast"/>
        </w:trPr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5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6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отремонтированных учреждений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оснащено библиотек по модельному стандарту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</w:rPr>
              <w:t>Оснащение музея новым современным оборудованием  (да/н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количества посещений организаций культуры (тыс.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5,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5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итателей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75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 (экз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 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 (% от числа опрошенных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 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мероприятий для детей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85"/>
        <w:gridCol w:w="1046"/>
        <w:gridCol w:w="44"/>
        <w:gridCol w:w="2020"/>
        <w:gridCol w:w="2323"/>
      </w:tblGrid>
      <w:tr>
        <w:trPr>
          <w:trHeight w:val="5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гиональный проект </w:t>
            </w:r>
            <w:r>
              <w:rPr>
                <w:color w:val="333333"/>
                <w:sz w:val="24"/>
                <w:szCs w:val="24"/>
                <w:shd w:fill="FFFFFF" w:val="clear"/>
              </w:rPr>
              <w:t>«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Семейные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ценности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и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инфраструктура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культуры»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звитие муниципальных библиот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ереоснащение библиотек по модельному стандарту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сит качество предоставления населению  услуг по библиотечному обслуживанию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 базы библиотек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муниципальных музеев 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ого и технологического оборудования для музе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 значение показателей посещаемости музе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чреждений культуры культурно-досугового типа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ся качество культурно-досугового обслуживания населения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, оборудования  и материалов для детских школ искусств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ся материально-техническая база ДХШ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казание государственной поддержки лучшим сельским учреждениям культуры и их работникам;</w:t>
            </w:r>
          </w:p>
        </w:tc>
        <w:tc>
          <w:tcPr>
            <w:tcW w:w="5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селение получи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вышение квалификации  творческих и управленческих кадров на  базе центров непрерыв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музейной деятельностие»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зейной деятельности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доступа граждан к музейным предметам и музейным коллекциям, обеспечение процессов модернизации деятельности музея, включая создание современных экспозиций, использование новых информационных технологий в учетно-хранительской деятельности музе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6,7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библиотечного обслуживания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72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библиотечного обслуживан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качественного библиотечного и информационного обслуживания пользователей библиотек, в том числе  рационализировать библиотечно-библиографические процессы, расширять  ассортимент  информационных услуг, оказываемых населению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8,9,10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рганизация культурно - досугового обслуживания населения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ого обслуживания населен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тимальных условий для реализации прав граждан  на участие в культурной жизни и пользование учреждениями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11,12,13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образования в сфере культуры и искусства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образовательных программ в сфере культуры и искусств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лагоприятных условий для раннего выявления одаренных детей, их художественное образование и эстетическое воспитани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14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Культура и дети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366" w:hanging="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в музыкальных и художественных конкурсах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 для всестороннего творческого развития детей и подростков, включение их в культурную жизнь общест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и: 15,16,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паганде культуры чте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ых и театрально-зрелищных мероприятий для детей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 деятельности детей-инвалидов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воспитательного, социального статуса семей, пропаганда семейных ценностей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070"/>
        <w:gridCol w:w="2586"/>
        <w:gridCol w:w="2125"/>
        <w:gridCol w:w="1381"/>
      </w:tblGrid>
      <w:tr>
        <w:trPr>
          <w:tblHeader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5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г.</w:t>
            </w:r>
          </w:p>
        </w:tc>
      </w:tr>
      <w:tr>
        <w:trPr>
          <w:tblHeader w:val="true"/>
          <w:trHeight w:val="34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 484 051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341 457,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50 321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092 273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 484 051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341 457,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50 321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092 273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br w:type="page"/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4700" w:type="pct"/>
        <w:jc w:val="left"/>
        <w:tblInd w:w="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010"/>
        <w:gridCol w:w="5562"/>
      </w:tblGrid>
      <w:tr>
        <w:trPr>
          <w:trHeight w:val="41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показател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отремонтированных учреждений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тремонтированных учреждений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оснащено библиотек по модельному стандарту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дельных библиотек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нащение музея новым современным оборудованием  (да/нет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на 15% количества посещений организаций культур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6-НК, 7_НК,8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зейных предметов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8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8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итателей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9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 результатам опроса  (изучения общественного мнения).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 результатам опроса  (изучения общественного мнения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1-ДО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числа мероприятий для детей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2.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Сведения о </w:t>
      </w:r>
      <w:r>
        <w:rPr>
          <w:b/>
          <w:sz w:val="24"/>
          <w:szCs w:val="24"/>
        </w:rPr>
        <w:t xml:space="preserve">региональном проекте 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Семейны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ценности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и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инфраструктура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культуры»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5829"/>
      </w:tblGrid>
      <w:tr>
        <w:trPr>
          <w:trHeight w:val="51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культуры в Ярцевском муниципальном округе Смоленской области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61"/>
        <w:gridCol w:w="1700"/>
        <w:gridCol w:w="1220"/>
        <w:gridCol w:w="941"/>
      </w:tblGrid>
      <w:tr>
        <w:trPr>
          <w:tblHeader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звание результата, единица измер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значения результата (к очередному финансовому году)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значения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ы модельные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муниципальных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в муз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емонтированы культурно  - досугов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и материалы для ДХ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высили  квалификацию  на  базе Центров непрерывного образования и повышения квалификации творческих и управленческих кадров в сфере культур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spacing w:lineRule="auto" w:line="256" w:before="0" w:after="1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Развитие музейной деятельност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</w:t>
            </w:r>
            <w:r>
              <w:rPr>
                <w:sz w:val="24"/>
                <w:szCs w:val="24"/>
              </w:rPr>
              <w:t>муниципальном округе Смоленской област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552"/>
        <w:gridCol w:w="1043"/>
        <w:gridCol w:w="956"/>
        <w:gridCol w:w="762"/>
      </w:tblGrid>
      <w:tr>
        <w:trPr>
          <w:tblHeader w:val="true"/>
        </w:trPr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зейных предметов основного фонда, опубликованных на экспозициях и выставках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0</w:t>
            </w:r>
          </w:p>
        </w:tc>
      </w:tr>
      <w:tr>
        <w:trPr>
          <w:trHeight w:val="43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50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2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spacing w:lineRule="auto" w:line="256" w:before="0" w:after="1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Развитие библиотечного обслужи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муниципальном округ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553"/>
        <w:gridCol w:w="991"/>
        <w:gridCol w:w="911"/>
        <w:gridCol w:w="911"/>
      </w:tblGrid>
      <w:tr>
        <w:trPr>
          <w:tblHeader w:val="true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итателей (чел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</w:tr>
      <w:tr>
        <w:trPr>
          <w:trHeight w:val="4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ед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75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 (экз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3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«Организация культурно - досугового обслуживания на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район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552"/>
        <w:gridCol w:w="1040"/>
        <w:gridCol w:w="957"/>
        <w:gridCol w:w="763"/>
      </w:tblGrid>
      <w:tr>
        <w:trPr>
          <w:tblHeader w:val="true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 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 (% от числа опрошенных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4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Развитие образования в сфере культуры и искусства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район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553"/>
        <w:gridCol w:w="912"/>
        <w:gridCol w:w="837"/>
        <w:gridCol w:w="882"/>
      </w:tblGrid>
      <w:tr>
        <w:trPr>
          <w:tblHeader w:val="true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 (чел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5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ультура и дети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81"/>
      </w:tblGrid>
      <w:tr>
        <w:trPr>
          <w:trHeight w:val="51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муниципальном округе Смоленской области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552"/>
        <w:gridCol w:w="1246"/>
        <w:gridCol w:w="1076"/>
        <w:gridCol w:w="832"/>
      </w:tblGrid>
      <w:tr>
        <w:trPr>
          <w:tblHeader w:val="true"/>
          <w:trHeight w:val="62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7г. </w:t>
            </w:r>
          </w:p>
        </w:tc>
      </w:tr>
      <w:tr>
        <w:trPr>
          <w:tblHeader w:val="true"/>
          <w:trHeight w:val="282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мероприятий для дете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4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Normal"/>
        <w:autoSpaceDE w:val="false"/>
        <w:jc w:val="center"/>
        <w:rPr/>
      </w:pPr>
      <w:r>
        <w:rPr/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tbl>
      <w:tblPr>
        <w:tblW w:w="15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559"/>
        <w:gridCol w:w="1417"/>
        <w:gridCol w:w="1418"/>
        <w:gridCol w:w="1559"/>
        <w:gridCol w:w="1701"/>
        <w:gridCol w:w="1250"/>
        <w:gridCol w:w="1251"/>
        <w:gridCol w:w="1251"/>
        <w:gridCol w:w="1700"/>
      </w:tblGrid>
      <w:tr>
        <w:trPr>
          <w:trHeight w:val="816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объем налогового расхода местного бюджета за 2-й год до начала очередного финансов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объем налогового расхода местного бюджета за 1-й год до начала очередного финансового года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налоговых расходов местного бюджета (рублей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налогового расхода</w:t>
            </w:r>
          </w:p>
        </w:tc>
      </w:tr>
      <w:tr>
        <w:trPr>
          <w:trHeight w:val="121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свобождение от уплаты земельного налога муниципальных бюджетных, автономных, казенных учреждений, полностью или частично финансируемых за счет бюджета муниципального образования «Ярцевский муниципальный округ»  Смоленской обла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чрежд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е ограни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5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3549"/>
                              <w:gridCol w:w="2079"/>
                              <w:gridCol w:w="416"/>
                              <w:gridCol w:w="9"/>
                              <w:gridCol w:w="2196"/>
                              <w:gridCol w:w="72"/>
                              <w:gridCol w:w="1503"/>
                              <w:gridCol w:w="1575"/>
                              <w:gridCol w:w="1575"/>
                              <w:gridCol w:w="25"/>
                              <w:gridCol w:w="1550"/>
                              <w:gridCol w:w="1575"/>
                            </w:tblGrid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финансового обеспечения (расшифровать)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средств на реализацию муниципальной программы на очередной финансовый год и плановый период ( рублей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2272F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иональный проект 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емейные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нности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нфраструктура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ультуры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1. Переоснащение библиотек по модельному стандарт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модельных муниципальных библиотек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(Создание модельной библиотеки на базе МБУК «Ярцевская центральная библиотека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ернизация муниципальных библиоте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2. Техническое и технологическое оснащения музе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Техническое оснащение муниципальных музеев (Приобретение нового  оборудования для музея)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3. Развитие сети учреждений культуры культурно-досугового тип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сети учреждений культурно - досугового типа (Ремонт МБУК «ЯЦКИ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4. Приобретение музыкальных инструментов, оборудования  и материалов для детских школ искусств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ударственная поддержка отрасли культуры (приобретение музыкальных инструментов, приобретение оборудования  и материалов для детских школ искусств (приобретение оборудования для МБУ ДО ДХШ)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МБУ ДО ДХШ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5. Государственная поддержка отрасли культуры (поддержка лучших сельских учреждений культуры и их работников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лучших работников сельски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лучших сельски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 по региональному проекту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Развитие музейной деятель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музейной деятельности (Заработная плата работникам)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76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0"/>
                                    <w:gridCol w:w="2140"/>
                                    <w:gridCol w:w="1800"/>
                                    <w:gridCol w:w="1960"/>
                                  </w:tblGrid>
                                  <w:tr>
                                    <w:trPr>
                                      <w:trHeight w:val="1575" w:hRule="atLeast"/>
                                    </w:trPr>
                                    <w:tc>
                                      <w:tcPr>
                                        <w:tcW w:w="17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 432 683,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 982 71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 141 93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 308 037,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982 71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141 932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308 0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музейной деятельности (прочие расходы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738 422,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056 116,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 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 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 171 105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 038 830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483 085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649 1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26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 171 105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 038 830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483 085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649 1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«Развитие библиотечного обслуживания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библиотечного обслуживания населен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 088 642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85" w:hanging="138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 164 4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библиотек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тование книжных фондов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устройство фасада и входной зоны, замена пожарно-охранной сигнализации, замена кранов, труб, подводок для воды.    Государственная  экспертиза смет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436 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436 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 581 1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656 9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26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 581 1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656 9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Комплекс процессных меро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«Организация культурно-досугового обслуживания населения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здание условий для культурно-творческой деятельности, сохранение и развитие культурно-исторического наслед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 967 843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7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 465 904,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9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учреждений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9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9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ные работы в МБУК "ЯЦКИ", замена пожарной сигнализации, государственная экспертиза 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249 7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249 7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 0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 0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культурно- массов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1 147 489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 645 5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1 147 489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 645 5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лекс процессных мероприятий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азвитие образования в сфере культуры и искусств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предоставления дополнительного образования детям в области художественно-эстетического развит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«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 545 8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961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жизнедеятельности учреждений дополнительного образования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9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9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репление материально-технической базы муниципальных учреждений дополнительного образования в сфере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оведение  капитального и текущего ремонта, разработка проектно-сметной документ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ударственная экспертиза ПСД, установка систем оповещения, систем видеонаблюде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по комплексу процессных мероприяти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3 282 8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8 698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5" w:hanging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5" w:hanging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3 282 8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8 698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лекс процессных мероприятий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ультура и де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участия детей в областных ежегодных фестивалях и конкурсах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3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3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я мероприятий по пропаганде культуры чтения 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я  культурно-досуговых и театрально-зрелищных мероприятий для дете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ЯЦКИ»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досуговой деятельности детей-инвали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роприятия по повышению воспитательного, социального статуса семей, пропаганда семейных ценносте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 по муниципальной программе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5 484 051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341 457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1 050 321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092 2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юджет 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5 484 051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341 457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1 050 321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092 2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3549"/>
                        <w:gridCol w:w="2079"/>
                        <w:gridCol w:w="416"/>
                        <w:gridCol w:w="9"/>
                        <w:gridCol w:w="2196"/>
                        <w:gridCol w:w="72"/>
                        <w:gridCol w:w="1503"/>
                        <w:gridCol w:w="1575"/>
                        <w:gridCol w:w="1575"/>
                        <w:gridCol w:w="25"/>
                        <w:gridCol w:w="1550"/>
                        <w:gridCol w:w="1575"/>
                      </w:tblGrid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 муниципальной программы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финансового обеспечения (расшифровать)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средств на реализацию муниципальной программы на очередной финансовый год и плановый период ( рублей)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2272F"/>
                                <w:sz w:val="24"/>
                                <w:szCs w:val="24"/>
                                <w:shd w:fill="FFFFFF" w:val="clear"/>
                              </w:rPr>
                              <w:t>2025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 г.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ональный проект 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Семейные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ценности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инфраструктура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культуры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1. Переоснащение библиотек по модельному стандарту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модельных муниципальных библиотек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(Создание модельной библиотеки на базе МБУК «Ярцевская центральная библиотека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одернизация муниципальных библиотек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2. Техническое и технологическое оснащения музея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хническое оснащение муниципальных музеев (Приобретение нового  оборудования для музея)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3. Развитие сети учреждений культуры культурно-досугового типа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витие сети учреждений культурно - досугового типа (Ремонт МБУК «ЯЦКИ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4. Приобретение музыкальных инструментов, оборудования  и материалов для детских школ искусств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ая поддержка отрасли культуры (приобретение музыкальных инструментов, приобретение оборудования  и материалов для детских школ искусств (приобретение оборудования для МБУ ДО ДХШ)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МБУ ДО ДХШ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5. Государственная поддержка отрасли культуры (поддержка лучших сельских учреждений культуры и их работников)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лучших работников сельских учреждений культуры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лучших сельских учреждений культуры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Итого по региональному проекту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Развитие музейной деятель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музейной деятельности (Заработная плата работникам)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2140"/>
                              <w:gridCol w:w="1800"/>
                              <w:gridCol w:w="1960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 432 683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982 71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141 932,2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308 037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982 71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141 932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308 0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музейной деятельности (прочие расходы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738 422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056 116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 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 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 171 105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 038 830,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483 085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649 1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2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 171 105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 038 830,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483 085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649 1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«Развитие библиотечного обслуживания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библиотечного обслуживания населен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5 088 642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85" w:hanging="138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 164 4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библиотек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тование книжных фондов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устройство фасада и входной зоны, замена пожарно-охранной сигнализации, замена кранов, труб, подводок для воды.    Государственная  экспертиза сметной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36 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36 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 581 1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656 9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2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 581 1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656 9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Комплекс процессных меропри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«Организация культурно-досугового обслуживания населения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здание условий для культурно-творческой деятельности, сохранение и развитие культурно-исторического наслед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 967 843,00</w:t>
                            </w:r>
                          </w:p>
                          <w:p>
                            <w:pPr>
                              <w:pStyle w:val="Normal"/>
                              <w:ind w:right="-108" w:hanging="17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 465 904,00</w:t>
                            </w:r>
                          </w:p>
                          <w:p>
                            <w:pPr>
                              <w:pStyle w:val="Normal"/>
                              <w:ind w:hanging="9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учреждений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9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9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ные работы в МБУК "ЯЦКИ", замена пожарной сигнализации, государственная экспертиза сметной документац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249 7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249 7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 0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 0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культурно- массовых мероприят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161 147 489,00</w:t>
                            </w:r>
                          </w:p>
                          <w:p>
                            <w:pPr>
                              <w:pStyle w:val="Normal"/>
                              <w:ind w:right="-133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55 645 5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161 147 489,00</w:t>
                            </w:r>
                          </w:p>
                          <w:p>
                            <w:pPr>
                              <w:pStyle w:val="Normal"/>
                              <w:ind w:right="-133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55 645 5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 процессных мероприятий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азвитие образования в сфере культуры и искусства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предоставления дополнительного образования детям в области художественно-эстетического развит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«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 545 8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961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жизнедеятельности учреждений дополнительного образования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9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9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репление материально-технической базы муниципальных учреждений дополнительного образования в сфере искус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роведение  капитального и текущего ремонта, разработка проектно-сметной документ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ая экспертиза ПСД, установка систем оповещения, систем видеонаблюде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по комплексу процессных мероприяти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3 282 8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8 698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5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5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3 282 8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8 698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 процессных мероприятий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ультура и дети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участия детей в областных ежегодных фестивалях и конкурсах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3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3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мероприятий по пропаганде культуры чтения 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 культурно-досуговых и театрально-зрелищных мероприятий для дете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ЯЦКИ» 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досуговой деятельности детей-инвали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5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роприятия по повышению воспитательного, социального статуса семей, пропаганда семейных ценносте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 по муниципальной программе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5 484 051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341 457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1 050 321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092 2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юджет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5 484 051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341 457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1 050 321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092 2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type w:val="nextPage"/>
      <w:pgSz w:orient="landscape" w:w="16838" w:h="11906"/>
      <w:pgMar w:left="539" w:right="35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cs="Calibri Light;Arial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;Arial" w:hAnsi="Calibri Light;Arial" w:cs="Calibri Light;Arial"/>
      <w:b/>
      <w:bCs/>
      <w:color w:val="2E74B5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Style13">
    <w:name w:val="Подзаголовок Знак"/>
    <w:basedOn w:val="Style12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7">
    <w:name w:val="Гипертекстовая ссылка"/>
    <w:basedOn w:val="Style12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45:00Z</dcterms:created>
  <dc:creator>1</dc:creator>
  <dc:description/>
  <cp:keywords/>
  <dc:language>en-US</dc:language>
  <cp:lastModifiedBy>admin</cp:lastModifiedBy>
  <cp:lastPrinted>2025-01-22T16:21:00Z</cp:lastPrinted>
  <dcterms:modified xsi:type="dcterms:W3CDTF">2025-01-28T15:49:00Z</dcterms:modified>
  <cp:revision>22</cp:revision>
  <dc:subject/>
  <dc:title/>
</cp:coreProperties>
</file>