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</w:rPr>
              <w:t xml:space="preserve">О введении </w:t>
            </w:r>
            <w:r>
              <w:rPr>
                <w:sz w:val="28"/>
                <w:szCs w:val="28"/>
              </w:rPr>
              <w:t>дополнительных ограничений по пропуску транспортных средств по мосту через железную дорогу по ул. 1-я Литейная (ст. Милохово) в г. Ярцево, Смоленской области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12.1995 № 196-ФЗ «О безопасности дорожного движения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а также по результатам предпроектного обследования моста через железную дорогу по ул. 1-я Литейная (ст. Милохово) в г. Ярцево, Смолен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дополнительные ограничения по пропуску транспортных средств по мосту (далее – путепровод) через железную дорогу по ул. 1-я Литейная (ст. Милохово) в г. Ярцево, Смоленской области – ограничение массы 20 тонн, ограничение массы, приходящейся на ось транспортного средства 8 то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жилищно-коммунального хозяйст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Ярцевский район» Смоленской области установить дорожные знаки 3.11 «Ограничение массы 20 т» и 3.12 «Ограничение массы, приходящейся на ось транспортного средства 8 т» на подъездах к путепроводу по ул. Восточная и ул. 1-я Литейн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начальникам ОГИБДД МО МВД России «Ярцевский», Западного межрегионального Управления Государственного Автодорожного надзора ЦФО установить контроль за соблюдением участниками движения требований установленных ограничени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 истечению 10 дней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yarcevo.admin-smolensk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район» Смоленской области - начальника Управления жилищно-коммунального хозяйства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79"/>
      </w:tblGrid>
      <w:tr>
        <w:trPr/>
        <w:tc>
          <w:tcPr>
            <w:tcW w:w="513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район» Смоленской области</w:t>
            </w:r>
          </w:p>
        </w:tc>
        <w:tc>
          <w:tcPr>
            <w:tcW w:w="5179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00:00Z</dcterms:created>
  <dc:creator>user</dc:creator>
  <dc:description/>
  <cp:keywords/>
  <dc:language>en-US</dc:language>
  <cp:lastModifiedBy>Ноут</cp:lastModifiedBy>
  <cp:lastPrinted>2024-08-20T12:07:00Z</cp:lastPrinted>
  <dcterms:modified xsi:type="dcterms:W3CDTF">2024-08-28T08:40:00Z</dcterms:modified>
  <cp:revision>9</cp:revision>
  <dc:subject/>
  <dc:title/>
</cp:coreProperties>
</file>