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</w:rPr>
              <w:t xml:space="preserve">О введении </w:t>
            </w:r>
            <w:r>
              <w:rPr>
                <w:sz w:val="28"/>
                <w:szCs w:val="28"/>
              </w:rPr>
              <w:t>светофорного регулирования дорожного движения по мосту через железную дорогу по ул. 1-я Литейная (ст. Милохово) в г. Ярцево, Смоленской области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а также по результатам предпроектного обследования моста через железную дорогу по ул. 1-я Литейная (ст. Милохово) в г. Ярцево, Смолен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светофорное регулирование дорожного движения по мосту (далее – путепровод) через железную дорогу по ул. 1-я Литейная (ст. Милохово) в г. Ярцево, Смолен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жилищно-коммунального хозяйства и дорожной деятельности муниципального образования «Ярцевский муниципальный округ» Смоленской области установить на подъездах к путепроводу по ул. Восточная и ул. 1-я Литейна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фо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ые знак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.11 «Ограничение массы 44 т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.12 «Ограничение массы, приходящейся на ось транспортного средства 10 т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.8 «Светофорное регулирование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.27 «Остановка запрещена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.16 «Ограничение минимальной дистанци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.16 «Стоп-лини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.1.1 «Расстояние до объек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.2.1 «Зона действи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.4.1 «Вид транспортного средств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начальникам ОГИБДД МО МВД России «Ярцевский», Западного межрегионального Управления Государственного Автодорожного надзора ЦФО установить контроль за соблюдением участниками дорожного движения требований установленных огранич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yarcevo.admin-smolensk.ru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Ярцевский район» Смоленской области от 28.08.2024 № 1112 «О введении дополнительных ограничений по пропуску транспортных средств по мосту через железную дорогу по ул. 1-я Литейная (ст. Милохово) в г. Ярцево, Смоленской обла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5179"/>
      </w:tblGrid>
      <w:tr>
        <w:trPr/>
        <w:tc>
          <w:tcPr>
            <w:tcW w:w="513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5179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00:00Z</dcterms:created>
  <dc:creator>user</dc:creator>
  <dc:description/>
  <cp:keywords/>
  <dc:language>en-US</dc:language>
  <cp:lastModifiedBy>Ноут</cp:lastModifiedBy>
  <cp:lastPrinted>2025-01-22T11:18:00Z</cp:lastPrinted>
  <dcterms:modified xsi:type="dcterms:W3CDTF">2025-03-13T12:47:00Z</dcterms:modified>
  <cp:revision>18</cp:revision>
  <dc:subject/>
  <dc:title/>
</cp:coreProperties>
</file>