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bookmarkStart w:id="0" w:name="_970302034"/>
      <w:bookmarkEnd w:id="0"/>
      <w:r>
        <w:rPr>
          <w:rFonts w:eastAsia="Arial"/>
          <w:sz w:val="16"/>
        </w:rPr>
        <w:t xml:space="preserve">        </w:t>
      </w:r>
      <w:r>
        <w:rPr>
          <w:sz w:val="16"/>
        </w:rPr>
        <w:drawing>
          <wp:inline distT="0" distB="0" distL="0" distR="0">
            <wp:extent cx="650240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24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6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  <w:t xml:space="preserve">  </w:t>
      </w:r>
      <w:r>
        <w:rPr>
          <w:b/>
          <w:i w:val="false"/>
          <w:spacing w:val="20"/>
          <w:sz w:val="34"/>
        </w:rPr>
        <w:t>Р А С П О Р Я Ж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_______________ № ___________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49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9"/>
      </w:tblGrid>
      <w:tr>
        <w:trPr>
          <w:trHeight w:val="272" w:hRule="atLeast"/>
        </w:trPr>
        <w:tc>
          <w:tcPr>
            <w:tcW w:w="4361" w:type="dxa"/>
            <w:tcBorders/>
          </w:tcPr>
          <w:p>
            <w:pPr>
              <w:pStyle w:val="List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оложения об управлении по культуре и спорту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589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 xml:space="preserve"> соответствии с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Ярцевский муниципальный округ» Смоленской области:</w:t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List"/>
        <w:ind w:left="-108" w:hanging="0"/>
        <w:jc w:val="both"/>
        <w:rPr>
          <w:sz w:val="28"/>
        </w:rPr>
      </w:pPr>
      <w:r>
        <w:rPr>
          <w:sz w:val="28"/>
          <w:szCs w:val="28"/>
        </w:rPr>
        <w:tab/>
        <w:tab/>
        <w:t xml:space="preserve">1. Утвердить Положение </w:t>
      </w:r>
      <w:r>
        <w:rPr>
          <w:sz w:val="28"/>
        </w:rPr>
        <w:t>об управлении по культуре и спорту Администрации муниципального образования «Ярцевский муниципальный округ» Смоленской области (прилагается).</w:t>
      </w:r>
    </w:p>
    <w:p>
      <w:pPr>
        <w:pStyle w:val="List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2. Признать утратившим силу  распоряжение Администрации муниципального образования «Ярцевский район» Смоленской области «Об утверждении Положения о Комитете по культуре и спорту Администрации муниципального образования «Ярцевский район» Смоленской области» от 28.07.2020 № 453-р.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3. Контроль за исполнением  настоящего распоряжения возложить на и.о. заместителя Главы муниципального образования «Ярцевский муниципальный округ» Смоленской области Н.Н.Соловьеву.</w:t>
      </w:r>
    </w:p>
    <w:p>
      <w:pPr>
        <w:pStyle w:val="Lis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/>
      </w:pPr>
      <w:r>
        <w:rPr>
          <w:sz w:val="28"/>
        </w:rPr>
        <w:t>Глава  муниципального образования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«Ярцевский  муниципальный округ»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  <w:t>Смоленской области                                                                      Р.Н Захаров</w:t>
      </w:r>
      <w:r>
        <w:br w:type="page"/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</w:r>
          </w:p>
        </w:tc>
        <w:tc>
          <w:tcPr>
            <w:tcW w:w="4643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Утверждено</w:t>
            </w:r>
          </w:p>
          <w:p>
            <w:pPr>
              <w:pStyle w:val="Style17"/>
              <w:jc w:val="both"/>
              <w:rPr/>
            </w:pPr>
            <w:r>
              <w:rPr/>
              <w:t xml:space="preserve"> </w:t>
            </w:r>
            <w:r>
              <w:rPr/>
              <w:t>распоряжением Администрации                                                     муниципального образования</w:t>
              <w:tab/>
            </w:r>
          </w:p>
          <w:p>
            <w:pPr>
              <w:pStyle w:val="Style17"/>
              <w:jc w:val="both"/>
              <w:rPr>
                <w:sz w:val="28"/>
                <w:szCs w:val="28"/>
              </w:rPr>
            </w:pPr>
            <w:r>
              <w:rPr/>
              <w:t>«Ярцевский муниципальный округ» Смоленской области                                                   от________  года  № _______</w:t>
            </w:r>
          </w:p>
        </w:tc>
      </w:tr>
    </w:tbl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             </w:t>
      </w:r>
    </w:p>
    <w:p>
      <w:pPr>
        <w:pStyle w:val="Normal"/>
        <w:shd w:fill="FFFFFF" w:val="clear"/>
        <w:jc w:val="right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ПОЛОЖЕНИЕ</w:t>
      </w:r>
    </w:p>
    <w:p>
      <w:pPr>
        <w:pStyle w:val="Normal"/>
        <w:shd w:fill="FFFFFF" w:val="clear"/>
        <w:jc w:val="center"/>
        <w:rPr/>
      </w:pPr>
      <w:r>
        <w:rPr>
          <w:b/>
          <w:spacing w:val="-4"/>
          <w:sz w:val="28"/>
          <w:szCs w:val="28"/>
        </w:rPr>
        <w:t xml:space="preserve">об управлении по культуре и спорту Администрации муниципального образования «Ярцевский муниципальный округ» Смоленской области  </w:t>
      </w:r>
    </w:p>
    <w:p>
      <w:pPr>
        <w:pStyle w:val="Normal"/>
        <w:shd w:fill="FFFFFF" w:val="clea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 xml:space="preserve">1.1. Управление по культуре и спорту Администрации муниципального образования «Ярцевский муниципальный округ» Смоленской области (далее - Управление)  является структурным подразделением Администрации муниципального образования «Ярцевский муниципальный округ»  Смоленской области (далее - Администрация) без прав юридического лица, осуществляющим  функции в области физической культуры и спорта, культуры и искусства, библиотечного и музейного дела, дополнительного образования детей в сфере культуры, физической культуры и спорта. </w:t>
      </w:r>
    </w:p>
    <w:p>
      <w:pPr>
        <w:pStyle w:val="Style17"/>
        <w:ind w:firstLine="708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1.2. Управление</w:t>
      </w:r>
      <w:r>
        <w:rPr>
          <w:spacing w:val="-2"/>
          <w:sz w:val="28"/>
          <w:szCs w:val="28"/>
        </w:rPr>
        <w:t xml:space="preserve"> в своей деятельности руководствуется Конституцией Российской Федерации, федеральными законами, правовыми актами Президента Российской Федерации и Правительства Российской Федерации, областными законами, уставом муниципального образования «Ярцевский  муниципальный округ» Смоленской области, постановлениями и распоряжениями Администрации и иными нормативными правовыми актами, а также настоящим Положением.</w:t>
      </w:r>
    </w:p>
    <w:p>
      <w:pPr>
        <w:pStyle w:val="Style17"/>
        <w:ind w:firstLine="708"/>
        <w:jc w:val="both"/>
        <w:rPr>
          <w:spacing w:val="-19"/>
          <w:sz w:val="28"/>
          <w:szCs w:val="28"/>
        </w:rPr>
      </w:pPr>
      <w:r>
        <w:rPr>
          <w:spacing w:val="-2"/>
          <w:sz w:val="28"/>
          <w:szCs w:val="28"/>
        </w:rPr>
        <w:t xml:space="preserve">1.3. Управление осуществляет свою деятельность во </w:t>
      </w:r>
      <w:r>
        <w:rPr>
          <w:sz w:val="28"/>
          <w:szCs w:val="28"/>
        </w:rPr>
        <w:t>взаимодействии с Управлениями и отделами Администрации муниципального образования «Ярцевский муниципальный округ» Смоленской области (далее - Администрация), территориальными органами федеральных органов исполнительной власти, расположенными на территории  муниципального образования «Ярцевский муниципальный округ»  Смоленской области, иными органами и  организациями.</w:t>
      </w:r>
      <w:r>
        <w:rPr>
          <w:spacing w:val="-3"/>
          <w:sz w:val="28"/>
          <w:szCs w:val="28"/>
        </w:rPr>
        <w:t xml:space="preserve">             </w:t>
      </w:r>
    </w:p>
    <w:p>
      <w:pPr>
        <w:pStyle w:val="Style17"/>
        <w:ind w:firstLine="708"/>
        <w:jc w:val="both"/>
        <w:rPr>
          <w:spacing w:val="-19"/>
          <w:sz w:val="28"/>
          <w:szCs w:val="28"/>
        </w:rPr>
      </w:pPr>
      <w:r>
        <w:rPr>
          <w:spacing w:val="-3"/>
          <w:sz w:val="28"/>
          <w:szCs w:val="28"/>
        </w:rPr>
        <w:t xml:space="preserve">1.4. В ведении Управления находятся относящиеся к муниципальной собственности </w:t>
      </w:r>
      <w:r>
        <w:rPr>
          <w:spacing w:val="-2"/>
          <w:sz w:val="28"/>
          <w:szCs w:val="28"/>
        </w:rPr>
        <w:t xml:space="preserve">муниципального образования «Ярцевский муниципальный округ» Смоленской области, учреждения физической культуры и спорта, </w:t>
      </w:r>
      <w:r>
        <w:rPr>
          <w:sz w:val="28"/>
          <w:szCs w:val="28"/>
        </w:rPr>
        <w:t>культуры и искусства, дополнительного образования детей  в сфере культуры, физической культуры и спорта.</w:t>
      </w:r>
    </w:p>
    <w:p>
      <w:pPr>
        <w:pStyle w:val="Style17"/>
        <w:ind w:firstLine="708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1.5. Финансирование  Управления осуществляется за счет средств бюджета муниципального образования «Ярцевский муниципальный округ» Смоленской области</w:t>
      </w:r>
      <w:r>
        <w:rPr>
          <w:spacing w:val="-3"/>
          <w:sz w:val="28"/>
          <w:szCs w:val="28"/>
        </w:rPr>
        <w:t>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.6. Управление имеет печать со своим наименованием, штамп, бланки, необходимые при осуществлении своей деятельност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.7.  Управление имеет необходимое для осуществления своих полномочий имущество, находящееся в собственности Администраци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.8. Положение и штатная численность Управления утверждается Администрацией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.9. Полное официальное наименование Управления: управление по культуре и спорту Администрации муниципального образования «Ярцевский муниципальный округ» Смоленской области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Сокращенное официальное наименование Управления: управление по культуре и спорту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1.10.  Местонахождение Управления: Смоленская область, г. Ярцево,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ул. Чайковского, д.29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 xml:space="preserve">Почтовый адрес Управления: 215800, Смоленская область, г. Ярцево, </w:t>
      </w:r>
    </w:p>
    <w:p>
      <w:pPr>
        <w:pStyle w:val="Style17"/>
        <w:jc w:val="both"/>
        <w:rPr/>
      </w:pPr>
      <w:r>
        <w:rPr>
          <w:sz w:val="28"/>
          <w:szCs w:val="28"/>
        </w:rPr>
        <w:t>ул. Чайковского,  д.29.</w:t>
      </w:r>
    </w:p>
    <w:p>
      <w:pPr>
        <w:pStyle w:val="Style1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2. Основные задачи Управления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Основными задачами Управления являются: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Создание благоприятной культурной среды для воспи</w:t>
        <w:softHyphen/>
        <w:t>тания и развития личности, формирование у жителей позитивных ценностных установок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2. Обеспечение культурного обслуживания населения с уче</w:t>
        <w:softHyphen/>
        <w:t>том интересов и потребностей, различных социально-возрастных групп, поддержка молодежных и детских организаций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3. Создание условий для культурно-творческой деятельности, эстетического и художественного воспитания населения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4. Укрепление здоровья, формирование здорового образа жизни, эффективного использования объектов физической культуры, спорта на территории Ярцев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Развитие массовой физической культуры, повышение роли физической культуры и спорта в оздоровлении населения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6.  Поддержка развития услуг, оказываемых населению Ярцевского муниципального округа в сфере культуры, физической культуры и спорта  муниципальными организациями и учреждениями, подведомственными Управлению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7. Пропаганда достижений работников физической культуры и спорта, культуры, творческих и других коллективов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</w:t>
      </w:r>
      <w:r>
        <w:rPr>
          <w:sz w:val="28"/>
          <w:szCs w:val="28"/>
          <w:shd w:fill="FFFFFF" w:val="clear"/>
        </w:rPr>
        <w:t>Разработка и осуществление мер, направленных на укрепление межнационального и межконфессионального согласия, поддержка и развитие культуры народов Российской Федерации, проживающих на территории Ярцевского муниципального округа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9. Обеспечение реализации своих полномочий приоритета целей и задач по развитию конкуренции на товарных рынках в установленной сфере деятельности.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Функции Управления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spacing w:lineRule="exact" w:line="317"/>
        <w:ind w:right="46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/>
        <w:tab/>
        <w:t xml:space="preserve">  </w:t>
      </w:r>
      <w:r>
        <w:rPr>
          <w:sz w:val="28"/>
          <w:szCs w:val="28"/>
        </w:rPr>
        <w:t xml:space="preserve"> Управление осуществляет следующие функции: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3.1. Подготовка предложений Администрации:</w:t>
      </w:r>
    </w:p>
    <w:p>
      <w:pPr>
        <w:pStyle w:val="Style17"/>
        <w:jc w:val="both"/>
        <w:rPr/>
      </w:pPr>
      <w:r>
        <w:rPr>
          <w:sz w:val="28"/>
          <w:szCs w:val="28"/>
        </w:rPr>
        <w:t>- по прогнозу и стратегии развития культуры, физической культуры и спорта в муниципальном образовании «Ярцевский муниципальный округ» Смоленской области на соответствующие периоды;</w:t>
      </w:r>
    </w:p>
    <w:p>
      <w:pPr>
        <w:pStyle w:val="Style17"/>
        <w:jc w:val="both"/>
        <w:rPr/>
      </w:pPr>
      <w:r>
        <w:rPr>
          <w:sz w:val="28"/>
          <w:szCs w:val="28"/>
        </w:rPr>
        <w:t>- по  системе оплаты труда в муниципальных  организациях и учреждениях, подведомственных управлению;</w:t>
      </w:r>
    </w:p>
    <w:p>
      <w:pPr>
        <w:pStyle w:val="Style17"/>
        <w:jc w:val="both"/>
        <w:rPr/>
      </w:pPr>
      <w:r>
        <w:rPr>
          <w:sz w:val="28"/>
          <w:szCs w:val="28"/>
        </w:rPr>
        <w:t>- по выделению средств из бюджета муниципального образования «Ярцевский муниципальный округ» Смоленской области на развитие  сферы культуры, физической культуры и спорта на соответствующий финансовый год;</w:t>
      </w:r>
    </w:p>
    <w:p>
      <w:pPr>
        <w:pStyle w:val="Style17"/>
        <w:jc w:val="both"/>
        <w:rPr/>
      </w:pPr>
      <w:r>
        <w:rPr>
          <w:sz w:val="28"/>
          <w:szCs w:val="28"/>
        </w:rPr>
        <w:t>- по порядку финансирования культурно-досуговых, спортивных мероприятий в рамках  муниципальных программ на соответствующий финансовый год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по нормам расходов по финансовому обеспечению культурно-досуговых, спортивных мероприятий  в рамках  муниципальных программ на соответствующий финансовый год.</w:t>
      </w:r>
    </w:p>
    <w:p>
      <w:pPr>
        <w:pStyle w:val="Style17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ab/>
        <w:t>3.2.  Разработка и реализация муниципальных  программ в сфере культуры, физической культуры и спорта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3.3. Подготовка бюджетных заявок по включению расходов на деятельность управления на соответствующий финансовый год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3.4. Курирование и координация деятельности муниципальных организаций и учреждений, подведомственных управлению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3.5. Определение муниципальных заданий по предоставлению муниципальных услуг подведомственными управлению муниципальными учреждениями с учетом норматива финансовых затрат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3.6. Разработка в пределах своей компетенции нормативов финансового обеспечения подведомственных муниципальных учреждений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3.7. Осуществление в порядке, установленном бюджетным законодательством, планирование и распределение в соответствии с утвержденными нормативами средств для финансового обеспечения выполнения муниципального задания подведомственными управлению муниципальными учреждениями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3.8. Согласование заключений, изменений и расторжений трудовых договоров с руководителями подведомственных управлению муниципальных учреждений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3.9.Организация подготовки и переподготовки кадров, квалификационной аттестации работников подведомственных управлению муниципальных учреждений, методи</w:t>
        <w:softHyphen/>
        <w:t>ческое обеспечение культурной, спортивной деятельности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3.10.Организация сбора статистических показателей, характеризующих состоя</w:t>
        <w:softHyphen/>
        <w:t>ние сферы культуры, физической культуры и спорта муниципального образования «Ярцевский муниципальный округ» Смоленской области, и предоставление указанных данных органам государственной власти в порядке, установленном Правительством Российской Федерации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3.11. Подготовка в соответствии с федеральным, областным законодательством и нормативно-правовыми актами органов муниципального образования «Ярцевский муниципальный округ» Смоленской области предложений о необходимости создания, реорганизации и ликвидации муниципальных учреждений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3.12. Рассмотрение  предложений и заявлений граждан, организация их приема ежедневно в рабочее время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3.13. Организация и проведение официальных физкультурных мероприятий и спортивных мероприятий, фестивалей, концертов, конкурсов, выставок, других культурно-досуговых мероприятий, проведение которых отнесено к компетенции Управления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 плана культурно-досуговых мероприятий на соответствующий год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и реализация календарного плана физкультурных мероприятий и спортивных мероприятий Ярцевского муниципального округа на соответствующий год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обеспечению общественного порядка и общественной безопасности при проведении официальных физкультурных мероприятий,  спортивных мероприятий, массовых культурно-досуговых мероприятий на территории Ярцевского муниципального округ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медицинского обеспечения официальных физкультурных мероприятий и спортивных мероприятий Ярцевского муниципального округ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ение информационного и методического обеспечения массовых мероприятий Ярцевского муниципального округа. 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4. Осуществление комплектования и обеспечение подготовки спортивных сборных команд округа, обеспечение их  участия в  спортивных соревнованиях различного уровня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5. Участие в подготовке спортивного резерва для спортивных сборных команд муниципального округа и Смолен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6. Участие в организации и проведении областных, всероссийских и международных спортивных соревнований и учебно-тренировочных мероприятий спортивных сборных команд муниципального округа и Смоленской области, проводимых на территории Ярцевского муниципального округа и Смоленской област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7. Осуществление присвоения спортивных разрядов и квалификационных категорий спортивных судей при выполнении требований нормативных документ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8. Награждение медалями, дипломами, грамотами, призами и другими спортивными наградами победителей и призеров официальных физкультурных мероприятий и спортивных мероприятий, денежными призами лучших спортсменов, тренеров, работников, активистов, юбиляров, ветеранов в сфере культуры, физической культуры и спорта.</w:t>
      </w:r>
    </w:p>
    <w:p>
      <w:pPr>
        <w:pStyle w:val="Style17"/>
        <w:jc w:val="both"/>
        <w:rPr/>
      </w:pPr>
      <w:r>
        <w:rPr>
          <w:sz w:val="28"/>
          <w:szCs w:val="28"/>
        </w:rPr>
        <w:tab/>
        <w:t>3.19. Осуществление и расширение межрайонного, межрегионального, всероссийского и международного культурного сотрудничества. Организация подготовки творческих коллективов и исполнителей для участия в республиканских, всероссийских и международных конкурсах и фестивалях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3.20. Осуществление  сотрудничества с общественными организациями, творческими союзами и физическими лицами, деятельность которых относится к компетенции Управления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3.21. Организация предоставления дополнительного образования детей в сфере культуры, физической культуры и спорта  на территории муниципального образования «Ярцевский муниципальный округ» Смоленской област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3.22. Создание системы информационного и методического обеспечения культурной и спортивной деятельности в муниципальном образовании «Ярцевский муниципальный округ» Смоленской области.</w:t>
        <w:tab/>
        <w:t xml:space="preserve"> 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3.23. Подготовка материалов  на представление к присвоению почетных званий и наград муниципального образования «Ярцевский муниципальный округ» Смоленской области, Смоленской области и Российской Федерации.</w:t>
      </w:r>
    </w:p>
    <w:p>
      <w:pPr>
        <w:pStyle w:val="Style18"/>
        <w:spacing w:before="0" w:after="0"/>
        <w:ind w:firstLine="709"/>
        <w:jc w:val="both"/>
        <w:rPr>
          <w:color w:val="000000"/>
          <w:sz w:val="30"/>
          <w:szCs w:val="30"/>
          <w:shd w:fill="FFFFFF" w:val="clear"/>
        </w:rPr>
      </w:pPr>
      <w:r>
        <w:rPr>
          <w:color w:val="000000"/>
          <w:sz w:val="30"/>
          <w:szCs w:val="30"/>
          <w:shd w:fill="FFFFFF" w:val="clear"/>
        </w:rPr>
        <w:t>3.24. Сохранение, использование и популяризация объектов культурного наследия, находящихся в собственности муниципального образования «Ярцевский муниципальный округ» Смоленской области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5. Выполнение иных функций в сфере культуры, физической культуры и спорта в соответствии с законодательством Российской Федерации, законодательством Смоленской области, нормативными правовыми актами муниципального образования «Ярцевский муниципальный округ»  Смоленской области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>
          <w:b/>
          <w:sz w:val="28"/>
          <w:szCs w:val="28"/>
        </w:rPr>
        <w:t>4. Права Управления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Управление для реализации своих функций имеет право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1. Издавать в пределах своей компетенции приказы, инструкции, другие нормативные правовые и иные акты,  обязательные для исполнения подведомственными организациями и учреждениями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Запрашивать и получать в установленном порядке от органов исполнительной власти Смоленской области и Администрации, организаций независимо от их организационно-правовых форм  сведения, необходимые для осуществления своей деятельности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4.3. Вносить на рассмотрение Администрации предложения и проекты правовых актов по вопросам, относящимся к компетенции Управления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4.4. Участвовать в служебных совещаниях, семинарах и других мероприятиях по вопросам, связанным с деятельностью Управления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5. Организовывать конференции, семинары, конкурсы и т. д. по вопросам, входящим в компетенцию Управления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4.6. Создавать коллегии для подготовки решений по важным вопросам в сфере деятельности Управления. </w:t>
      </w:r>
    </w:p>
    <w:p>
      <w:pPr>
        <w:pStyle w:val="Style17"/>
        <w:jc w:val="both"/>
        <w:rPr/>
      </w:pPr>
      <w:r>
        <w:rPr>
          <w:color w:val="000000"/>
          <w:spacing w:val="-1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</w:rPr>
        <w:t>4.7. Создавать советы, комиссии, рабочие группы для предварительного рассмотрения основных вопросов деятельности Управления и подготовки нормативных правовых и иных документов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8. </w:t>
      </w:r>
      <w:r>
        <w:rPr>
          <w:color w:val="000000"/>
          <w:spacing w:val="-1"/>
          <w:sz w:val="28"/>
          <w:szCs w:val="28"/>
        </w:rPr>
        <w:t>Осуществлять муниципальный контроль за исполнением муниципальных заданий учреждениями, подведомственными Управлению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4.9. Инспектировать в пределах своей компетенции подведомственные Управлению муниципальные учреждения и организации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10. Взаимодействовать в пределах своих полномочий со средствами массовой информации по вопросам освещения деятельности управления  и курируемых отраслей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4.13. Заключать соглашения с учреждениями, организациями  для решения вопросов, входящих в компетенцию Управле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рганизация деятельности Управления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jc w:val="both"/>
        <w:rPr/>
      </w:pPr>
      <w:r>
        <w:rPr>
          <w:spacing w:val="-6"/>
          <w:sz w:val="28"/>
          <w:szCs w:val="28"/>
        </w:rPr>
        <w:tab/>
        <w:t>5.1.</w:t>
      </w:r>
      <w:r>
        <w:rPr>
          <w:sz w:val="28"/>
          <w:szCs w:val="28"/>
        </w:rPr>
        <w:t xml:space="preserve"> Управление возглавляет начальник, назначаемый на должность и освобождаемый от должности распоряжением Администрации муниципального образования «Ярцевский муниципальный округ» Смоленской области</w:t>
      </w:r>
      <w:r>
        <w:rPr>
          <w:spacing w:val="-8"/>
          <w:sz w:val="28"/>
          <w:szCs w:val="28"/>
        </w:rPr>
        <w:t>.</w:t>
      </w:r>
    </w:p>
    <w:p>
      <w:pPr>
        <w:pStyle w:val="Style17"/>
        <w:jc w:val="both"/>
        <w:rPr/>
      </w:pPr>
      <w:r>
        <w:rPr>
          <w:spacing w:val="-8"/>
          <w:sz w:val="28"/>
          <w:szCs w:val="28"/>
        </w:rPr>
        <w:tab/>
        <w:t xml:space="preserve">5.2. Начальник управления несет персональную ответственность за выполнение возложенных на Управление задач. </w:t>
      </w:r>
    </w:p>
    <w:p>
      <w:pPr>
        <w:pStyle w:val="Style17"/>
        <w:jc w:val="both"/>
        <w:rPr/>
      </w:pPr>
      <w:r>
        <w:rPr>
          <w:spacing w:val="-5"/>
          <w:sz w:val="28"/>
          <w:szCs w:val="28"/>
        </w:rPr>
        <w:tab/>
        <w:t>5.3     Начальник Управления:</w:t>
      </w:r>
    </w:p>
    <w:p>
      <w:pPr>
        <w:pStyle w:val="Style17"/>
        <w:jc w:val="both"/>
        <w:rPr/>
      </w:pPr>
      <w:r>
        <w:rPr>
          <w:spacing w:val="-5"/>
          <w:sz w:val="28"/>
          <w:szCs w:val="28"/>
        </w:rPr>
        <w:tab/>
        <w:t>5.3.1.  Осуществляет общее руководство управлением и действует от имени Управления без доверенности.</w:t>
      </w:r>
    </w:p>
    <w:p>
      <w:pPr>
        <w:pStyle w:val="Style17"/>
        <w:jc w:val="both"/>
        <w:rPr/>
      </w:pPr>
      <w:r>
        <w:rPr>
          <w:spacing w:val="-5"/>
          <w:sz w:val="28"/>
          <w:szCs w:val="28"/>
        </w:rPr>
        <w:tab/>
        <w:t>5.3.2. Вносит на рассмотрение Главе муниципального образования «Ярцевский муниципальный округ» Смоленской области  предложения по совершенствованию структуры Управления.</w:t>
      </w:r>
    </w:p>
    <w:p>
      <w:pPr>
        <w:pStyle w:val="Style1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ab/>
        <w:t>5.3.3. Согласовывает прием и увольнение сотрудников Управления и руководителей подведомственных организаций и учреждений.</w:t>
      </w:r>
    </w:p>
    <w:p>
      <w:pPr>
        <w:pStyle w:val="Style1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ab/>
        <w:t>5.3.4. Согласовывает структуру и штатное расписание организаций и учреждений, подведомственных Управлению.</w:t>
      </w:r>
    </w:p>
    <w:p>
      <w:pPr>
        <w:pStyle w:val="Style1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ab/>
        <w:t>5.3.5. Согласовывает уставы организаций и учреждений, подведомственных управлению.</w:t>
      </w:r>
    </w:p>
    <w:p>
      <w:pPr>
        <w:pStyle w:val="Style1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ab/>
        <w:t>5.3.6. Контролирует соблюдение сотрудниками Управления и руководителями подведомственных организаций и учреждений трудовой дисциплины.</w:t>
      </w:r>
    </w:p>
    <w:p>
      <w:pPr>
        <w:pStyle w:val="Style1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ab/>
        <w:t xml:space="preserve">5.3.7. В установленном порядке вносит предложения  Главе </w:t>
      </w:r>
      <w:r>
        <w:rPr>
          <w:spacing w:val="-5"/>
          <w:sz w:val="28"/>
          <w:szCs w:val="28"/>
        </w:rPr>
        <w:t>муниципального образования «Ярцевский муниципальный округ» Смоленской области</w:t>
      </w:r>
      <w:r>
        <w:rPr>
          <w:sz w:val="28"/>
          <w:szCs w:val="28"/>
        </w:rPr>
        <w:t xml:space="preserve"> о поощрении или наложении дисциплинарных взысканий на сотрудников Управления.</w:t>
      </w:r>
    </w:p>
    <w:p>
      <w:pPr>
        <w:pStyle w:val="Style1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ab/>
        <w:t>5.3.8. Применяет дисциплинарные взыскания (за исключением увольнения) к руководителям подведомственных организаций и учреждений  и принимает решения по иным кадровым вопросам, не отнесенным к полномочиям Администрации муниципального образования «Ярцевский муниципальный округ» Смоленской области в отношении этих руководителей.</w:t>
      </w:r>
    </w:p>
    <w:p>
      <w:pPr>
        <w:pStyle w:val="Style1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ab/>
        <w:t>5.3.9. Организует профессиональную подготовку сотрудников Управления и руководителей организаций и учреждений, подведомственных Управлению, их переподготовку и повышение квалификации.</w:t>
      </w:r>
    </w:p>
    <w:p>
      <w:pPr>
        <w:pStyle w:val="Style1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ab/>
        <w:t>5.3.10. Решает в соответствии с федеральным и областным законодательством о муниципальной службе вопросы, связанные с прохождением муниципальной службы в Управлении.</w:t>
      </w:r>
    </w:p>
    <w:p>
      <w:pPr>
        <w:pStyle w:val="Style1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ab/>
        <w:t>5.3.11. Издает приказы по вопросам деятельности Управления и контролирует их исполнение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12. Утверждает перспективный план культурно-досуговых мероприятий, календарный план официальных физкультурных мероприятий и спортивных мероприятий Ярцевск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13. Утверждает положения и сметы расходов на проведение культурно-досуговых мероприятий, на проведение мероприятий согласно календарного плана официальных физкультурных мероприятий и спортивных мероприятий Ярцевского округа.</w:t>
      </w:r>
    </w:p>
    <w:p>
      <w:pPr>
        <w:pStyle w:val="Style17"/>
        <w:jc w:val="both"/>
        <w:rPr>
          <w:spacing w:val="-5"/>
          <w:sz w:val="28"/>
          <w:szCs w:val="28"/>
        </w:rPr>
      </w:pPr>
      <w:r>
        <w:rPr>
          <w:sz w:val="28"/>
          <w:szCs w:val="28"/>
        </w:rPr>
        <w:tab/>
        <w:t>5.3.14. Утверждает муниципальным бюджетным организациям и учреждениям, подведомственным Управлению: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планы финансово-хозяйственной деятельности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группы по оплате труда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стимулирующие выплаты и надбавки руководителям учреждений;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-  нормативы затрат на оказание муниципальных услуг.</w:t>
      </w:r>
    </w:p>
    <w:p>
      <w:pPr>
        <w:pStyle w:val="Style17"/>
        <w:ind w:left="1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15. Присваивает квалификационные категории спортивных судей первой, второй и третьей категорий,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другие массовые разряды, при выполнении требований нормативных документов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5.3.16. Обеспечивает своевременное и полное рассмотрение устных и письменных заявлений граждан, принятие по ним решений и направление заявителям ответов в установленный законодательством Российской Федерации срок.</w:t>
      </w:r>
    </w:p>
    <w:p>
      <w:pPr>
        <w:pStyle w:val="Style17"/>
        <w:ind w:firstLine="708"/>
        <w:jc w:val="both"/>
        <w:rPr/>
      </w:pPr>
      <w:r>
        <w:rPr>
          <w:sz w:val="28"/>
          <w:szCs w:val="28"/>
        </w:rPr>
        <w:t>5.3.17.  Определяет приоритетные направления деятельности Управления.</w:t>
      </w:r>
    </w:p>
    <w:p>
      <w:pPr>
        <w:pStyle w:val="Style17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3.18. Осуществляет иные полномочия в сфере культуры, физической культуры и спорта в  соответствии с федеральным, областным законодательством, нормативно-правовыми актами муниципального образования «Ярцевский муниципальный округ» Смоленской области.</w:t>
      </w:r>
    </w:p>
    <w:p>
      <w:pPr>
        <w:pStyle w:val="Style17"/>
        <w:jc w:val="center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Style17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13:43:00Z</dcterms:created>
  <dc:creator>User</dc:creator>
  <dc:description/>
  <cp:keywords/>
  <dc:language>en-US</dc:language>
  <cp:lastModifiedBy>admin</cp:lastModifiedBy>
  <cp:lastPrinted>2024-12-27T12:23:00Z</cp:lastPrinted>
  <dcterms:modified xsi:type="dcterms:W3CDTF">2025-01-28T15:44:00Z</dcterms:modified>
  <cp:revision>8</cp:revision>
  <dc:subject/>
  <dc:title/>
</cp:coreProperties>
</file>