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Р А С П О Р Я Ж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_______________ </w:t>
      </w:r>
      <w:r>
        <w:rPr>
          <w:sz w:val="28"/>
        </w:rPr>
        <w:t xml:space="preserve">№ </w:t>
      </w:r>
      <w:r>
        <w:rPr>
          <w:sz w:val="28"/>
          <w:lang w:val="en-US"/>
        </w:rPr>
        <w:t>________</w:t>
      </w:r>
    </w:p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>Об утверждении персонального сос-тава комиссии по делам несовер-шеннолетних и защите их прав в муни-ципальном образовании «Ярцевский муниципальный округ» Смоленской области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областным законом от 04.09.2007 № 90-з «О комиссиях по делам несовершеннолетних и защите их прав», протоколом заседания рабочей группы </w:t>
      </w:r>
      <w:r>
        <w:rPr>
          <w:sz w:val="28"/>
          <w:szCs w:val="28"/>
        </w:rPr>
        <w:t>по предварительному рассмотрению документов, предостав-ленных на кандидатов в члены комиссии по делам несовершеннолетних и защите их прав муниципального образования «Ярцевский муниципальный округ» Смоленской области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1. Утвердить персональный состав комиссии по делам несовершеннолетних и защите их прав в муниципальном образовании «</w:t>
      </w:r>
      <w:r>
        <w:rPr>
          <w:sz w:val="28"/>
          <w:szCs w:val="28"/>
        </w:rPr>
        <w:t>Ярцевский муниципальный округ</w:t>
      </w:r>
      <w:r>
        <w:rPr>
          <w:sz w:val="28"/>
        </w:rPr>
        <w:t>» Смоленской области в следующем составе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.Н.</w:t>
            </w:r>
          </w:p>
        </w:tc>
        <w:tc>
          <w:tcPr>
            <w:tcW w:w="719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 и.о заместителя Главы муниципального образования «Ярцевский муниципальный округ» Смоленской области, председатель комиссии</w:t>
            </w:r>
          </w:p>
          <w:p>
            <w:pPr>
              <w:pStyle w:val="Lis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Головенкова С.А.</w:t>
            </w:r>
          </w:p>
        </w:tc>
        <w:tc>
          <w:tcPr>
            <w:tcW w:w="7194" w:type="dxa"/>
            <w:tcBorders/>
          </w:tcPr>
          <w:p>
            <w:pPr>
              <w:pStyle w:val="List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оциальной защиты населения в Ярцевском районе Министерства социального развития Смоленской области, заместитель председателя комиссии (по согласованию)</w:t>
            </w:r>
          </w:p>
          <w:p>
            <w:pPr>
              <w:pStyle w:val="List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И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и.о начальника управления по образованию и молодежной политике Администрации муниципального образования «Ярцевский муниципальный округ» Смоленской области, заместитель председателя комиссии</w:t>
            </w:r>
          </w:p>
        </w:tc>
      </w:tr>
    </w:tbl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 В.А. 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ио заместителя начальника полиции по охране общественного порядка МО МВД России «Ярцевский», заместитель председателя комиссии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Богодаева В.Н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ственный секретарь комиссии по делам несо-вершеннолетних и защите их прав в муниципальном образовании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Члены комиссии:</w:t>
      </w:r>
    </w:p>
    <w:p>
      <w:pPr>
        <w:pStyle w:val="Lis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а Г.Г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бюджетного учреждения «Ярцевский молодежный центр»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юк А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директор СОГБОУ для детей сирот и детей, оставшихся без попечения родителей </w:t>
            </w:r>
            <w:r>
              <w:rPr>
                <w:sz w:val="28"/>
              </w:rPr>
              <w:t>«Ярцевская общеобразова-тельная школа-интернат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енкова С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ного врача ОГБУЗ «Ярцевская ЦРБ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фоломеева Л.Г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 Е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координатор Ярцевского района Всероссийского проекта «Навигаторы Детства»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афьев В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чальник ОДН ОУУПиДН Межмуниципального отдела МВД России «Ярцевский» (по согласованию)</w:t>
            </w:r>
          </w:p>
          <w:p>
            <w:pPr>
              <w:pStyle w:val="List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чева Е.Г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директор Смоленского областного государственного бюджетного дошкольного образовательного учреждения для детей-сирот и детей, оставшихся без попечения родителей «Дом ребёнка «Солнышко» 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Е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смоленского областного государственного казенного учреждения «Центр занятости населения Ярцевского района»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С.С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 директора смоленского областного государственного бюджетного образовательного учреждения среднего профессионального образования «Ярцевский индустриальный техникум»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Ю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Ярцевского межмуниципального филиала 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енного учреждения «Уголовно-исполнительная инспекция Управления Федеральной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бы исполнения наказаний по Смоленской области» (по согласованию)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О.Н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директор смоленского областного государственного бюджетного учреждения «Ярцевский социально-реабилитационный центр для несовершеннолетних «Радуга»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Я.С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ио заместителя начальника – начальника полиции ЛО МВД России на станции Смоленск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шенко Л.В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опеки и попечительства управления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ченков С.И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НД и ПР Ярцевского, Духовщинского и Кардымовского районов УНД и ПР Главного управления России по Смоленской области (по согласованию)</w:t>
            </w:r>
          </w:p>
          <w:p>
            <w:pPr>
              <w:pStyle w:val="Lis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кало Е.Ю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по организации работы Ярцевского района общероссийского общественно-государственного движения детей и молодежи «Движение Первых» (по согласованию) 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Д.С.</w:t>
            </w:r>
          </w:p>
        </w:tc>
        <w:tc>
          <w:tcPr>
            <w:tcW w:w="7194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руководитель Ярцевского межрайонного следственного отдела следственного управления  Следственного комитета Российской Федерации по Смоленской области (по согласованию) 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/>
      </w:pPr>
      <w:r>
        <w:rPr>
          <w:sz w:val="28"/>
        </w:rPr>
        <w:tab/>
        <w:t xml:space="preserve">2. Считать утратившим силу распоряжение Администрации муниципального образования «Ярцевский район» Смоленской области от 21.01.2025 № 4-р «Об утверждении персонального состава комиссии по делам несовершеннолетних и защите их прав в муниципальном образовании «Ярцевский муниципальный округ» Смоленской области». 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3. Контроль за исполнением данного распоряжения возложить на и.о заместителя Главы муниципального образования «</w:t>
      </w:r>
      <w:r>
        <w:rPr>
          <w:sz w:val="28"/>
          <w:szCs w:val="28"/>
        </w:rPr>
        <w:t>Ярцевский муниципальный округ</w:t>
      </w:r>
      <w:r>
        <w:rPr>
          <w:sz w:val="28"/>
        </w:rPr>
        <w:t>» Смоленской области Н.Н.Соловьеву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Ярцевский муниципальный округ</w:t>
      </w:r>
      <w:r>
        <w:rPr>
          <w:sz w:val="28"/>
        </w:rPr>
        <w:t xml:space="preserve">» </w:t>
      </w:r>
    </w:p>
    <w:p>
      <w:pPr>
        <w:pStyle w:val="List"/>
        <w:ind w:left="0" w:hanging="0"/>
        <w:rPr/>
      </w:pPr>
      <w:r>
        <w:rPr>
          <w:sz w:val="28"/>
        </w:rPr>
        <w:t>Смоленской области</w:t>
        <w:tab/>
        <w:tab/>
        <w:tab/>
        <w:tab/>
        <w:t xml:space="preserve">                                             Р.Н. Захаров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57:00Z</dcterms:created>
  <dc:creator>Admin</dc:creator>
  <dc:description/>
  <cp:keywords/>
  <dc:language>en-US</dc:language>
  <cp:lastModifiedBy>Ноут</cp:lastModifiedBy>
  <cp:lastPrinted>2025-02-18T12:00:00Z</cp:lastPrinted>
  <dcterms:modified xsi:type="dcterms:W3CDTF">2025-03-07T07:55:00Z</dcterms:modified>
  <cp:revision>7</cp:revision>
  <dc:subject/>
  <dc:title> </dc:title>
</cp:coreProperties>
</file>