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right"/>
        <w:rPr/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Style21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840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__________________ № 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 некоторых муниципальных нормативных правовых ак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10.06.2024 № 97-з «О преобразовании муниципальных образований, входящих в состав муниципального образования «Ярцев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, руководствуясь Уставом муниципального образования «Ярцевский муниципальный округ» Смоленской област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некоторые муниципальные нормативные правовые а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Ярцевский район» Смоленской области от 04.04.2024 № 0367 «Об утверждении Административного регламента по предоставлению муниципальной услуги «Предоставление разрешения на осуществление земляных рабо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уетовского сельского поселения Ярцевского района Смоленской области от 25.10.2023 № 90 «Об утверждении административного регламента по предоставлению муниципальной услуги «Выдача разрешения (ордера) на производство земляных работ по прокладке, ремонту, реконструкции подземных и наземных сетей, связанных с нарушением благоустройства территории на территории Суетовского сельского 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дрощинского сельского поселения Ярцевского района Смоленской области от 16.06.2023 № 31 «Об утверждении административного регламента по предоставлению муниципальной услуги «Предоставление разрешения на осуществление земляных работ» на территории муниципального образования Подрощин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ихейковского сельского поселения Ярцевского района Смоленской области от 15.06.2023 № 43 «Об утверждении административного регламента по предоставлению муниципальной услуги «Выдача разрешения (ордера) на производство земляных работ по прокладке, ремонту, реконструкции подземных и наземных сетей, связанных с нарушением благоустройства территории на территории Михейковского сельского 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Капыревщинского сельского поселения Ярцевского района Смоленской области от 15.06.2023 № 40 «Об утверждении административного регламента по предоставлению муниципальной услуги «Выдача разрешения (ордера) на производство земляных работ по прокладке, ремонту, реконструкции подземных и наземных сетей, связанных с нарушением благоустройства территории на территории Капыревщинского сельского  поселения Ярцевского района Смоле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arce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42"/>
      </w:tblGrid>
      <w:tr>
        <w:trPr/>
        <w:tc>
          <w:tcPr>
            <w:tcW w:w="4821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642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Р. Н. Захар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Подзаголовок Знак"/>
    <w:basedOn w:val="Style14"/>
    <w:qFormat/>
    <w:rPr>
      <w:rFonts w:ascii="Arial" w:hAnsi="Arial" w:cs="Arial"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iCs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rcevo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09:00Z</dcterms:created>
  <dc:creator>user</dc:creator>
  <dc:description/>
  <cp:keywords/>
  <dc:language>en-US</dc:language>
  <cp:lastModifiedBy>zkhuser</cp:lastModifiedBy>
  <cp:lastPrinted>2024-12-17T10:02:00Z</cp:lastPrinted>
  <dcterms:modified xsi:type="dcterms:W3CDTF">2025-05-26T09:17:00Z</dcterms:modified>
  <cp:revision>163</cp:revision>
  <dc:subject/>
  <dc:title/>
</cp:coreProperties>
</file>