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>
          <w:trHeight w:val="3354" w:hRule="atLeast"/>
        </w:trPr>
        <w:tc>
          <w:tcPr>
            <w:tcW w:w="10469" w:type="dxa"/>
            <w:tcBorders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1" r="-5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jc w:val="right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Style23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Style23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  <w:t>«ЯРЦЕВСКИЙ РАЙОН» СМОЛЕНСКОЙ ОБЛАСТИ</w:t>
            </w:r>
          </w:p>
          <w:p>
            <w:pPr>
              <w:pStyle w:val="Style23"/>
              <w:jc w:val="left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</w:r>
          </w:p>
          <w:p>
            <w:pPr>
              <w:pStyle w:val="Subtitle"/>
              <w:spacing w:lineRule="auto" w:line="360" w:before="0" w:after="0"/>
              <w:rPr>
                <w:b/>
                <w:b/>
                <w:i w:val="false"/>
                <w:i w:val="false"/>
                <w:spacing w:val="20"/>
                <w:sz w:val="32"/>
                <w:szCs w:val="32"/>
                <w:lang w:val="ru-RU" w:eastAsia="ru-RU"/>
              </w:rPr>
            </w:pPr>
            <w:r>
              <w:rPr>
                <w:b/>
                <w:i w:val="false"/>
                <w:spacing w:val="20"/>
                <w:sz w:val="32"/>
                <w:szCs w:val="32"/>
                <w:lang w:val="ru-RU" w:eastAsia="ru-RU"/>
              </w:rPr>
              <w:t>П О С Т А Н О В Л Е Н И Е</w:t>
            </w:r>
          </w:p>
          <w:p>
            <w:pPr>
              <w:pStyle w:val="List"/>
              <w:ind w:left="0" w:hanging="0"/>
              <w:rPr>
                <w:b/>
                <w:b/>
                <w:i/>
                <w:i/>
                <w:spacing w:val="20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spacing w:val="20"/>
                <w:sz w:val="32"/>
                <w:szCs w:val="32"/>
                <w:lang w:val="ru-RU" w:eastAsia="ru-RU"/>
              </w:rPr>
            </w:r>
          </w:p>
          <w:p>
            <w:pPr>
              <w:pStyle w:val="List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___________ №____________   </w:t>
            </w:r>
          </w:p>
          <w:p>
            <w:pPr>
              <w:pStyle w:val="List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  <w:gridCol w:w="4288"/>
            </w:tblGrid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728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sz w:val="28"/>
                    </w:rPr>
                    <w:t xml:space="preserve">О внесении изменений в постановление Администрации муниципального образования «Ярцевский район»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моленской области от </w:t>
                  </w:r>
                  <w:r>
                    <w:rPr>
                      <w:sz w:val="28"/>
                      <w:szCs w:val="28"/>
                    </w:rPr>
                    <w:t xml:space="preserve">22.04.2022 № 0630  </w:t>
                  </w:r>
                </w:p>
                <w:p>
                  <w:pPr>
                    <w:pStyle w:val="List"/>
                    <w:ind w:left="0" w:hanging="0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4288" w:type="dxa"/>
                  <w:tcBorders/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S1"/>
              <w:shd w:fill="FFFFFF" w:val="clear"/>
              <w:tabs>
                <w:tab w:val="clear" w:pos="708"/>
                <w:tab w:val="left" w:pos="7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7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соответствии с Бюджетным кодексом Российской Федерации, постановлением Администрации </w:t>
            </w:r>
            <w:r>
              <w:rPr>
                <w:sz w:val="28"/>
              </w:rPr>
              <w:t xml:space="preserve"> муниципального образования «Ярцевский район» Смоленской области  от 19.01.2022 №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</w:r>
          </w:p>
          <w:p>
            <w:pPr>
              <w:pStyle w:val="List"/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«Ярцевский район» Смоленской области  п о с т а н о в л я е т:</w:t>
            </w:r>
          </w:p>
          <w:p>
            <w:pPr>
              <w:pStyle w:val="List"/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ести в постановление Администрации муниципального образования «Ярцевский район» Смоленской области от 22.04.2022 № 0630 «Об утвержден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оздание условий для обеспечения качественными услугами жилищно - коммунального хозяйства и благоустройство в Ярцевском районе Смоленской области» (в редакции постановлений от 23.06.2022 № 1087, от 20.01.2023 №0065,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  28.02.2023 № 0285, от 16.06.2023 № 0858, от 09.11.2023 №1628, от  20.03.2024 №0306, от  23.04.2024 №048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-2026годы», следующие изменения: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Lis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Lis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ложение №1 к паспорту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изложить в новой редакции (прилагае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иложение №2 к паспорту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изложить в новой редакции (прилагае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ложение №6 к паспорту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изложить в новой редакции (прилагае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Настоящее постановление вступает в силу с момента его подписания.</w:t>
            </w:r>
          </w:p>
          <w:p>
            <w:pPr>
              <w:pStyle w:val="List"/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  <w:szCs w:val="28"/>
              </w:rPr>
              <w:t>Опубликовать</w:t>
            </w:r>
            <w:r>
              <w:rPr>
                <w:color w:val="000000"/>
                <w:sz w:val="28"/>
                <w:szCs w:val="28"/>
              </w:rPr>
              <w:t xml:space="preserve">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.</w:t>
            </w:r>
          </w:p>
          <w:p>
            <w:pPr>
              <w:pStyle w:val="List"/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.</w:t>
              <w:tab/>
              <w:t>Контроль за исполнением настоящего постановления возложить на  заместителя Главы муниципального образования «Ярцевский район» Смоленской области – начальника Управления жилищно-коммунального хозяйства Д.П. Базуева.</w:t>
            </w:r>
          </w:p>
          <w:p>
            <w:pPr>
              <w:pStyle w:val="List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«Ярцевский район» Смоленской области</w:t>
              <w:tab/>
              <w:tab/>
              <w:tab/>
              <w:tab/>
              <w:t xml:space="preserve">              Р.Н. З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4" w:hRule="atLeast"/>
        </w:trPr>
        <w:tc>
          <w:tcPr>
            <w:tcW w:w="10469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354" w:hRule="atLeast"/>
        </w:trPr>
        <w:tc>
          <w:tcPr>
            <w:tcW w:w="10469" w:type="dxa"/>
            <w:tcBorders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1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«Создание условий для обеспечения качественными услугами жилищно - коммунального хозяйства и благоустройство в Ярцевском районе Смоленской области»</w:t>
      </w:r>
      <w:r>
        <w:rPr>
          <w:b/>
          <w:sz w:val="28"/>
          <w:szCs w:val="28"/>
        </w:rPr>
        <w:t xml:space="preserve"> на 2022-2026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правление жилищно-коммунального хозяйства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вышение качества жилищного обеспечения населения, надежности предоставления жилищно-коммунальных услуг населению, а также благоустройство территории г. Ярцево</w:t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ъемы финансового обеспечения за весь период реализации </w:t>
            </w:r>
            <w:r>
              <w:rPr>
                <w:sz w:val="24"/>
                <w:szCs w:val="24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Общий объем финансирования составляет 545 714 022,02 рубля, в том числе по годам реализации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2год – 60 568 411,36 рублей,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3год -  325 549 787,26 рублей,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од – 62 912 570,74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47 923 769,33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6 год – 48 759 483,33 рубля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4год – 62 912 570,74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Фонд развития территорий – 18 478 0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-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 233 0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1 944 101,53 рубль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- 34 257 469,21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47 923 769,33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Фонд развития территорий – 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 795 3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- 47 128 469,33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8 759 483,33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Фонд развития территорий – 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0,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822 8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- 47 936 683,33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798"/>
        <w:gridCol w:w="1406"/>
        <w:gridCol w:w="1544"/>
        <w:gridCol w:w="1711"/>
      </w:tblGrid>
      <w:tr>
        <w:trPr>
          <w:tblHeader w:val="true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.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.Количество изготовленных технических заключений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.Количество отремонтированных детских игровых и спортивных площадо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.Количество обслуживаемых кладбищ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5.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6.Количество объектов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7.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8.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9.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0.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2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1.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2.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3.Объем спиленных и обрезанных деревьев и кустарников, в том числе и аварийных, куб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1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4.Количество цветников и клумб для приобретения рассады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5.Количество мест отдыха и купания, подлежащих содержанию в летнем сезоне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6.Количество безнадзорных животных отловленных и находящихся на содержан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7.Количество благоустроенных территорий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8.Количество отремонтированных лавоче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9.Количество снесенного расселенного жиль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0.Количество капитально отремонтированных объектов коммунальной инфраструктуры , количество СМР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1.Количество разработанной проектной документ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2. Количество переселяемых жителей, ч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3.Расселяемая площадь, кв. 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66"/>
        <w:gridCol w:w="1190"/>
        <w:gridCol w:w="2165"/>
        <w:gridCol w:w="2487"/>
      </w:tblGrid>
      <w:tr>
        <w:trPr>
          <w:trHeight w:val="5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правления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омитет по имуществ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омитет экономического развития и торгов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тдел финансовой работы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оды</w:t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ыполнение государственных обязательств по переселению граждан из аварийного жилищного фон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Снижение уровня износа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Увеличение  реконструированных модернизированных объектов тепло-,водо- и водоотведения, введенных в эксплуатаци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2</w:t>
            </w:r>
          </w:p>
        </w:tc>
      </w:tr>
      <w:tr>
        <w:trPr>
          <w:trHeight w:val="3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Снижение количества аварий и инцидентов при выработке, транспортировке, распределение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становка индивидуальных приборов учета потребления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построенных объектов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ижение уровня соответствия жилищного фонда современными условиями энергоэффективности, экологическим требованиям, положениями действующего законодатель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разрабатываемой проектно-сметной  документации на строительство газопровод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количество разработанной проектно-сметной  документации на строительство газопров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величение протяженности построенных газопроводов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тяженность построенных газопров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№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овысить уровень благоустройства придомовых территорий путем ремонта существующих детских и игровых площад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дворовых территорий обеспеченных детскими и спортивными площадкам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i/>
              </w:rPr>
              <w:t xml:space="preserve">Повысить уровень благоустройства придомовых территорий путем озеленения города, приобретение и установка цветников, клумб, ремонт и установка лавочек 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благоустроенных дворов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684"/>
        <w:gridCol w:w="1656"/>
        <w:gridCol w:w="1655"/>
        <w:gridCol w:w="1616"/>
      </w:tblGrid>
      <w:tr>
        <w:trPr>
          <w:tblHeader w:val="true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9 595 823,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 912 570,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 923 769,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 759 483,33</w:t>
            </w:r>
          </w:p>
        </w:tc>
      </w:tr>
      <w:tr>
        <w:trPr>
          <w:trHeight w:val="43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д развития территор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 478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 478 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233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233 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562 201,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944 101,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5 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2 8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22 621,8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57 469,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8 469,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36 683,3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 __________ № ____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«Создание условий для обеспечения качественными услугами жилищно-коммунального хозяйства и благоустройство в Ярцевском районе Смоленской области» 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3339"/>
        <w:gridCol w:w="5492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 </w:t>
              <w:br/>
              <w:t>показател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изготовленных технических заключений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детских игровых и спортивных площадо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служиваемых кладбищ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спиленных и обрезанных деревьев и кустарников, в том числе и аварийных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цветников и клумб для приобретения рассады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ест отдыха и купания, подлежащих содержанию в летнем сезоне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благоустроенных территорий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лавоче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68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снесенного расселенного жилья, ед.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капитально отремонтированных объектов коммунальной инфраструктуры, количество СМР, 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разработанной проектной документ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переселяемых жителей, чел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71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Расселяемая площадь, кв. 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ликвидированных несанкционированных складирований отходов на территории муниципального образова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ликвидированных несанкционированных складирований отходов на территории муниципального образования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</w:tbl>
    <w:p>
      <w:pPr>
        <w:pStyle w:val="Normal"/>
        <w:spacing w:lineRule="auto" w:line="256" w:before="0" w:after="160"/>
        <w:rPr>
          <w:rStyle w:val="Emphasis"/>
          <w:bCs/>
          <w:i w:val="false"/>
          <w:i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«Ярцевский район» Смоленской области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</w:t>
      </w:r>
      <w:r>
        <w:rPr>
          <w:sz w:val="24"/>
          <w:szCs w:val="24"/>
        </w:rPr>
        <w:t>от  ____________ № _____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2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«Создание условий для обеспечения качественными услугами жилищно-коммунального хозяйства и благоустройство в Ярцевском районе Смоленской област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ведения о р</w:t>
      </w:r>
      <w:r>
        <w:rPr>
          <w:b/>
          <w:sz w:val="28"/>
          <w:szCs w:val="28"/>
        </w:rPr>
        <w:t>егиональном проек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устойчивого сокращения непригодного для проживания жилищ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Style w:val="Emphasis"/>
                <w:bCs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Выполнение государственных обязательств по переселению граждан из аварийного жилищного фонд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i/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Ярцевском районе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начения результатов регионального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722"/>
        <w:gridCol w:w="1542"/>
        <w:gridCol w:w="1756"/>
        <w:gridCol w:w="1626"/>
      </w:tblGrid>
      <w:tr>
        <w:trPr>
          <w:tblHeader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звание результата, единица измерения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значения результата (к очередному финансовому году)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значения результата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переселяемых жителей, че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43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Расселяемая площадь, кв. 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____________ № _____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6 к Паспорту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е структурных элементов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10"/>
        <w:gridCol w:w="2410"/>
        <w:gridCol w:w="2126"/>
        <w:gridCol w:w="2268"/>
        <w:gridCol w:w="1701"/>
        <w:gridCol w:w="1701"/>
        <w:gridCol w:w="1701"/>
      </w:tblGrid>
      <w:tr>
        <w:trPr>
          <w:trHeight w:val="106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99"/>
        <w:gridCol w:w="2406"/>
        <w:gridCol w:w="2139"/>
        <w:gridCol w:w="418"/>
        <w:gridCol w:w="1567"/>
        <w:gridCol w:w="285"/>
        <w:gridCol w:w="1559"/>
        <w:gridCol w:w="142"/>
        <w:gridCol w:w="1574"/>
        <w:gridCol w:w="127"/>
        <w:gridCol w:w="1701"/>
      </w:tblGrid>
      <w:tr>
        <w:trPr>
          <w:tblHeader w:val="true"/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9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развития территор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егиональному проекту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носы на капитальный ремонт за муниципальное имущество (жилые помещения)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 000,00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3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3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муниципальных квартир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081,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081,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762 355,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6 769,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84 5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41 000,00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, невостребованных тел умерших граждан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301,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301,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обследованию технического состояния зданий и помещений 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я по подготовке документации и проведение проектно-изыскательских работ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4"/>
                <w:szCs w:val="24"/>
              </w:rPr>
              <w:t>Модернизация систем коммунальной ифраструктуры (капитальный ремонт сетей теплоснабжения  в г. Ярцево)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нд развития территор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78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78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 233 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 233 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magenta"/>
              </w:rPr>
            </w:pPr>
            <w:r>
              <w:rPr/>
              <w:t>2.9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Подготовка сметной документации на капитальный ремонт объектов коммунальной инфраструктуры и проверка на предмет достоверности определения сметной стоимости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ромышленной безопасности железобетонной дымовой трубы котельной Восточного промузла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 муниципальную собственность жилых помещений (квартир) в целях расселения граждан из аварийного жилищного фонд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456 057,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30 471,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84 5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41 0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троительно-монтажные работы (</w:t>
            </w:r>
            <w:r>
              <w:rPr>
                <w:sz w:val="24"/>
                <w:szCs w:val="24"/>
              </w:rPr>
              <w:t>газопровод низкого давления для газоснабжения жилых домов)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Комитет по имуществу Администрации муниципального образования «Ярцевский район» Смоленской области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монт и установка детских игровых и спортивных площадок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3 635,1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3 635,15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захоронения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36 863,8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36 863,8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иний электропередач системы уличного освещения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, технологическое присоединение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0 013,6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0 013,67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.5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зеленение территории города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4 273,0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4 273,05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на возмещение затрат (подготовка и содержание мест отдыха и купания в летнем сезоне)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 049,9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683,3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683,3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683,33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города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54 929,8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54 929,8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рхитектурно-планировочной концепции и проектно-сметной документации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00 00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кладбищ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0 2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2 000,0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8 2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6 965,4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47 398,8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43 883,3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5 683,33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квидация несанкционирован-ных свалок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 8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700,0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3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8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 8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700,0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3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8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, 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595 823,4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12 570,7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23 769,3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59 483,33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нд развития территорий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федеральный бюджет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областной бюджет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муниципального образования  «Ярцевский район» Смол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7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33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2 201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22 621,8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78 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33 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4 101,53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57 469,2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3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8 469,3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2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36 683,33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qFormat/>
    <w:rPr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4:17:00Z</dcterms:created>
  <dc:creator>Makarevskiy_SA</dc:creator>
  <dc:description/>
  <cp:keywords/>
  <dc:language>en-US</dc:language>
  <cp:lastModifiedBy>Ноут</cp:lastModifiedBy>
  <cp:lastPrinted>2024-07-16T09:52:00Z</cp:lastPrinted>
  <dcterms:modified xsi:type="dcterms:W3CDTF">2024-07-16T09:31:00Z</dcterms:modified>
  <cp:revision>6</cp:revision>
  <dc:subject/>
  <dc:title/>
</cp:coreProperties>
</file>