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3354" w:hRule="atLeast"/>
        </w:trPr>
        <w:tc>
          <w:tcPr>
            <w:tcW w:w="10685" w:type="dxa"/>
            <w:tcBorders/>
          </w:tcPr>
          <w:p>
            <w:pPr>
              <w:pStyle w:val="Style23"/>
              <w:ind w:left="6521" w:hanging="0"/>
              <w:rPr>
                <w:b w:val="false"/>
                <w:b w:val="false"/>
                <w:spacing w:val="20"/>
                <w:sz w:val="28"/>
                <w:szCs w:val="28"/>
              </w:rPr>
            </w:pPr>
            <w:r>
              <w:rPr>
                <w:lang w:val="en-US" w:eastAsia="en-US"/>
              </w:rPr>
              <w:t xml:space="preserve">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28015" cy="7137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1" r="-5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   </w:t>
            </w:r>
            <w:r>
              <w:rPr>
                <w:lang w:val="en-US" w:eastAsia="en-US"/>
              </w:rPr>
              <w:t xml:space="preserve">ПРОЕК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61620</wp:posOffset>
                      </wp:positionV>
                      <wp:extent cx="6647815" cy="150761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7815" cy="15076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69"/>
                                  </w:tblGrid>
                                  <w:tr>
                                    <w:trPr>
                                      <w:trHeight w:val="3354" w:hRule="atLeast"/>
                                    </w:trPr>
                                    <w:tc>
                                      <w:tcPr>
                                        <w:tcW w:w="10469" w:type="dxa"/>
                                        <w:tcBorders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rPr>
                                            <w:b w:val="false"/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  <w:t xml:space="preserve">АДМИНИСТРАЦИЯ МУНИЦИПАЛЬНОГО ОБРАЗОВАНИЯ 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rPr>
                                            <w:b w:val="false"/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  <w:t xml:space="preserve">«ЯРЦЕВСКИЙ МУНИЦИПАЛЬНЫЙ ОКРУГ» 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rPr>
                                            <w:b w:val="false"/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  <w:t>СМОЛЕНСКОЙ ОБЛАСТИ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spacing w:lineRule="auto" w:line="360" w:before="0" w:after="0"/>
                                          <w:rPr>
                                            <w:b/>
                                            <w:b/>
                                            <w:i w:val="false"/>
                                            <w:i w:val="false"/>
                                            <w:spacing w:val="2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 w:val="false"/>
                                            <w:spacing w:val="20"/>
                                            <w:sz w:val="32"/>
                                            <w:szCs w:val="32"/>
                                          </w:rPr>
                                          <w:t>П О С Т А Н О В Л Е Н И Е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pacing w:val="2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pacing w:val="2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т  ___________ № ____________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1020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253"/>
                                          <w:gridCol w:w="4046"/>
                                          <w:gridCol w:w="190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25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4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Об утверждении муниципальной программы «Создание условий для обеспечения качественными услугами жилищно-коммунального хозяйства и благоустройство в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tLeast" w:line="24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муниципальном образовании «Ярцевский муниципальный округ» Смоленской области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04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List"/>
                                                <w:snapToGrid w:val="false"/>
                                                <w:ind w:left="0" w:hanging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0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List"/>
                                                <w:snapToGrid w:val="false"/>
                                                <w:ind w:left="0" w:hanging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1"/>
                                          <w:shd w:fill="FFFFFF" w:val="clear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 соответствии с Бюджетным кодексом Российской Федерации, постановлением Администрации  муниципального образования «Ярцевский муниципальный округ» Смоленской области  от 27.01.2025 №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firstLine="709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firstLine="70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дминистрация муниципального образования «Ярцевский муниципальный округ» Смоленской области  п о с т а н о в л я е т: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firstLine="709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tLeas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. Утвердить прилагаемую муниципальную программу «Создание условий для обеспечения качественными услугами жилищно-коммунального хозяйства и благоустройств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в муниципальном образовании «Ярцевский муниципальный округ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» Смоленской области» на 2025-2027 годы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2. Считать утратившим силу постановление Администрации муниципального образования «Ярцевский район» Смоленской области от 22.04.2022 №0630 «Об утверждении муниципальной программы «Создание условий для обеспечения качественными услугами жилищно-коммунального хозяйства и благоустройство в Ярцевском районе Смоленской области» на 2022-2026 годы» (в редакции постановлений 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от 23.06.2022 №1087, от 20.01.2023 №0065, от 28.02.2023 №0285, от 16.06.2023 №0858, от 09.11.2023 №1628, от 20.03.2024 №0306, от 23.04.2024 №0486, от 15.07.2024 №0869, от 28.12.2024 № 1872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.  Настоящее постановление вступает в силу с момента его подписания и распространяет свое действие на правоотношения, возникшие с 1 января 2025 года.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ind w:left="0" w:hanging="0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. Опубликовать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данное постановление на официальном сайте Администрации муниципального образования «Ярцевский муниципальный округ» Смоленской области.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ind w:left="0" w:hanging="0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ind w:lef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.</w:t>
                                          <w:tab/>
                                          <w:t>Контроль за исполнением настоящего постановления возложить на  заместителя Главы муниципального образования «Ярцевский муниципальный округ» Смоленской области – начальника управления жилищно-коммунального хозяйства и дорожной деятельности  Д.П. Базуева.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а</w:t>
                                          <w:tab/>
                                          <w:t xml:space="preserve">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«Ярцевский муниципальный округ» 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моленской области</w:t>
                                          <w:tab/>
                                          <w:tab/>
                                          <w:tab/>
                                          <w:tab/>
                                          <w:t xml:space="preserve">                                                       Р.Н.Захар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4" w:hRule="atLeast"/>
                                    </w:trPr>
                                    <w:tc>
                                      <w:tcPr>
                                        <w:tcW w:w="10469" w:type="dxa"/>
                                        <w:tcBorders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3.45pt;height:1187.1pt;mso-wrap-distance-left:0pt;mso-wrap-distance-right:9pt;mso-wrap-distance-top:0pt;mso-wrap-distance-bottom:0pt;margin-top:-20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69"/>
                            </w:tblGrid>
                            <w:tr>
                              <w:trPr>
                                <w:trHeight w:val="3354" w:hRule="atLeast"/>
                              </w:trPr>
                              <w:tc>
                                <w:tcPr>
                                  <w:tcW w:w="10469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b w:val="false"/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АДМИНИСТРАЦИЯ МУНИЦИПАЛЬНОГО ОБРАЗОВАНИЯ 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b w:val="false"/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«ЯРЦЕВСКИЙ МУНИЦИПАЛЬНЫЙ ОКРУГ» 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b w:val="false"/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Style23"/>
                                    <w:jc w:val="left"/>
                                    <w:rPr>
                                      <w:b w:val="false"/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pacing w:lineRule="auto" w:line="360" w:before="0" w:after="0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pacing w:val="20"/>
                                      <w:sz w:val="32"/>
                                      <w:szCs w:val="32"/>
                                    </w:rPr>
                                    <w:t>П О С Т А Н О В Л Е Н И Е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is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 ___________ № ____________</w:t>
                                  </w:r>
                                </w:p>
                                <w:p>
                                  <w:pPr>
                                    <w:pStyle w:val="Lis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tbl>
                                  <w:tblPr>
                                    <w:tblW w:w="1020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4046"/>
                                    <w:gridCol w:w="190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Об утверждении муниципальной программы «Создание условий для обеспечения качественными услугами жилищно-коммунального хозяйства и благоустройство 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униципальном образовании «Ярцевский муниципальный округ» Смоленской обла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6" w:type="dxa"/>
                                        <w:tcBorders/>
                                      </w:tcPr>
                                      <w:p>
                                        <w:pPr>
                                          <w:pStyle w:val="List"/>
                                          <w:snapToGrid w:val="false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7" w:type="dxa"/>
                                        <w:tcBorders/>
                                      </w:tcPr>
                                      <w:p>
                                        <w:pPr>
                                          <w:pStyle w:val="List"/>
                                          <w:snapToGrid w:val="false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1"/>
                                    <w:shd w:fill="FFFFFF" w:val="clear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соответствии с Бюджетным кодексом Российской Федерации, постановлением Администрации  муниципального образования «Ярцевский муниципальный округ» Смоленской области  от 27.01.2025 №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"/>
                                    <w:ind w:left="0"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 муниципального образования «Ярцевский муниципальный округ» Смоленской области  п о с т а н о в л я е т: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 Утвердить прилагаемую муниципальную программу «Создание условий для обеспечения качественными услугами жилищно-коммунального хозяйства и благоустройство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в муниципальном образовании «Ярцевский муниципальный окру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 Смоленской области» на 2025-2027 год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. Считать утратившим силу постановление Администрации муниципального образования «Ярцевский район» Смоленской области от 22.04.2022 №0630 «Об утверждении муниципальной программы «Создание условий для обеспечения качественными услугами жилищно-коммунального хозяйства и благоустройство в Ярцевском районе Смоленской области» на 2022-2026 годы» (в редакции постановлений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т 23.06.2022 №1087, от 20.01.2023 №0065, от 28.02.2023 №0285, от 16.06.2023 №0858, от 09.11.2023 №1628, от 20.03.2024 №0306, от 23.04.2024 №0486, от 15.07.2024 №0869, от 28.12.2024 № 1872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.  Настоящее постановление вступает в силу с момента его подписания и распространяет свое действие на правоотношения, возникшие с 1 января 2025 года.</w:t>
                                  </w:r>
                                </w:p>
                                <w:p>
                                  <w:pPr>
                                    <w:pStyle w:val="List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 Опубликовать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данное постановление на официальном сайте Администрации муниципального образования «Ярцевский муниципальный округ» Смоленской области.</w:t>
                                  </w:r>
                                </w:p>
                                <w:p>
                                  <w:pPr>
                                    <w:pStyle w:val="List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  <w:tab/>
                                    <w:t>Контроль за исполнением настоящего постановления возложить на  заместителя Главы муниципального образования «Ярцевский муниципальный округ» Смоленской области – начальника управления жилищно-коммунального хозяйства и дорожной деятельности  Д.П. Базуева.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</w:t>
                                    <w:tab/>
                                    <w:t xml:space="preserve"> муниципального образования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Ярцевский муниципальный округ» 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оленской области</w:t>
                                    <w:tab/>
                                    <w:tab/>
                                    <w:tab/>
                                    <w:tab/>
                                    <w:t xml:space="preserve">                                                       Р.Н.Захар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4" w:hRule="atLeast"/>
                              </w:trPr>
                              <w:tc>
                                <w:tcPr>
                                  <w:tcW w:w="10469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54" w:hRule="atLeast"/>
        </w:trPr>
        <w:tc>
          <w:tcPr>
            <w:tcW w:w="10685" w:type="dxa"/>
            <w:tcBorders/>
          </w:tcPr>
          <w:p>
            <w:pPr>
              <w:pStyle w:val="Style23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354" w:hRule="atLeast"/>
        </w:trPr>
        <w:tc>
          <w:tcPr>
            <w:tcW w:w="10685" w:type="dxa"/>
            <w:tcBorders/>
          </w:tcPr>
          <w:p>
            <w:pPr>
              <w:pStyle w:val="Normal"/>
              <w:ind w:left="65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6521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остановлению Администрации муниципального образования «Ярцевский муниципальный округ» Смоленской област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left="65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№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S1"/>
              <w:shd w:fill="FFFFFF" w:val="clear"/>
              <w:spacing w:before="0" w:after="0"/>
              <w:ind w:firstLine="709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«Создание условий для обеспечения качественными услугами жилищно - коммунального хозяйства и благоустройство в муниципальном образовании «Ярцевский муниципальный округ» Смоленской области»</w:t>
            </w:r>
            <w:r>
              <w:rPr>
                <w:b/>
                <w:sz w:val="28"/>
                <w:szCs w:val="28"/>
              </w:rPr>
              <w:t xml:space="preserve"> на 2025-2027 год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тегические приоритеты в сфере реализации муниципальной программы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ю муниципальной программы является </w:t>
            </w:r>
            <w:r>
              <w:rPr>
                <w:color w:val="000000"/>
                <w:sz w:val="28"/>
                <w:szCs w:val="28"/>
              </w:rPr>
              <w:t>создание условий для обеспечения качественными услугами жилищно - коммунального хозяйства и благоустройство в муниципальном образовании «Ярцевский муниципальный округ» Смоленской област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о состоянию на 01.01.2025 население города Ярцево Смоленской области составляет 46827 человек. Одним из приоритетов жилищной политики в муниципальном образовании «Ярцевский муниципальный округ» Смоленской области является обеспечение комфортных условий проживания и доступности коммунальных услуг для населения. Жилищно-коммунальное хозяйство  представляет собой важную отрасль территориальной инфраструктуры, деятельность которой формирует жизненную среду человек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уществующего положения в ЖКХ показал, что, несмотря на принимаемые меры по восстановлению и реконструкции предельно изношенных сетей и сооружений ситуация остается сложной. Планово-предупредительный ремонт сетей и оборудования систем водо- и теплоснабжения практически уступил место аварийно-восстановительным работам, что ведет к падению надежности объектов коммунальной инфраструктуры и их безопасности. В настоящее время в целом деятельность организаций ЖКХ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Причинами возникновения этих проблем являются высокий уровень износа объектов коммунальной инфраструктуры и их технологическая отсталость, которая связана с недостатками проводимой в предыдущие годы тарифной политики, которая не обеспечивала реальных финансовых потребностей организаций ЖКХ в модернизации объектов коммунальной инфраструктуры, не формировала стимулы к сокращению затра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настоящее время муниципальные места погребения нуждаются в постоянном благоустройстве: очистка от зарослей кустарника, старых деревьев, представляющих угрозу оградам и памятникам, благоустройство дорожек, очистка от скопления мусора. Санитарное состояние муниципальных мест погребения не соответствуют и требованиям Федерального закона от 12.01.1996 № 8-ФЗ «О погребении и похоронном деле», а именно отсутствуют ограждение кладбищ, входных ворот, вывески с обозначением наименования объекта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вышеизложенного, можно сделать вывод, что лишь комплексный подход к решению обозначенных проблем может привести к намеченным результатам. Настоящая муниципальная программа будет реализовываться в 2025-2027 годах. С учетом происходящих реформ в экономике страны и изменений в нормативно-законодательной базе, мероприятия и показатели программы могут корректироваться.</w:t>
            </w:r>
          </w:p>
          <w:p>
            <w:pPr>
              <w:pStyle w:val="Style23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S1"/>
        <w:shd w:fill="FFFFFF" w:val="clear"/>
        <w:spacing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>«Создание условий для обеспечения качественными услугами жилищно - коммунального хозяйства и благоустройство в муниципальном образовании «Ярцевский муниципальный округ» Смоленской област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768"/>
      </w:tblGrid>
      <w:tr>
        <w:trPr>
          <w:trHeight w:val="706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</w:tr>
      <w:tr>
        <w:trPr>
          <w:trHeight w:val="40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25-2027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овышение качества жилищного обеспечения населения, надежности предоставления жилищно-коммунальных услуг населению, а также благоустройство территории в муниципальном образовании «Ярцевский муниципальный округ» Смоленской области</w:t>
            </w:r>
          </w:p>
        </w:tc>
      </w:tr>
      <w:tr>
        <w:trPr>
          <w:trHeight w:val="67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Объемы финансового обеспечения за весь период реализации </w:t>
            </w:r>
            <w:r>
              <w:rPr>
                <w:sz w:val="24"/>
                <w:szCs w:val="24"/>
              </w:rPr>
              <w:t>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Общий объем финансирования составляет 149 563 310,33 рублей, в том числе по годам реализации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2025 год – 84 238 529,81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2 748 940,26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2 575 840,26 рублей.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2025 год – 84 238 529,81 рублей, из них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федерального бюджета - 0,00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,00 рубля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–  84 238 529,81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2 748 940,26 рублей, из них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федерального бюджета – 0,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–  32 748 940,26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2 575 840,26 рублей, из них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федерального бюджета – 0,00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– 32 575  840,26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казател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798"/>
        <w:gridCol w:w="1406"/>
        <w:gridCol w:w="1544"/>
        <w:gridCol w:w="1711"/>
      </w:tblGrid>
      <w:tr>
        <w:trPr>
          <w:tblHeader w:val="true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lang w:eastAsia="en-US"/>
              </w:rPr>
            </w:pPr>
            <w:r>
              <w:rPr>
                <w:rFonts w:eastAsia="Calibri"/>
                <w:spacing w:val="-2"/>
                <w:lang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72F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val="en-US"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lang w:eastAsia="en-US"/>
              </w:rPr>
            </w:pPr>
            <w:r>
              <w:rPr>
                <w:rFonts w:eastAsia="Calibri"/>
                <w:spacing w:val="-2"/>
                <w:lang w:eastAsia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.Общая площадь муниципального имущества, за которую осуществляется уплата взносов на капитальный ремонт общего имущества в многоквартирных домах на территории г. Ярцево, Смоленской области,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</w:t>
            </w:r>
            <w:r>
              <w:rPr>
                <w:rFonts w:eastAsia="Calibri"/>
                <w:lang w:eastAsia="en-US"/>
              </w:rPr>
              <w:t>42750,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750,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750,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750,43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.Количество изготовленных технических заключений, шт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3.Количество отремонтированных детских игровых и спортивных площадок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4.Количество обслуживаемых кладбищ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 xml:space="preserve"> </w:t>
            </w:r>
            <w:r>
              <w:rPr>
                <w:spacing w:val="-2"/>
                <w:lang w:eastAsia="en-US"/>
              </w:rPr>
              <w:t>5.Количество транспортируемых безродных, невостребованных и неопознанных тел умерших граждан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</w:tr>
      <w:tr>
        <w:trPr>
          <w:trHeight w:val="6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6.Количество объектов(улиц), на которых необходимо провести мероприятия по строительству системы наружного уличного освещения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7.Количество муниципальных помещений, в которых проводились капитальные и текущие виды работ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 xml:space="preserve">8.Количество незаселенных жилых муниципальных помещений, в которых необходимо производить оплату за подачу тепловой энергии, газа, ед.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9.Количество объектов (МКД), в которых необходимо производить оплату за техническое обслуживание пожарной сигнализации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0.Количество объектов газоснабжения, техническое содержание которых финансируется за счет средств местного бюджета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1238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1.Количество установленных индивидуальных приборов учета потребления ресурсов ( тепловой энергии, горячей и холодной воды, электрической энергии, газа)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17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2.Количество муниципальных помещений в МКД, за которые необходимо производить оплату на ремонт и содержание общего имущества МКД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3.Объем спиленных и обрезанных деревьев и кустарников, в том числе и аварийных, куб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91,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4.Количество цветников и клумб для приобретения рассады, шт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5.Количество мест отдыха и купания, подлежащих содержанию в летнем сезоне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6.Количество безнадзорных животных отловленных и находящихся на содержании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7.Количество благоустроенных территорий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ое знач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ое значе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ое значение</w:t>
            </w:r>
          </w:p>
        </w:tc>
      </w:tr>
      <w:tr>
        <w:trPr>
          <w:trHeight w:val="14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8.Количество отремонтированных лавочек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14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9.Количество снесенного расселенного жилья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0.Количество капитально отремонтированных объектов коммунальной инфраструктуры , количество СМР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1.Количество разработанной проектной документации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2. Количество переселяемых жителей, чел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</w:tr>
      <w:tr>
        <w:trPr>
          <w:trHeight w:val="104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3.Расселяемая площадь, кв. 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1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муниципальной программы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466"/>
        <w:gridCol w:w="1190"/>
        <w:gridCol w:w="2165"/>
        <w:gridCol w:w="2487"/>
      </w:tblGrid>
      <w:tr>
        <w:trPr>
          <w:trHeight w:val="56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</w:p>
        </w:tc>
      </w:tr>
      <w:tr>
        <w:trPr>
          <w:trHeight w:val="1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Жилищно - коммунальное хозяйство»</w:t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i/>
              </w:rPr>
              <w:t>Снижение уровня износа коммунальной инфраструктуры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</w:rPr>
              <w:t>Увеличение  реконструированных модернизированных объектов тепло-,водо- и водоотведения, введенных в эксплуатацию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9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2</w:t>
            </w:r>
          </w:p>
        </w:tc>
      </w:tr>
      <w:tr>
        <w:trPr>
          <w:trHeight w:val="38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Снижение количества аварий и инцидентов при выработке, транспортировке, распределение коммунальных ресурсов(тепловой энергии, горячей и холодной воды, электрической энергии,газа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Установка индивидуальных приборов учета потребления коммунальных ресурсов(тепловой энергии, горячей и холодной воды, электрической энергии,газа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43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построенных объектов коммунальной инфраструктуры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Достижение уровня соответствия жилищного фонда современными условиями энергоэффективности, экологическим требованиям, положениями действующего законодательств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Газификация»</w:t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разрабатываемой проектно-сметной  документации на строительство газопровода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количество разработанной проектно-сметной  документации на строительство газопров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величение протяженности построенных газопроводов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отяженность построенных газопроводо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ь №2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Организация благоустройства территорий»</w:t>
            </w:r>
          </w:p>
        </w:tc>
      </w:tr>
      <w:tr>
        <w:trPr>
          <w:trHeight w:val="30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Повысить уровень благоустройства придомовых территорий путем ремонта существующих детских и игровых площадок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дворовых территорий обеспеченных детскими и спортивными площадкам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6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9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1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i/>
              </w:rPr>
              <w:t xml:space="preserve">Повысить уровень благоустройства придомовых территорий путем озеленения города, приобретение и установка цветников, клумб, ремонт и установка лавочек  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благоустроенных дворовых территор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Ликвидация мест несанкционированного размещения отходов»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5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Обеспечение пожарной безопасности»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Капыревщинским территориальным комитетом»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вышение уровня благоустройства на территории комитета путем облагораживания общественных мест отдыха, памятных мест, дворовой территории 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облагораживаемых территор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4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Михейковским территориальным комитетом»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вышение уровня благоустройства на территории комитета путем благоустройства и комфортности проживания 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облагораживаемых территор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4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Подрощинским территориальным комитетом»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вышение уровня путем соблюдения правил благоустройства и улучшения качества жизни на территории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облагораживаемых территор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4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Суетовским территориальным комитетом»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вышение уровня благоустройства на территории комитета путем облагораживания общественных мест отдыха, дворовой территории 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облагораживаемых территор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 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684"/>
        <w:gridCol w:w="1656"/>
        <w:gridCol w:w="1655"/>
        <w:gridCol w:w="1616"/>
      </w:tblGrid>
      <w:tr>
        <w:trPr>
          <w:tblHeader w:val="true"/>
        </w:trPr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ъем финансового обеспечения по годам реализации, 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Муниципальная программа: (всего)</w:t>
            </w:r>
            <w:r>
              <w:rPr>
                <w:spacing w:val="-2"/>
                <w:sz w:val="24"/>
                <w:szCs w:val="24"/>
                <w:lang w:eastAsia="en-US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9 563 310,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 238 529,8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2 748 940,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2 575 840,26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муниципального образования  «Ярцевский муниципальный округ» Смолен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9 563 310,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 238 529,8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 748 940,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 575 840,26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внебюдже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«Создание условий для обеспеч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качественными услугам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жилищно-коммун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хозяйства и благоустройств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муниципальном образован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Ярцевский муниципальный округ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моленской области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5-2027 годы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едения о показателях муниципально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3339"/>
        <w:gridCol w:w="5492"/>
      </w:tblGrid>
      <w:tr>
        <w:trPr>
          <w:trHeight w:val="41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 </w:t>
              <w:br/>
              <w:t>показателя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щая площадь муниципального имущества, за которую осуществляется уплата взносов на капитальный ремонт общего имущества в многоквартирных домах на территории г. Ярцево, Смоленской области, кв.м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2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  <w:lang w:val="ru-RU"/>
              </w:rPr>
              <w:t>Управление</w:t>
            </w: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 xml:space="preserve"> по имуществу Администрации муниципального образования «Ярцевский </w:t>
            </w: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  <w:lang w:val="ru-RU"/>
              </w:rPr>
              <w:t>муниципальный округ</w:t>
            </w: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изготовленных технических заключений, шт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тремонтированных детских игровых и спортивных площадок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бслуживаемых кладбищ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spacing w:val="-2"/>
                <w:sz w:val="24"/>
                <w:szCs w:val="24"/>
                <w:lang w:eastAsia="en-US"/>
              </w:rPr>
              <w:t>Количество транспортируемых безродных, невостребованных и неопознанных тел умерших граждан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бъектов (улиц), на которых необходимо провести мероприятия по строительству системы наружного уличного освещения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муниципальных помещений, в которых проводились капитальные и текущие виды работ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autoSpaceDE w:val="false"/>
              <w:rPr>
                <w:rStyle w:val="Emphasis"/>
                <w:rFonts w:eastAsia="Calibri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Количество незаселенных жилых муниципальных помещений, в которых необходимо производить оплату за подачу тепловой энергии, газа, ед.  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autoSpaceDE w:val="false"/>
              <w:rPr>
                <w:rStyle w:val="Emphasis"/>
                <w:rFonts w:eastAsia="Calibri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бъектов (МКД), в которых необходимо производить оплату за техническое обслуживание пожарной сигнализации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бъектов газоснабжения, техническое содержание которых финансируется за счет средств местного бюджета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установленных индивидуальных приборов учета потребления ресурсов ( тепловой энергии, горячей и холодной воды, электрической энергии, газа)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муниципальных помещений в МКД, за которые необходимо производить оплату на ремонт и содержание общего имущества МКД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ъем спиленных и обрезанных деревьев и кустарников, в том числе и аварийных, куб.м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цветников и клумб для приобретения рассады, шт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мест отдыха и купания, подлежащих содержанию в летнем сезоне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благоустроенных территорий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тремонтированных лавочек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168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Количество снесенного расселенного жилья, ед. 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17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капитально отремонтированных объектов коммунальной инфраструктуры, количество СМР, 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17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разработанной проектной документации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17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переселяемых жителей, чел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autoSpaceDE w:val="false"/>
              <w:rPr>
                <w:rStyle w:val="Emphasis"/>
                <w:rFonts w:eastAsia="Calibri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Расселяемая площадь, кв. м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autoSpaceDE w:val="false"/>
              <w:rPr>
                <w:rStyle w:val="Emphasis"/>
                <w:rFonts w:eastAsia="Calibri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ликвидированных несанкционированных складирований отходов на территории муниципального образования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10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ликвидированных несанкционированных складирований отходов на территории муниципального образования, куб.м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10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ыполнение муниципального задания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БУ «Благоустройство»</w:t>
            </w:r>
          </w:p>
        </w:tc>
      </w:tr>
      <w:tr>
        <w:trPr>
          <w:trHeight w:val="10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ерриториальные комитеты</w:t>
            </w:r>
          </w:p>
        </w:tc>
      </w:tr>
    </w:tbl>
    <w:p>
      <w:pPr>
        <w:pStyle w:val="Normal"/>
        <w:spacing w:lineRule="auto" w:line="256" w:before="0" w:after="160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«Создание условий для обеспеч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чественным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слугами жилищно-коммунального хозяй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благоустройство в муниципально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образовании «Ярцевский муниципальный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круг» Смоленской области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5-2027 годы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Жилищно - коммунальное хозяйст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и дорожной деятельност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i/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115"/>
        <w:gridCol w:w="1454"/>
        <w:gridCol w:w="1425"/>
        <w:gridCol w:w="1673"/>
      </w:tblGrid>
      <w:tr>
        <w:trPr>
          <w:tblHeader w:val="true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. Общая площадь муниципального имущества, за которую осуществляется уплата взносов на капитальный ремонт общего имущества в многоквартирных домах на территории г. Ярцево, Смоленской области, кв.м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750,4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750,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750,4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750,43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2. Количество изготовленных технических заключений, шт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. Количество транспортируемых безродных, невостребованных и неопознанных тел умерших граждан, ед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. Количество муниципальных помещений, в которых проводились капитальные и текущие виды работ, ед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5. Количество незаселенных жилых муниципальных помещений, в которых необходимо производить оплату за подачу тепловой энергии, газа, ед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6. Количество объектов (МКД), в которых необходимо производить оплату за техническое обслуживание пожарной сигнализации, ед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7. Количество объектов газоснабжения, техническое содержание которых финансируется за счет средств местного бюджета, ед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8. Количество установленных индивидуальных приборов учета потребления ресурсов ( тепловой энергии, горячей и холодной воды, электрической энергии, газа), ед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9. Количество муниципальных помещений в МКД, за которые необходимо производить оплату на ремонт и содержание общего имущества МКД, ед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3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г» Смоленской области» на 2025-2027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sz w:val="28"/>
          <w:szCs w:val="28"/>
        </w:rPr>
        <w:t>Газификац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0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.Количество капитально отремонтированных объектов коммунальной инфраструктуры, количество СМР, ед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2.Количество разработанной проектной документации, ед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4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на 2025-2027 годы</w:t>
      </w:r>
    </w:p>
    <w:p>
      <w:pPr>
        <w:pStyle w:val="Normal"/>
        <w:ind w:left="623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благоустройства территори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и дорожной деятельност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116"/>
        <w:gridCol w:w="1543"/>
        <w:gridCol w:w="1681"/>
        <w:gridCol w:w="1846"/>
      </w:tblGrid>
      <w:tr>
        <w:trPr>
          <w:tblHeader w:val="true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.Количество отремонтированных детских игровых и спортивных площадок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2.Количество обслуживаемых кладбищ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. Количество объектов (улиц), на которых необходимо провести мероприятия по строительству системы наружного уличного освещения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. Объем спиленных и обрезанных деревьев и кустарников, в том числе и аварийных, куб.м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0,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91,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5. Количество цветников и клумб для приобретения рассады, шт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6. Количество мест отдыха и купания, подлежащих содержанию в летнем сезоне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7. Количество безнадзорных животных отловленных и находящихся на содержании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8. Количество благоустроенных территорий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ическое значе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ическое значе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ическое значение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9. Количество отремонтированных лавочек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0. Количество снесенного расселенного жилья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1.Количество разработанной проектной документации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4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на 2025-2027 годы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Ликвидация мест несанкционированного размещения отх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192"/>
        <w:gridCol w:w="1644"/>
        <w:gridCol w:w="1782"/>
        <w:gridCol w:w="1945"/>
      </w:tblGrid>
      <w:tr>
        <w:trPr>
          <w:tblHeader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.Количество мест несанкционированных отходов, ед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5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на 2025-2027 годы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беспечение пожарной безопасно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Михейковский территориальный комитет, Подрощинский территориальный комитет, Суетовский территориальный комитет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0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.Опашка земель территориальных комитетов, ед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6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на 2025-2027 годы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сходы в области жилищно-коммунального хозяйства и благоустройства, осуществляемые Капыревщинским территориальным комитето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Капыревщинский  территориальный комитет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0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Транспортировка безродных и невостребованных тел умерших гражда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держание, уборка и благоустройство кладби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Техиническое обслуживание систем уличного освещ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резка, валка, раскряжевка деревье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кос территори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7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на 2025-2027 годы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сходы в области жилищно-коммунального хозяйства и благоустройства, осуществляемые Михейковским территориальным комитето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Михейковский  территориальный комитет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0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Транспортировка безродных и невостребованных тел умерших гражда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Содержание объектов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Техиническое обслуживание систем уличного освещ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резка, валка, раскряжевка деревье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8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на 2025-2027 годы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сходы в области жилищно-коммунального хозяйства и благоустройства, осуществляемые Подрощинским территориальным комитето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Подрощинский  территориальный комитет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0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Транспортировка безродных и невостребованных тел умерших гражда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держание объект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одержание, уборка и благоустройство кладби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Техиническое обслуживание систем уличного освещ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брезка, валка, раскряжевка деревье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кос территори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9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на 2025-2027 годы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сходы в области жилищно-коммунального хозяйства и благоустройства, осуществляемые Суетовским территориальным комитето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уетовский  территориальный комитет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0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Транспортировка безродных и невостребованных тел умерших гражда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Техиническое обслуживание систем уличного освещ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резка, валка, раскряжевка деревье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кос территорий, уничтожение борщеви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0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«Создание условий для обеспеч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качественными услугам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жилищно-коммун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хозяйства и благоустройств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муниципальном образован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Ярцевский муниципальный округ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моленской области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5-2027 годы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е структурных элементов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10"/>
        <w:gridCol w:w="2410"/>
        <w:gridCol w:w="2126"/>
        <w:gridCol w:w="2268"/>
        <w:gridCol w:w="1701"/>
        <w:gridCol w:w="1701"/>
        <w:gridCol w:w="1701"/>
      </w:tblGrid>
      <w:tr>
        <w:trPr>
          <w:trHeight w:val="106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5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25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399"/>
        <w:gridCol w:w="2400"/>
        <w:gridCol w:w="2130"/>
        <w:gridCol w:w="7"/>
        <w:gridCol w:w="6"/>
        <w:gridCol w:w="411"/>
        <w:gridCol w:w="1568"/>
        <w:gridCol w:w="288"/>
        <w:gridCol w:w="1556"/>
        <w:gridCol w:w="139"/>
        <w:gridCol w:w="9"/>
        <w:gridCol w:w="6"/>
        <w:gridCol w:w="1568"/>
        <w:gridCol w:w="130"/>
        <w:gridCol w:w="1711"/>
        <w:gridCol w:w="1828"/>
        <w:gridCol w:w="1828"/>
        <w:gridCol w:w="1828"/>
        <w:gridCol w:w="1828"/>
        <w:gridCol w:w="1828"/>
        <w:gridCol w:w="1830"/>
      </w:tblGrid>
      <w:tr>
        <w:trPr>
          <w:tblHeader w:val="true"/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3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Жилищно - коммунальное хозяйство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зносы на капитальный ремонт за муниципальное имущество (жилые помещения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39 023,44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 139 023,44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нт муниципальных квартир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 000,0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объектов муниципальной собственност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 175,16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14 955,8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4 609,68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4 609,68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безродных, невостребованных тел умерших граждан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63 198,6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53 979,24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4 609,68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904 609,68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3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Газификация»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троительно-монтажные работы (</w:t>
            </w:r>
            <w:r>
              <w:rPr>
                <w:sz w:val="24"/>
                <w:szCs w:val="24"/>
              </w:rPr>
              <w:t>газопровод низкого давления)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 xml:space="preserve">Управление по имуществу Администрации муниципального образования «Ярцевский муниципальный округ» Смоленской области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и дорожной деятельности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униципального образования «Ярцевский муниципальный округ» Смоленской области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3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Организация благоустройства территорий»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00 492,78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 492,78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 000,0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 000,00</w:t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емонт и установка детских игровых и спортивных площадок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630 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30 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лагоустройство и содержание мест захоронения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2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2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истем уличного освещения, технологическое присоединение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5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5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.5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зеленение территории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и содержание мест отдыха и купания в летнем сезоне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БУ «Благоустройство»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 3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 3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территории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8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8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архитектурно-планировочной концепции и проектно-сметной документации и строительный контроль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951 5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1 5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я кладбищ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ых услуг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БУ «Благоустройство»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188 511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662 837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62 837,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62 837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налоговых выплат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БУ «Благоустройство»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833 311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307 637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62 837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62 837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3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Ликвидация мест несанкционированного размещения отходов»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 «Ярцевский район» Смоленской области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2 800,0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 700,0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 300,0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 800,00</w:t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иквидация не санкционированных свалок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униципального образования «Ярцевский муниципальный округ» Смоленской области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7 5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89 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 800,00</w:t>
            </w:r>
          </w:p>
        </w:tc>
        <w:tc>
          <w:tcPr>
            <w:tcW w:w="184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70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7 5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 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45 80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70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3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Обеспечение пожарной безопасности»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00,0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00,0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Территориальные комитеты: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Михейковский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Подрощинский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Суетовск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00,00</w:t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3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Капыревщинским территориальным комитетом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безродных и невостребованных тел умерших граждан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пыре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пыре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539 619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9 873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9 873,00</w:t>
            </w:r>
          </w:p>
        </w:tc>
        <w:tc>
          <w:tcPr>
            <w:tcW w:w="184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9 873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уборка и благоустройство кладбищ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пыре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истем уличного освещения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пыре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территорий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пыре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с территорий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пыре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 мероприят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4 619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4 873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9 873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9 873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3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Михейковским территориальным комитетом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безродных и невостребованных тел умерших граждан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ихейк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ихейк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790 571,42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 857,14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 857,14</w:t>
            </w:r>
          </w:p>
        </w:tc>
        <w:tc>
          <w:tcPr>
            <w:tcW w:w="184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 857,14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муниципальной собственност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ихейк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истем уличного освещения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ихейк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 xml:space="preserve">Озеленение территорий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ихейк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 мероприят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5 571,42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1 857,14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 857,1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 857,14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3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Подрощинским территориальным комитетом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безродных и невостребованных тел умерших граждан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6 890,32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963,44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963,4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963,44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муниципальной собственност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7 954,6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7 954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уборка и благоустройство кладбищ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265,3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65,39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истем уличного освещен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722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й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с территорий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392 110,3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374 183,43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963,4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963,44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3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Суетовским территориальным комитетом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безродных и невостребованных тел умерших граждан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55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00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00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истем уличного освещения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й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с территорий, уничтожение борщевик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 мероприят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12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2 000,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000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00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563 310,3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238 529,81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48 940,26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575 840,26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муниципальной программе, </w:t>
            </w:r>
          </w:p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-109" w:hanging="0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-федеральный бюджет</w:t>
            </w:r>
          </w:p>
          <w:p>
            <w:pPr>
              <w:pStyle w:val="Normal"/>
              <w:ind w:right="-109" w:hanging="0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-областно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563 310,3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238 529,81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48 940,26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575 840,26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descriptionChar">
    <w:name w:val="footnote description Char"/>
    <w:qFormat/>
    <w:rPr>
      <w:color w:val="000000"/>
      <w:sz w:val="1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Style19">
    <w:name w:val="Подзаголовок Знак"/>
    <w:qFormat/>
    <w:rPr>
      <w:rFonts w:ascii="Arial" w:hAnsi="Arial" w:cs="Arial"/>
      <w:i/>
      <w:sz w:val="24"/>
      <w:szCs w:val="20"/>
    </w:rPr>
  </w:style>
  <w:style w:type="character" w:styleId="Style20">
    <w:name w:val="Основной текст_"/>
    <w:qFormat/>
    <w:rPr>
      <w:spacing w:val="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before="0" w:after="3"/>
    </w:pPr>
    <w:rPr>
      <w:rFonts w:ascii="Times New Roman" w:hAnsi="Times New Roman" w:eastAsia="Times New Roman" w:cs="Times New Roman"/>
      <w:color w:val="000000"/>
      <w:sz w:val="18"/>
      <w:szCs w:val="22"/>
      <w:lang w:bidi="ar-SA" w:val="en-US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8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29:00Z</dcterms:created>
  <dc:creator>Makarevskiy_SA</dc:creator>
  <dc:description/>
  <cp:keywords/>
  <dc:language>en-US</dc:language>
  <cp:lastModifiedBy>Ноут</cp:lastModifiedBy>
  <cp:lastPrinted>2025-03-05T16:59:00Z</cp:lastPrinted>
  <dcterms:modified xsi:type="dcterms:W3CDTF">2025-03-05T14:23:00Z</dcterms:modified>
  <cp:revision>17</cp:revision>
  <dc:subject/>
  <dc:title/>
</cp:coreProperties>
</file>