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финансового управления Администрации муниципального образования «Ярцевский муниципальный округ»                             Смоленской обла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Г.Ярощу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проделанной рабо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ого управления Администрации муниципального образования «Ярцевский район» Смоленской области з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37"/>
        <w:gridCol w:w="1843"/>
      </w:tblGrid>
      <w:tr>
        <w:trPr>
          <w:trHeight w:val="55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ение</w:t>
            </w:r>
          </w:p>
        </w:tc>
      </w:tr>
      <w:tr>
        <w:trPr>
          <w:trHeight w:val="44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11" w:right="1310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 об исполнении бюджетов за месяц (для Министерства финансов Смоленской обла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 о расходовании субвенции, предоставленной из областного бюджета бюджетам сельских поселений на выполнение государственных полномочий по первичному воинскому уч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ение сводной бюджетной росписи бюджета муниципального образования «Ярцевский район» Смоленской области и муниципального образования Ярцевское городское поселение Ярцевского района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>
          <w:trHeight w:val="3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отчета об исполнении бюджета муниципального образования «Ярцевский район» Смоленской области и муниципального образования Ярцевское городское поселение Ярцевского района Смоленской области за 2023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по форме «Паспорт муниципального образова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о долговых обязательствах муниципального образования «Ярцевский район»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данных по форме «Основные параметры консолидированного бюджета муниципального образования, бюджета муниципального района, бюджетов поселен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>
          <w:trHeight w:val="35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б исполнении расходов по виду расходов 3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о расходах на содержание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 об использовании субвенций, предоставленных из областного бюджета муниципальных районов Смоленской области на исполнение государственных полномочий органов государственной власти Смоленской области по расчету и предоставлению дотаций из бюджета муниципального района Смоленской области на выравнивание бюджетной обеспеченности поселений, входящих в состав соответствующего муниципальн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кассового плана на 2024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уточненного кассового пл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проектов решений по уточнению бюджета муниципального образования «Ярцевский район» Смоленской области и муниципального образования Ярцевское городское поселение Ярцевского района Смоленской области для рассмотрения на сессии Ярцевского районного Совета депутатов и Совета депутатов Ярцевского город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дение показателей бюджетной росписи, лимитов бюджетных обязательств до распорядителей (получателей) средств бюджета муниципального образования «Ярцевский район»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с письмами и поступающей корреспонденци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ниторинг расходов на содержание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 об исполнении бюджета муниципального образования «Ярцевский район» Смоленской области по расходам и источникам финансирования дефицита местного бюджета с детализацией по статьям классификации сектора государственного управления, относящихся к расходам бюджетов и источникам финансирования дефицитов бюдж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шифровка расходов местного бюджета, направленных на финансирование региональных и муниципальных про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о размере (консолидированного) резервного фонда муниципальных образований Ярцевского района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об общих расходах бюджета муниципального образования «Ярцевский район»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о плане мероприятий по оздоровлению государственных финансов на 2024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>
          <w:trHeight w:val="5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в налоговый орган по форме № 1-БС о распределении поступлений в консолидированный бюджет по основным видам до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проектов нормативно-правовых актов Администрации муниципального образования «Ярцевский район»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приказов по основной деятельности Финансового 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с предложениями главных распорядителей по внесению изменений в показатели сводной бюджетной росписи муниципального образования «Ярцевский район» Смоленской области и муниципального образования Ярцевское городское поселение Ярцевского района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аботка муниципальной программы «Создание условий для  эффективного и ответственного управления муниципальными финансам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об оценке налоговых расходов за 2023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об оценке ожидаемого исполнения по неналоговым доходам за 2024 год и прогноза на 2025-2027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об объемах поступлений и расходования средств местных бюджетов в рамках исполнения муниципального дорожного фонда по форме № 1-Ф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солидированный  отчет  за 2023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>
          <w:trHeight w:val="6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Отчет об исполнении бюджета МР по расходам на оплату коммунальных услуг за счет собственных доходов и источников финансирования местного бюдже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931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формация о конечных получателях субсидий на оказание поддержки в отраслях сельского хозяйств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 о расходах и численности работников органов местного самоуправления (форма 14МО) за 2023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данных по форме «Сверка финансовой помощи с районам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готовка проекта решения по формированию бюджета муниципального образования «Ярцевский муниципальный округ» Смоленской области на 2025 год и плановый период 2026 и 2027 годов для рассмотрения Ярцевским окружным Советом депута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Style w:val="FontStyle16"/>
                <w:sz w:val="23"/>
                <w:szCs w:val="23"/>
              </w:rPr>
              <w:t>Формирование сводного реестра расходных обязательств района и города, свода сельских поселений Ярцевского района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ниторинг местных бюджетов (131-ФЗ) за 2023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формация о мерах социальной поддержки отдельных категорий гражда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 о выполнении соглашения о мерах по социально – экономическому развитию и оздоровлению муниципальных финансов муниципального образования «Ярцевский район»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и публикация брошюры «Бюджет для гражда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мониторинга качества финансового менеджмента главных распорядителей средств бюджета муниципального образования «Ярцевский район»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информации для публикации на едином портале бюджетной системы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7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дел казначейско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13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крытие, закрытие и переоформление лицевых счетов, главным распорядителям и получателям бюджетных средств, главным администраторам и администраторам источников финансирования дефицита, бюджетным учрежде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я контроля предусмотренного ч.5 статьи 99 Федерального закона « О контрактной системе в сфере закупок товаров, работ, услуг для обеспечения государственных и муниципальных нужд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>Прием, проверка и регистрация исполнительных документов, предусматривающих взыскания на средства бюджетных учреждений и средства бюджетов муниципального образования «Ярцевский район»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е контроля регистрации по поступившим исполнительным докумен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ем и проверка документов от распорядителей, получателей бюджетных средств и бюджетных учреждений для оплаты, согласно доведенных лимитов и планов финансово-хозяйствен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дача клиентам выписок и приложений к выпискам о состоянии их лицевого сч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уведомления вида и принадлежности платежа на основании письма получа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пакетов платежных поручений для отправки в Отдел №26 УФК по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рка с клиентами лицевого счета по операциям, отраженным на лицевом счете кли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ение сводного реестра участников и не участников бюджетного проце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ение книги регистрации лицевых счетов участников и не участников бюджетного проце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проектов приказов Финансового управления по работе отдела казначейского исполнения бюдж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ение учета бюджетных и денежных обязатель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ение архива Финансового 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ние в ПК «Бюджет –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 оборотных ведомостей по лицевым счетам получателей средств и бюджетных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рка в ПК «Бюджет -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» уведомления по уточнению операций клиента, сформированного бюджетным учреждение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рка в ПК «Бюджет -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 выписок и приложений к выпискам из лицевых счетов главных распорядителей, получателей средств, источников финансирования дефицита, бюджетных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и предоставление информации для публикации на едином портале бюджетной системы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>
          <w:trHeight w:val="44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дел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ставление и представление периодичной отчетности (ежемесячной и квартальной) об исполнении консолидированного бюджета Ярцевского района Смоленской области и квартальной консолидированной бухгалтерской отчетности бюджетных учрежд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отчетности по муниципальному образованию Ярцевское городское поселение Ярцевского района Смоленской области (дотация на выравнивание бюджетной обеспеченности поселе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ботка бухгалтерских документов по исполнению сметы рас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ставление сведений об остатках средств на счетах местных бюджет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ботка бухгалтерских документов и оформление их по доходам, администрируемым Финансовым управле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рка с УФК по Смоленской области сумм поступлений и выбытий из  бюдж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ние в ПК «Бюджет -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 сведений о принятых бюджетных обязательст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азание методологической помощи в правильности составления  бюджетной и бухгалтерской отчет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ставление уточненных смет и изменений к смета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работка муниципальной программы «Управление муниципальными финансами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проекта бюджетной см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плана-графика закупок, размещение и внесение изменений в единой информационной сис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аукционной документации для проведения закупочных процеду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рация сведений о заключении и исполнении муниципальных контрактов Финансового управления на официальном сайте Российской Федерации в сети Интер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дневная обработка выписок по счету № 0323464366658000063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едневная обработка выписок с УФК по Смоленской области из лицевых счетов бюджетов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исление заработной платы сотрудникам, формирование журнала №6- расчеты по заработной плат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отчета в Управление  ФНС по Смоленской обла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овый расчет по авансовому платежу по налогу на имущество организаций; налоговая декларация по налогу на прибыль; налоговая декларация по налогу на добавленную стоим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и представление статистических отчетов (сведения о численности, заработной плате и движении работников ф. П-4; сведения об инвестициях в основной капитал(ф.П-2(кратка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 неполной занятости и движении работников(ф.П-4(НЗ);  сведения о численности и оплате труда работников госорганов и органов местного самоуправления по категориям персонала (ф.1-Т(ГМС); сведения о составе работников, замещавших муниципальные должности и должности муниципальной службы, по полу, возрасту, стажу муниципальной службы, образованию(ф.1-МС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гноз кассовых выпла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ставление годовой отчетности за 2023 год в КРК для внешней прове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уведомления об уточнении вида и принадлежности платеж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табеля учета рабочего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е сопровождения задач по автоматизации процесса документооборота в информационной системе «Дело-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ая отчетность по национальным проектам ф.0503128-НП, ф.0503738-НП, ф.0503117-Н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формы 14 МО «Отчет о расходах и численности работников органов местного самоуправления» за 2023 год по Финансовому управлению Администрации муниципального образования «Ярцевский район» Смол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и предоставление информации для публикации на едином портале бюджетной системы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7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рганизация информационно – технического обеспечения бюджетн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становка, настройка, внедрение, обновление, сопровождение программных продукт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стройка и техническое обслуживание компьютерного оборудов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антивирусной защиты информации на компьюте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азание методологической и технической помощи работникам сельских поселений Ярцевского района Смоленской области в пределах своих полномоч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готовка необходимой документации для получения и (или) обновления ЭЦП в Финансовом управлении согласно регламентам и договорам с УФК по Смоленской обла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атизация бюджетного процесса в муниципальном образовании «Ярцевский район» Смоленской области, при помощи электронных средств взаимодействия с Министерством финансов Смоленской области, Управлением Федерального казначейства по Смоленской области и кредитными организац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3"/>
          <w:szCs w:val="23"/>
          <w:highlight w:val="yellow"/>
        </w:rPr>
      </w:pPr>
      <w:r>
        <w:rPr>
          <w:rFonts w:cs="Times New Roman" w:ascii="Times New Roman" w:hAnsi="Times New Roman"/>
          <w:b/>
          <w:sz w:val="23"/>
          <w:szCs w:val="23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</w:t>
        <w:tab/>
        <w:tab/>
        <w:tab/>
        <w:tab/>
        <w:tab/>
        <w:t>Е.И.Ковн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0:00Z</dcterms:created>
  <dc:creator>user</dc:creator>
  <dc:description/>
  <cp:keywords/>
  <dc:language>en-US</dc:language>
  <cp:lastModifiedBy>user</cp:lastModifiedBy>
  <cp:lastPrinted>2025-02-18T11:06:00Z</cp:lastPrinted>
  <dcterms:modified xsi:type="dcterms:W3CDTF">2025-02-18T09:06:00Z</dcterms:modified>
  <cp:revision>129</cp:revision>
  <dc:subject/>
  <dc:title/>
</cp:coreProperties>
</file>