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 xml:space="preserve">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72374741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8.01.2025           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09" w:hanging="0"/>
        <w:jc w:val="both"/>
        <w:rPr/>
      </w:pPr>
      <w:r>
        <w:rPr>
          <w:sz w:val="28"/>
          <w:szCs w:val="28"/>
        </w:rPr>
        <w:t xml:space="preserve">О внесении изменений в перечень главных администраторов доходов бюджета муниципального образования «Ярцевский муниципальный округ» Смоленской области 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2 распоряжения Администрации муниципального образования «Ярцевский район» Смоленской области от 23.12.2024  № 570-р «Об утверждении перечня главных администраторов доходов бюджета муниципального образования «Ярцевский муниципальный округ» Смоленской области и перечня главных администраторов источников финансирования дефицита бюджета муниципального образования «Ярцевский муниципальный округ» 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РИКАЗЫВА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в перечень главных администраторов доходов бюджета муниципального образования Ярцевский муниципальный округ» Смоленской области, утвержденный  распоряжением Администрации муниципального образования «Ярцевский район» Смоленской области от 23.12.2024  № 570-р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стро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8"/>
        <w:gridCol w:w="5669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1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рочие неналоговые доходы бюджетов муниципальных округ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81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государственную поддержку организаций, входящих в систему спортивной подготовки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8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24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8"/>
        <w:gridCol w:w="5669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1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сидии бюджетам муниципальных округов на поддержку отрасли культур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25555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бюджетного отдела Ковнер Е.И. обеспечить доведение настоящего приказа до главного администратора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управления</w:t>
        <w:tab/>
        <w:tab/>
        <w:tab/>
        <w:t xml:space="preserve">                                </w:t>
        <w:tab/>
        <w:t>Л.Г. 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50:00Z</dcterms:created>
  <dc:creator>Bill Geits</dc:creator>
  <dc:description/>
  <dc:language>en-US</dc:language>
  <cp:lastModifiedBy>Ноут</cp:lastModifiedBy>
  <cp:lastPrinted>2025-01-28T12:20:00Z</cp:lastPrinted>
  <dcterms:modified xsi:type="dcterms:W3CDTF">2025-02-13T14:50:00Z</dcterms:modified>
  <cp:revision>2</cp:revision>
  <dc:subject/>
  <dc:title/>
</cp:coreProperties>
</file>