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/>
        <w:t xml:space="preserve">                                   </w:t>
      </w: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140839463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ЯРЦЕВСКИЙ МУНИЦИПАЛЬНЫЙ ОКРУ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31.01.2025       №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09" w:hanging="0"/>
        <w:jc w:val="both"/>
        <w:rPr/>
      </w:pPr>
      <w:r>
        <w:rPr>
          <w:sz w:val="28"/>
          <w:szCs w:val="28"/>
        </w:rPr>
        <w:t xml:space="preserve">О внесении изменений в перечень главных администраторов доходов бюджета муниципального образования «Ярцевский муниципальный округ» Смоленской области </w:t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2 распоряжения Администрации муниципального образования «Ярцевский район» Смоленской области от 23.12.2024  № 570-р «Об утверждении перечня главных администраторов доходов бюджета муниципального образования «Ярцевский муниципальный округ» Смоленской области и перечня главных администраторов источников финансирования дефицита бюджета муниципального образования «Ярцевский муниципальный округ» Смоле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ПРИКАЗЫВАЮ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перечень главных администраторов доходов бюджета муниципального образования Ярцевский муниципальный округ» Смоленской области, утвержденный  распоряжением Администрации муниципального образования «Ярцевский район» Смоленской области от 23.12.2024  № 570-р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е строк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5670"/>
      </w:tblGrid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24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5670"/>
      </w:tblGrid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25454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создание модельных муниципальных библиотек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бюджетного отдела Котенковой Т.П. обеспечить доведение настоящего приказа до главного администратора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начальника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 управления</w:t>
        <w:tab/>
        <w:tab/>
        <w:tab/>
        <w:t xml:space="preserve">                                </w:t>
        <w:tab/>
        <w:t>Е.И.Ковнер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4:51:00Z</dcterms:created>
  <dc:creator>Bill Geits</dc:creator>
  <dc:description/>
  <dc:language>en-US</dc:language>
  <cp:lastModifiedBy>Ноут</cp:lastModifiedBy>
  <cp:lastPrinted>2025-01-31T15:31:00Z</cp:lastPrinted>
  <dcterms:modified xsi:type="dcterms:W3CDTF">2025-02-13T14:51:00Z</dcterms:modified>
  <cp:revision>2</cp:revision>
  <dc:subject/>
  <dc:title/>
</cp:coreProperties>
</file>