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highlight w:val="yellow"/>
        </w:rPr>
      </w:pPr>
      <w:r>
        <w:rPr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438754686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04» апреля  2025 года</w:t>
        <w:tab/>
        <w:t>№ 27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19"/>
          <w:b w:val="false"/>
          <w:sz w:val="28"/>
          <w:szCs w:val="28"/>
        </w:rPr>
        <w:t xml:space="preserve">(в редакции приказа финансового управления Администрации муниципального образования «Ярцевский муниципальный округ» Смоленской области от 25.02.2025 №13, от 01.04.2025 №26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круга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30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Оплата судебных издержек.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37"/>
          <w:sz w:val="28"/>
          <w:szCs w:val="28"/>
        </w:rPr>
      </w:pPr>
      <w:r>
        <w:rPr>
          <w:bCs/>
          <w:sz w:val="28"/>
          <w:szCs w:val="28"/>
        </w:rPr>
        <w:tab/>
        <w:t>По данному направлению расходов отражаются расходы бюджета муниципального округа по оплате судебных издержек.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31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Оснащение общеобразовательных организаций средствами обучения и воспитания (ОБЗР и ТРУД)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муниципального округа на оснащение общеобразовательных организаций средствами обучения и воспитания (ОБЗР и ТРУД) за счет средств местного бюджета.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0"/>
          <w:szCs w:val="20"/>
        </w:rPr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808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.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8089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ащение общеобразовательных организаций оборудованием, средствами обучения и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0"/>
          <w:szCs w:val="20"/>
        </w:rPr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5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, реконструкция, капитальный ремонт общественных бань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640 </w:t>
      </w:r>
      <w:r>
        <w:rPr>
          <w:rFonts w:cs="Times New Roman" w:ascii="Times New Roman" w:hAnsi="Times New Roman"/>
          <w:color w:val="000000"/>
          <w:sz w:val="28"/>
          <w:szCs w:val="28"/>
        </w:rPr>
        <w:t>Укрепление материально- технической базы образовательных учреждений.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0"/>
          <w:szCs w:val="20"/>
        </w:rPr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Style17"/>
        <w:widowControl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S1710</w:t>
      </w:r>
      <w:r>
        <w:rPr/>
        <w:t xml:space="preserve"> </w:t>
      </w:r>
      <w:r>
        <w:rPr>
          <w:color w:val="000000"/>
          <w:sz w:val="28"/>
          <w:szCs w:val="28"/>
        </w:rPr>
        <w:t>Обеспечение условий для функционирования центров «Точка роста.»</w:t>
      </w:r>
    </w:p>
    <w:p>
      <w:pPr>
        <w:pStyle w:val="Style17"/>
        <w:widowControl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1960</w:t>
      </w:r>
      <w:r>
        <w:rPr>
          <w:rStyle w:val="FontStyle2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дение мероприятий, направленных на создание условий для повышения уровня комфортности проживания граждан,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0"/>
          <w:szCs w:val="20"/>
        </w:rPr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567"/>
        <w:rPr>
          <w:color w:val="000000"/>
          <w:sz w:val="28"/>
          <w:szCs w:val="28"/>
        </w:rPr>
      </w:pPr>
      <w:r>
        <w:rPr>
          <w:rStyle w:val="FontStyle37"/>
          <w:b/>
          <w:sz w:val="28"/>
          <w:szCs w:val="28"/>
        </w:rPr>
        <w:t>«80910</w:t>
      </w:r>
      <w:r>
        <w:rPr>
          <w:rStyle w:val="FontStyle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государственных полномочий по созданию и организации деятельности комиссий по делам несовершеннолетних и защите их прав.»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color w:val="000000"/>
          <w:sz w:val="28"/>
          <w:szCs w:val="28"/>
        </w:rPr>
      </w:pPr>
      <w:r>
        <w:rPr>
          <w:rStyle w:val="FontStyle37"/>
          <w:b/>
          <w:sz w:val="28"/>
          <w:szCs w:val="28"/>
        </w:rPr>
        <w:t xml:space="preserve">«81390  </w:t>
      </w:r>
      <w:r>
        <w:rPr>
          <w:color w:val="000000"/>
          <w:sz w:val="28"/>
          <w:szCs w:val="28"/>
        </w:rPr>
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.»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Ю4 5750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Ю4 818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, связанных с поддержкой одаренны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2021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ой</w:t>
      </w:r>
      <w:r>
        <w:rPr/>
        <w:t xml:space="preserve">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ащение общеобразовательных организаций средствами обучения и воспитания (ОБЗР и ТРУД) за счет средств местного бюдж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203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spacing w:lineRule="auto" w:line="240" w:before="0" w:after="0"/>
              <w:ind w:hanging="8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L30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ой</w:t>
      </w:r>
      <w:r>
        <w:rPr/>
        <w:t xml:space="preserve">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31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 технической базы образовательных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S06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 0 00 5930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 0 00 8139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мероприятий, направленных на устройство детских игровы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4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1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4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  <w:highlight w:val="yellow"/>
        </w:rPr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возложить на заместителя начальника – начальника бюджетного отдела финансового управления (Е.И.Ковнер)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ab/>
        <w:t xml:space="preserve">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5:00Z</dcterms:created>
  <dc:creator>usr</dc:creator>
  <dc:description/>
  <cp:keywords/>
  <dc:language>en-US</dc:language>
  <cp:lastModifiedBy>User</cp:lastModifiedBy>
  <cp:lastPrinted>2025-04-01T14:23:00Z</cp:lastPrinted>
  <dcterms:modified xsi:type="dcterms:W3CDTF">2025-04-04T09:35:00Z</dcterms:modified>
  <cp:revision>217</cp:revision>
  <dc:subject/>
  <dc:title/>
</cp:coreProperties>
</file>