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3077884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ФИНАНСОВОЕ УПРАВЛЕНИЕ </w:t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АДМИНИСТРАЦИИ МУНИЦИПАЛЬНОГО ОБРАЗОВАНИЯ </w:t>
      </w:r>
    </w:p>
    <w:p>
      <w:pPr>
        <w:pStyle w:val="Style15"/>
        <w:widowControl/>
        <w:spacing w:lineRule="auto" w:line="240"/>
        <w:ind w:left="898" w:right="1037" w:hanging="0"/>
        <w:rPr/>
      </w:pPr>
      <w:r>
        <w:rPr>
          <w:rStyle w:val="FontStyle22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32"/>
          <w:szCs w:val="32"/>
        </w:rPr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«25»  апреля  2025г                                                              № 36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2,5 к приказу Финансового управления Администрации муниципального образования «Ярцевский район» Смоленской области от 01.11.2024 № 36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муниципальный округ» Смоленской области на 2025 год и плановый период 2026 и 2027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 xml:space="preserve">бюджета муниципального образования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</w:t>
      </w:r>
      <w:r>
        <w:rPr>
          <w:rStyle w:val="FontStyle18"/>
          <w:sz w:val="28"/>
          <w:szCs w:val="28"/>
        </w:rPr>
        <w:t>(в редакции приказа от 17.02.2025 № 11, от 04.04.2025 №2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7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ПС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07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Мероприятия по благоустройству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szCs w:val="28"/>
        </w:rPr>
        <w:t xml:space="preserve">2. Внести в приложение № 5 «Распределение расходов по кодам аналитических показателей расходов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муниципальный округ» Смоленской области</w:t>
      </w:r>
      <w:r>
        <w:rPr>
          <w:b w:val="false"/>
          <w:szCs w:val="28"/>
        </w:rPr>
        <w:t xml:space="preserve">» 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b w:val="false"/>
          <w:szCs w:val="28"/>
        </w:rPr>
        <w:t>следующие изменен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абзаца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S07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АПС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и муниципальным бюджетным учреждениям на установку и ремонт охранной, пожарной сигнализации и системы оповещения и управления эваку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бюджетных учрежден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S07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роприятия по благоустройств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и муниципальным бюджетным учреждениям на проведение мероприятий по благоустройству территор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бюджетных учреждени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Приказ довести до главных распорядителей бюджета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6:00Z</dcterms:created>
  <dc:creator>user</dc:creator>
  <dc:description/>
  <cp:keywords/>
  <dc:language>en-US</dc:language>
  <cp:lastModifiedBy>user</cp:lastModifiedBy>
  <cp:lastPrinted>2024-02-16T16:05:00Z</cp:lastPrinted>
  <dcterms:modified xsi:type="dcterms:W3CDTF">2025-06-10T07:10:00Z</dcterms:modified>
  <cp:revision>366</cp:revision>
  <dc:subject/>
  <dc:title/>
</cp:coreProperties>
</file>