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4932325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Р И К А З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 ноября 2024 г.                                                                      </w:t>
        <w:tab/>
        <w:tab/>
        <w:t>№ 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№ 2 к приказу Финансового управления Администрации муниципального образования «Ярцевский район» Смоленской области от 17.11.2023 № 34 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Внести в приложение № 2 «Перечень кодов аналитических показателей расходов </w:t>
      </w:r>
      <w:r>
        <w:rPr>
          <w:rStyle w:val="FontStyle18"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к приказу Финансового управления Администрации муниципального образования «Ярцевский район» Смоленской области от 17.11.2023 № 34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» </w:t>
      </w:r>
      <w:r>
        <w:rPr>
          <w:rStyle w:val="FontStyle19"/>
          <w:b w:val="false"/>
          <w:sz w:val="28"/>
          <w:szCs w:val="28"/>
        </w:rPr>
        <w:t>(в редакции приказов Финансового управления Администрации муниципального образования «Ярцевский район» Смоленской области от 31.01.2024 № 4, от 29.03.2024 №8,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 xml:space="preserve">от 07.05.2024 №16, от 01.07.2024 №22, от 07.10.2024 №32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172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резервного фонда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>дополнить строкам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969"/>
      </w:tblGrid>
      <w:tr>
        <w:trPr>
          <w:tblHeader w:val="true"/>
          <w:trHeight w:val="290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2035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резервного фонда</w:t>
            </w:r>
          </w:p>
        </w:tc>
      </w:tr>
      <w:tr>
        <w:trPr>
          <w:trHeight w:val="296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2072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резервного фонда</w:t>
            </w:r>
          </w:p>
        </w:tc>
      </w:tr>
      <w:tr>
        <w:trPr>
          <w:trHeight w:val="296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2164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резервного фонда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Style w:val="FontStyle22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 xml:space="preserve">Приказ довести до главных распорядителей бюджета </w:t>
      </w:r>
      <w:r>
        <w:rPr>
          <w:rStyle w:val="FontStyle19"/>
          <w:b w:val="false"/>
          <w:sz w:val="28"/>
          <w:szCs w:val="28"/>
        </w:rPr>
        <w:t>муниципального образования Ярцевское городское поселение Ярцевского района Смоленской области</w:t>
      </w:r>
      <w:r>
        <w:rPr>
          <w:rStyle w:val="FontStyle18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Контроль за исполнением настоящего приказа возложить на заместителя начальника – начальника бюджетного отдела Финансового управления Администрации муниципального образования «Ярцевский район» Смоленской области Е.И.Ковн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</w:t>
        <w:tab/>
        <w:tab/>
        <w:t>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3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14:00Z</dcterms:created>
  <dc:creator>user</dc:creator>
  <dc:description/>
  <dc:language>en-US</dc:language>
  <cp:lastModifiedBy>Ноут</cp:lastModifiedBy>
  <cp:lastPrinted>2024-11-26T16:46:00Z</cp:lastPrinted>
  <dcterms:modified xsi:type="dcterms:W3CDTF">2025-02-14T07:14:00Z</dcterms:modified>
  <cp:revision>2</cp:revision>
  <dc:subject/>
  <dc:title/>
</cp:coreProperties>
</file>