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73918129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10» июня 2025 года</w:t>
        <w:tab/>
        <w:t>№ 42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, от 01.04.2025 №26, от 04.04.2025 № 27, от 25.04.2025 № 35, от 16.05.2025 №38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круга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абзац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/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58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еспечение мероприятий по содержанию автомобильных доро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выполнение работ по отсыпке шлаковым щебнем грунтовых дорог, работы по текущему содержанию улиц и тротуаров, текущий ремонт асфальтобетонного покрытия, работы по скашиванию травы вдоль дорог, очистка ливневой канализации, очистка водоотводных кюветов для отвода от талых и дождевых вод вдоль дорог общего пользования, паспортизация автомобильных дорог общего пользования, диагностика, обследование и оценка технического состояния автомобильных дорог и искусственных сооружений, оценка качества содержания автомобильных дорог и дорожных сооружений, аудит безопасности дорожного движения, оценка освещенности автомобильных дорог, изготовление льготных городских проездных билетов, приобретение бланков карт маршрутов регулярных перевозок» дополнить словами «получение технических условий на присоединение к каналам связи и линиям электроснабж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носы за муниципальное имущество на капитальный ремонт (жилые помещ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4 01 2079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проектно-сметной документ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4 01 21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возложить на начальника бюджетного отдела Мяннисте К.К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 xml:space="preserve">     Л.Г. 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5:00Z</dcterms:created>
  <dc:creator>usr</dc:creator>
  <dc:description/>
  <cp:keywords/>
  <dc:language>en-US</dc:language>
  <cp:lastModifiedBy>user</cp:lastModifiedBy>
  <cp:lastPrinted>2025-04-01T14:23:00Z</cp:lastPrinted>
  <dcterms:modified xsi:type="dcterms:W3CDTF">2025-06-10T08:29:00Z</dcterms:modified>
  <cp:revision>237</cp:revision>
  <dc:subject/>
  <dc:title/>
</cp:coreProperties>
</file>