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816252137" r:id="rId2"/>
        </w:object>
      </w: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20.12.2024              №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тверждении Перечня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5103" w:hanging="0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унктом 9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еречень кодов подвидов по видам доходов, в части налоговых и неналоговых доходов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>и (или) находящиеся в их ведении муниципальные казенные учреждения</w:t>
      </w:r>
      <w:r>
        <w:rPr>
          <w:sz w:val="28"/>
        </w:rPr>
        <w:t xml:space="preserve"> согласно приложению №1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Утвердить Перечень кодов подвидов по видам доходов, в части безвозмездных поступлений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>и (или) находящиеся в их ведении муниципальные казенные учреждения</w:t>
      </w:r>
      <w:r>
        <w:rPr>
          <w:sz w:val="28"/>
        </w:rPr>
        <w:t xml:space="preserve"> согласно приложению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 </w:t>
        <w:tab/>
        <w:t>3.Довести настоящий приказ до главных администраторов доходов местного бюджета муниципального образования «Ярцевский муниципальный округ» Смоленской области и Управления федерального казначейства по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Настоящий приказ вступает в силу с 1 января 2025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</w:t>
        <w:tab/>
        <w:tab/>
        <w:tab/>
        <w:tab/>
        <w:t xml:space="preserve">                         Л.Г.Яро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>Финансового     управления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24    №42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кодов подвидов по видам доходов в части налоговых и неналоговых доходов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b/>
          <w:sz w:val="28"/>
          <w:szCs w:val="28"/>
        </w:rPr>
        <w:t xml:space="preserve">и (или) находящиеся в их ведении муниципальные казенные учрежд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87"/>
      </w:tblGrid>
      <w:tr>
        <w:trPr>
          <w:trHeight w:val="67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ОВЫЕ И НЕНАЛОГОВЫЕ ДОХОДЫ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14 0001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плата по договорам социального найма и договорам найма жилых помещений муниципального жилищного фонд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14 0002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иные поступл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14 0001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в части нестационарных торговых объект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14 0002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в части рекламных конструк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14 0001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иносящей доход деятельности МКУК «ЯИКМ»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14 0001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округов (доходы от возврата дебиторской задолженности прошлых лет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14 0002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округов (доходы от компенсации затрат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1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(по договорам аренды земельных участк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2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(по договорам аренды имуществ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3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 (по договорам социального найма и договорам найма жилых помещений муниципального жилищного фонд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4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 (по иным договора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4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1 18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плата за использование земельных участков, государственная собственность на которые не разграничена, для возведения гражданами гаражей, являющихся некапитальными строениями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2 18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иные поступл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87"/>
      </w:tblGrid>
      <w:tr>
        <w:trPr>
          <w:tblHeader w:val="true"/>
          <w:trHeight w:val="1656" w:hRule="atLeast"/>
          <w:cantSplit w:val="true"/>
        </w:trPr>
        <w:tc>
          <w:tcPr>
            <w:tcW w:w="97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    управления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04    №4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кодов подвидов по видам доходов в части безвозмездных поступлений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      </w:r>
            <w:r>
              <w:rPr>
                <w:b/>
                <w:sz w:val="28"/>
                <w:szCs w:val="28"/>
              </w:rPr>
              <w:t>и (или) находящиеся в их ведении муниципальные казенные учреждения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 субсидии из резервного фонда Правительства Смоленской области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 на капитальный ремонт зданий муниципальных образовательных организаций в рамках модернизации школьных систем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4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капитальный ремонт зданий муниципальных образовательных организаций в рамках модернизации дошкольных систем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5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обеспечение условий для функционирования центров «Точка роста»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устройство детских игровых площадок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7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троительство, реконструкцию, капитальный ремонт общественных бань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троительство, реконструкцию, капитальный ремонт шахтных колодце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9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модернизацию систем теплоснабжения, централизованного водоснабжения, централизованного водоотвед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10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устройство и модернизацию уличного освещ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1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монт и восстановление воинских захоронений и мемориальных сооружений, находящихся вне воинских захоронен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1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выполнение работ по ремонту спортивных объект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14 000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административных комиссий в целях привлечения к административной ответственности, предусмотренной областным законом «Об административных правонарушениях на территории Смоленской области 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и организации деятельности комиссий по делам несовершеннолетних и защите их пра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4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</w:t>
            </w:r>
            <w:r>
              <w:rPr>
                <w:bCs/>
              </w:rPr>
              <w:t>(по организации и осуществлению деятельности по опеке и попечительству)</w:t>
            </w:r>
            <w:r>
              <w:rPr/>
              <w:t xml:space="preserve">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5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ыплате вознаграждения, причитающегося приемным родителя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7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по выплате денежных средств на содержание ребенка, переданного на воспитание в приемную семью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9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0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ыплате вознаграждения за выполнение функций классного руководителя педагогическим работникам муниципальных образовательных организа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)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2:00Z</dcterms:created>
  <dc:creator>Bill Geits</dc:creator>
  <dc:description/>
  <dc:language>en-US</dc:language>
  <cp:lastModifiedBy>Ноут</cp:lastModifiedBy>
  <cp:lastPrinted>2024-12-20T15:44:00Z</cp:lastPrinted>
  <dcterms:modified xsi:type="dcterms:W3CDTF">2025-02-13T14:52:00Z</dcterms:modified>
  <cp:revision>2</cp:revision>
  <dc:subject/>
  <dc:title/>
</cp:coreProperties>
</file>