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3798050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12.2024          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ных полномочиях Финансового управления Администрации муниципального образования «Ярцевский муниципальный округ» Смоленской области в качестве главного администратора доходов бюджета муниципального образования «Ярцевский муниципальный округ» Смоленской области в 2025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ab/>
        <w:t xml:space="preserve">В соответствии со  статьей 160.1 Бюджетного кодекса Российской Федерации, </w:t>
      </w:r>
      <w:r>
        <w:rPr>
          <w:sz w:val="28"/>
          <w:szCs w:val="24"/>
        </w:rPr>
        <w:t xml:space="preserve">распоряжением </w:t>
      </w:r>
      <w:r>
        <w:rPr>
          <w:sz w:val="28"/>
          <w:szCs w:val="28"/>
        </w:rPr>
        <w:t xml:space="preserve">Администрации муниципального образования «Ярцевский район» Смоленской области от 23.12.2024 №570-р «Об утверждении перечня главных администраторов дохода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5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Финансовое управление Администрации муниципального образования «Ярцевский муниципальный округ» Смоленской области (далее – Финансовое управление) исполняет полномочия главного администратора доходов бюджета муниципального образования «Ярцевский муниципальный округ» Смоленской области (далее – бюджет муниципального окр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инансовое управление в качестве главного администратора доходов бюджета муниципального округа в соответствии с </w:t>
      </w:r>
      <w:r>
        <w:rPr>
          <w:sz w:val="28"/>
        </w:rPr>
        <w:t xml:space="preserve">распоряжением </w:t>
      </w:r>
      <w:r>
        <w:rPr>
          <w:sz w:val="28"/>
          <w:szCs w:val="28"/>
        </w:rPr>
        <w:t>Администрации муниципального образования «Ярцевский район» Смоленской области от 23.12.2024 №570-р «Об утверждении перечня главных администраторов дохода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 осуществляет полномочия по администрированию источников дохода бюджета муниципального округа согласно перечню, являющемуся приложением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инансовое управление в качестве администратора доходов  бюджета муниципального округа  в отношении закрепленных за ним источников доходов бюджета муниципального округа согласно приложению к настоящему приказу осуществляет следующие бюджетны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яет сведения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 муниципального округа, пеней и штрафов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зачете (уточнении) платежей в бюджеты бюджетной системы Российской Федерации и представляет соответствующие уведомления в орган Федерального казначей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 ведет бюджетный учет в соответствии с Инструкцией по применению Плана счетов бюджетного учета, утвержденной приказом Министерства финансов Российской федерации от 06.12.2010 №162н, и формирует бюджетную отчетность в соответствии с бюджетным законодательством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 и принимаемыми в соответствии с ним  нормативно правовыми актами (муниципальными правовыми актами), регулирующими бюджетные правоот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риказ Финансового управления Администрации муниципального образования «Ярцевский район» Смоленской области от 28 декабря 2023 г. № 43 «О бюджетных полномочиях Финансового управления Администрации муниципального образования «Ярцевский район» Смоленской области в качестве  главного администратора доходов бюджета муниципального образования «Ярцевский район» Смоленской области в 2024 году»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right="-142" w:hanging="0"/>
        <w:jc w:val="both"/>
        <w:rPr/>
      </w:pPr>
      <w:r>
        <w:rPr>
          <w:sz w:val="28"/>
          <w:szCs w:val="28"/>
        </w:rPr>
        <w:tab/>
        <w:t>3.  Настоящий приказ вступает в силу с 1 января 2025 года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  Контроль  за исполнением настоящего приказа возложить на  начальника  отдела учета и отчетности - главного бухгалтера С.А.Скач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                                                       Л.Г.Яро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 xml:space="preserve">к приказу Финансового управления 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>Администрации муниципального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 xml:space="preserve"> </w:t>
      </w:r>
      <w:r>
        <w:rPr/>
        <w:t xml:space="preserve">образования «Ярцевский район» 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 xml:space="preserve">от  23.12.2024       № 43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точников доходов бюджета муниципального округа, администрируемых  Финансовым управлением Администрации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Наименование вида доходо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1 17 01040 14 0000 18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15001 14 0000 15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15002 1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 округов на поддержку мер по обеспечению сбалансированности бюджетов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8 04000 14 0000 15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07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3:00Z</dcterms:created>
  <dc:creator>Bill Geits</dc:creator>
  <dc:description/>
  <dc:language>en-US</dc:language>
  <cp:lastModifiedBy>Ноут</cp:lastModifiedBy>
  <cp:lastPrinted>2023-12-29T14:01:00Z</cp:lastPrinted>
  <dcterms:modified xsi:type="dcterms:W3CDTF">2025-02-13T14:53:00Z</dcterms:modified>
  <cp:revision>2</cp:revision>
  <dc:subject/>
  <dc:title/>
</cp:coreProperties>
</file>